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4.5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绞车司机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4.5.1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绞车司机理论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司机要严格执行操作规程，开车前必须认真检查制动装置，操作时要稳、准、快，特别注意防止松绳冲击现象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运行时，司机不得与他人交谈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司机必须穿工作服，扎进袖口，集中精力，严格按信号指令操作，不得擅自离岗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运行中严禁使用矿灯或口头喊话，严禁击管传递信号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巷内可以随便停放车辆，只要采取措施即可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真监督检查矿车的连接、矿车与钢丝绳之间的连接，如使用不能自行脱落的连接装置，可以不加保险绳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禁止绞车司机擅自离开绞车，绞车处于工作状态时，两手不准离开制动闸和离合闸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车前应检查小绞车控制开关、操纵按钮、电机、电铃等有无失爆现象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到停车信号后，闸紧制动闸，松开离合器，停车停电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有断丝、打扭、锈皮等情况，不需要更换，但必须加强检查维护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巷内不得停放运输车辆，确需停放时，必须采取可靠的停放措施，严防车辆跑车，严禁无可靠措施停放车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在运行中，司机应注意电机和机械的响声，如声音不正常或有特殊的震动时，不用立即停车，等车运行到位后检查原因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处理矿车掉道时，禁止用小绞车硬拉复位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的绳头固定在滚筒上时，可以系在滚筒轴上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根据提放煤、矸、设备、材料等载荷不同和斜巷的变化起伏，酌情掌握速度，严禁不带电放飞车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在拖运设备或带车时，绳道两侧及前方严禁有人，绞车司机不得站在绞车正后方或正前方，防止断绳伤人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车前检查小绞车安装地点（硐室），顶、帮支护必须安全可靠，无杂乱异物，便于操作瞭望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到清晰、准确的信号后，首先应回应信号示警，然后闸紧制动闸，松开离合器，按信号指令方向启动绞车空转。缓缓压紧离合闸把，同时缓缓松开制动闸把，使滚筒慢转，平稳加速，最后压紧离合器，松开制动闸，达到正常速度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处理松绳时，应由两人操作，一人开车，一人用手引绳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启动困难时应查明原因，不准强行启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运输结束后，必须收回钢丝绳，若无车辆带绳，必须由专人配合拉绳，严禁钢丝绳绳头就地拖拉，以免损坏路面、轨枕和绳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司机必须了解该绞车斜巷的基本情况，如：斜长、坡度、变陡地段、中间水平车场、支护方式及轨道状况、安全设施、信号联系方法、牵引长度及规定牵引车数等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常停车后（指较长时间停止运行），应闸死滚筒，需要离开岗位时，必须切断电源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超载、超挂、蹬钩、扒车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收绳后，滚筒边沿应和最外一层钢丝绳高度一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运行时可以检查绞车轴承的温升和油量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险绳必须固定在钩头上，另一端连接在串车尾车的连接装置上，严禁用主绳打弯代替保险绳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车前，必须详细检查防跑车、跑车防护装置、保险绳、连接装置、钢丝绳是否有断丝、打结、压伤、死弯等安全隐患，不符合提升要求严禁提升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运行时，由于绞车出绳和提升方向不正，造成绳跑偏、咬绳严重或起圈等不正常现象，这时，必须停止绞车运行，检查分析原因，予以纠正。严禁其他人员配合使用撬棍等工具强行调整导向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运行中，严禁用手或脚直接拨动钢丝绳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司机必须在护绳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操作，严禁在绞车侧面或滚筒前面（出绳侧）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左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巷运输要严格执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人躲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车料不同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人不行车，行车不行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巷下放空车时，应与把钩工配合好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禁止留有余绳，以免车过变坡点时突然加速崩断钢丝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速放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边推车边放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缓慢放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斜巷运输提升时，在上部车场变坡点下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地点，设置能防止未连接的车辆继续往下跑的挡车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5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略大于一列车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的绳头必须符合要求，绳头长度不得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m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固绳卡不得少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绳皮必须符合要求，不能夹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车、材料车、专用平板车必须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套替代插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混用插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用插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闸的工作行程不得超过全行程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超过此位时即应闸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/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/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2/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/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1/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/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松绳至终点，滚筒上余绳不得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以防烧坏电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个闸把压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两个闸把同时压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两个闸把一紧一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提矿车，车过上口变坡点后，司机应按信号及时停车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以过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过卷或停车不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前停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上部平车场入口安设能够控制车辆进入摘挂钩地点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跑车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挡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阻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变坡点下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车长度的地点，设置能够防止未连挂的车辆往下跑车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挡车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阻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跑车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种挡车装置必须经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放车时方准打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敞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闭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的操作程序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班检查绞车完好情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到开机指令启动绞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先缓缓压紧离合闸把，同时缓缓松开制动闸把使滚筒慢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然后压紧离合器，松开制动闸达到正常速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到停机指令压紧制动闸同时松开离合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断电停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班检查绞车完好情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到开机指令启动绞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先缓缓压紧离合闸把，同时缓缓松开制动闸把使滚筒慢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松开制动闸达到正常速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到停机指令压紧制动闸同时松开离合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断电停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班检查绞车完好情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到开机指令启动绞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先缓缓压紧离合闸把，同时缓缓松开制动闸把使滚筒慢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松开制动闸达到正常速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到停机指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断电停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于矿车、材料车、专用平板车等连接部位有一定差异，必须分别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用插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用连接装置的插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常停车后（指较长时间停止运行），应闸死滚筒；需要离开岗位时，必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理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轴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切断电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则上保险绳与主绳同型号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绳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重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严禁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固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军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属支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司机必须了解本设备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主要技术参数及完好标准等，并会一般性检查、维修、保养及故障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构、性能、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厂家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备的安装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空车实验时，应无异常响声和震动，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甩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甩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甩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小绞车制动闸和工作闸，闸带必须完整无断裂，铆钉不得磨闸轮，闸轮磨损不得大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表面光洁平滑，无明显沟痕，无油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3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1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2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运行中，应集中精力，注意观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收到不明信号应立即停车查明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不离开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不离闸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眼不离开钢丝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上部平车场接近变坡点处，安设能够阻止未连挂的车辆滑入斜巷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阻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挡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跑车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的安装应平稳牢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接顶要实，无松动和腐朽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两压四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压四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压两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运行发现下列情况时必须停车，采取措施，待处理好后方可运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有异常跳动，负载增大或突然松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稳固支柱有松动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严重咬绳、爬绳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体振动严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操作小绞车时应执行以下几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必须在护绳板后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在绞车侧面或滚筒前面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时也可维护绞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一手开车，一手处理爬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运输造成跑车的主要原因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断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接装置使用材料不合格、连接装置失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操作人员失职操作失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人违反“行车不行人”的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操作安全标准要求“一要，二看、三不开、四勤、五注意”，“二看”指的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绞车启动时看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看运行方向和绳在滚筒上的排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看仪表和深度指示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看其他人员在干什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处理掉道矿车必须遵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规定，此规定适用于矿车和载重小的车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专人指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矿车稳住，先抬一头上轨、后抬另一头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铁轨、撬杠使矿车复位时，应注意自身及他人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机械复位时，严禁生拉硬拖矿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运行发现下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时必须停车，采取措施，待处理好后方可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异常声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异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异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机有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绞车司机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√ 2.√ 3.√ 4.√ 5.× 6.× 7.√ 8.√ 9.√ 10.× 11.√ 12.× 13.√ 14.× 15.√ 16.√ 17.√ 18.√ 19.× 20.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.√ 22.√ 23.√ 24.√ 25.× 26.× 27.√ 28.√ 29.√ 30.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1.B 32.C 33.B 34.C 35.B 36.C 37.B 38.B 39.B 40.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.C 42.A 43.A 44.A 45.C 46 C 47.B 48.C 49.A 50.B 51.C 52.B 53.A 54.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5.ABCD 56.ABD 57.ABCD 58.ABC 59.ABCD 60.ABCD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4.5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绞车司机实际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司机开车前的检查内容包括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产生抱闸或松闸不灵活的原因是什么？应如何处置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跑车事故的原因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旬检的内容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绞车月检的内容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调度绞车在哪些情况不准开车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执行绞车正常情况下的操作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执行进行绞车日常检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执行调度绞车的启动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执行调度绞车在运行中的操作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绞车司机实际操作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绞车司机开车前的检查内容包括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各结合部位螺栓是否松动，销轴有无松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各润滑部位油质是否合格，油量是否充足，有无漏油现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制动系统工作闸和安全闸是否灵活可靠，间隙、行程及磨损是否符合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各种安全保护装置动作是否准确可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各种仪表和灯光声响信号是否清晰准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试验过卷开关，如不准确时不准提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主电动机的温度是否符合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绞车产生抱闸或松闸不灵活的原因是什么？应如何处置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产生原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传动杠杆销轴不灵活或过于松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缓冲器油缸卡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油压不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碟形弹簧失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制动器操作手把给不到位，或移动角度不合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处理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调节注油或更换销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调节油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管路是否漏油，查看油泵排油压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更换蝶形弹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调整操作手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跑车事故的原因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绳断裂跑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接件断裂跑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车底盘槽钢断裂跑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接销窜出脱钩跑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动装置不良引起跑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于工作人员的失职，特别是信号把钩工、绞车司机的严重失职造成跑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绞车旬检的内容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彻底检查制动系统的运行情况，紧固连接部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过卷、限速、过流等保护装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钢丝绳在滚筒上固定是否牢固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绞车月检的内容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揭开减速器罩门、仔细检查牙轮啮合情况，如果是非密闭的传动机构应同时检查牙轮辐条是否断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轴尾间隙和大轴窜动及震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联轴节情况，如间隙、螺丝、弹簧及连接牙轮是否正常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天轮、井筒设备、井架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检查保护装置及制动系统的动作情况是否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调度绞车在哪些情况不准开车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无证或未持证上岗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绞车固定不牢或存在安全隐患的，绞车安装地点不满足操作要求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钢丝绳有死弯，断丝、磨损超限，锈蚀严重，爬绳、咬绳现象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信号不清或未听清信号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超挂车辆，车辆超高、超宽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车辆物件捆绑不牢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安全设施不全、不灵敏可靠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运输巷道内有行人或作业人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请执行绞车正常情况下的操作程序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听清提升信号和认准开车方向后，将工作闸操纵手把移至松闸位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将常用闸操纵手把移至一级制动位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按照信号要求的提升方向，将主令控制器推（扳）至第一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缓缓松开工作闸起动，依次推（扳）主令控制器，使提升机加速到最大速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当听到减速警铃后，司机应根据不同的减速方式进行相应的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根据终点停车信号，及时正确的用工作闸闸住提升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执行进行绞车日常检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各部件连接螺丝、铆钉、销子和其它加固零件是否松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润滑系统的润滑情况是否合乎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制动系统的闸轮、闸皮、油压及联运机构等是否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深度指示器，保护装置和仪表等是否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钢丝绳磨损情况和钢丝绳在滚筒上的运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低压开关柜、变频调速柜、小型变压器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L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操作台的运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执行调度绞车的启动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绞车司机听到清晰、准确的信号后，回点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确认无误后，送上红灯示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闸紧制动闸，松开工作闸，按信号指令方向按下启动按钮起动绞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缓慢压紧工作闸，同时缓缓松开制动闸，平稳起动加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最后压紧工作闸，松开制动闸，达到正常运行速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执行调度绞车在运行中的操作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绞车运行当中，司机应集中精力，手不离闸把，注意信号，谨慎操作。时刻注意钢丝绳松紧情况、各部运行情况，发现异常情况时，要立即停车，并快速发出停车信号，采取措施，待处理好后再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在过变坡点、中间起伏点以及挡车杠等安全设施时，要和信号工、绞车司机及把钩工配合好，缓慢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提升车辆时，上提绞车按正常程序操作，另一台松绳绞车司机，要时刻注意钢丝绳的松紧变化，及时调整绞车速度，钢丝绳不能拉得过紧，以免增大绞车负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下放车辆时，下放绞车按正常程序操作，另一台回绳绞车司机，要时刻注意钢丝绳的松紧变化，及时调整绞车速度，钢丝绳不能拉得过紧，保证车辆不压钢丝绳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要随时注意钢丝绳缠绕情况，遇有咬绳、爬绳现象，要立即停车处理，严禁一手开车，一手处理爬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司机应根据提放载荷不同和巷道的起伏变化，随时调整车速，严禁放飞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禁止两个闸把同时压紧，以防烧坏电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7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7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7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7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7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7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7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7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7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50Z</dcterms:created>
  <dc:creator>Administrator</dc:creator>
  <dc:description/>
  <dc:language>en-US</dc:language>
  <cp:lastModifiedBy>toi</cp:lastModifiedBy>
  <dcterms:modified xsi:type="dcterms:W3CDTF">2024-09-05T10:3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184387D614C5899507495E082CFAB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