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6</w:t>
      </w:r>
      <w:r>
        <w:rPr>
          <w:rFonts w:ascii="黑体" w:hAnsi="黑体" w:cs="黑体" w:eastAsia="黑体"/>
          <w:b w:val="false"/>
          <w:bCs w:val="false"/>
          <w:color w:val="000000"/>
          <w:sz w:val="32"/>
          <w:szCs w:val="32"/>
        </w:rPr>
        <w:t>《防火监测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2.6.1</w:t>
      </w:r>
      <w:r>
        <w:rPr>
          <w:rFonts w:ascii="黑体" w:hAnsi="黑体" w:cs="黑体" w:eastAsia="黑体"/>
          <w:b w:val="false"/>
          <w:bCs w:val="false"/>
          <w:color w:val="000000"/>
          <w:sz w:val="32"/>
          <w:szCs w:val="32"/>
        </w:rPr>
        <w:t>《防火监测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防火监测工要了解自然发火的发火机理、预防措施等知识，了解井下各种气体超限的危 害及预防知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开采容易自燃及自燃煤层的工作面可以不设置 </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传感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井下采集气样时要测定取样地点瓦斯、一氧化碳、氧气浓度，并记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没有自然发火危险的矿井，输送带转载点下风侧可以不安装</w:t>
      </w:r>
      <w:r>
        <w:rPr>
          <w:rFonts w:eastAsia="仿宋_GB2312" w:cs="仿宋_GB2312" w:ascii="仿宋_GB2312" w:hAnsi="仿宋_GB2312"/>
          <w:color w:val="000000"/>
          <w:sz w:val="32"/>
          <w:szCs w:val="32"/>
        </w:rPr>
        <w:t>CO</w:t>
      </w:r>
      <w:r>
        <w:rPr>
          <w:rFonts w:ascii="仿宋_GB2312" w:hAnsi="仿宋_GB2312" w:cs="仿宋_GB2312" w:eastAsia="仿宋_GB2312"/>
          <w:color w:val="000000"/>
          <w:sz w:val="32"/>
          <w:szCs w:val="32"/>
        </w:rPr>
        <w:t>传感器和烟雾传感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防火监测工要定期对束管监测系统进行调试、校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应经常检查和维护消防器材和设施，使之处于良好的备用状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束管监测室必须配备防火器材、防雷装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监测室工控机必须专机专用，禁止在主工控机上进行任何无关操作或安装运行任何无关 软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未经束管监测系统管理人员的同意，任何人不得随意更改系统软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当系统监测的气体与人工取样误差较大时，必须及时用标准气体对设备进行标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束管管路的传输损失应在允许的范围内，否则应检查管路的气密性。</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防火监测工下井前要携带多参数测定仪。</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 xml:space="preserve">采空区密闭及其他地点不能存在超过 </w:t>
      </w:r>
      <w:r>
        <w:rPr>
          <w:rFonts w:eastAsia="仿宋_GB2312" w:cs="仿宋_GB2312" w:ascii="仿宋_GB2312" w:hAnsi="仿宋_GB2312"/>
          <w:color w:val="000000"/>
          <w:sz w:val="32"/>
          <w:szCs w:val="32"/>
        </w:rPr>
        <w:t>35 ℃</w:t>
      </w:r>
      <w:r>
        <w:rPr>
          <w:rFonts w:ascii="仿宋_GB2312" w:hAnsi="仿宋_GB2312" w:cs="仿宋_GB2312" w:eastAsia="仿宋_GB2312"/>
          <w:color w:val="000000"/>
          <w:sz w:val="32"/>
          <w:szCs w:val="32"/>
        </w:rPr>
        <w:t>的高温地点（因地温和水温影响除外）。</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束管监测系统每周要与人工取样分析数据进行比较，数据误差不得超过 </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开采容易自燃及自燃煤层应在设计中明确选定自然发火观测站或者观测点，每月进行一 次观测分析。</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 xml:space="preserve">工作面回采结束后 </w:t>
      </w:r>
      <w:r>
        <w:rPr>
          <w:rFonts w:eastAsia="仿宋_GB2312" w:cs="仿宋_GB2312" w:ascii="仿宋_GB2312" w:hAnsi="仿宋_GB2312"/>
          <w:color w:val="000000"/>
          <w:sz w:val="32"/>
          <w:szCs w:val="32"/>
        </w:rPr>
        <w:t xml:space="preserve">45 </w:t>
      </w:r>
      <w:r>
        <w:rPr>
          <w:rFonts w:ascii="仿宋_GB2312" w:hAnsi="仿宋_GB2312" w:cs="仿宋_GB2312" w:eastAsia="仿宋_GB2312"/>
          <w:color w:val="000000"/>
          <w:sz w:val="32"/>
          <w:szCs w:val="32"/>
        </w:rPr>
        <w:t>天内必须进行永久封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没有自然发火危险的矿井，封闭采空区时可以不留设观测孔和措施孔。</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8. </w:t>
      </w:r>
      <w:r>
        <w:rPr>
          <w:rFonts w:ascii="仿宋_GB2312" w:hAnsi="仿宋_GB2312" w:cs="仿宋_GB2312" w:eastAsia="仿宋_GB2312"/>
          <w:color w:val="000000"/>
          <w:sz w:val="32"/>
          <w:szCs w:val="32"/>
        </w:rPr>
        <w:t xml:space="preserve">井下采集气样时要防止误入有害气体超限或氧气浓度低的地点，以免造成中毒或窒息。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 xml:space="preserve">采空区密闭及其他地点不能存在超过 </w:t>
      </w:r>
      <w:r>
        <w:rPr>
          <w:rFonts w:eastAsia="仿宋_GB2312" w:cs="仿宋_GB2312" w:ascii="仿宋_GB2312" w:hAnsi="仿宋_GB2312"/>
          <w:color w:val="000000"/>
          <w:sz w:val="32"/>
          <w:szCs w:val="32"/>
        </w:rPr>
        <w:t>30 ℃</w:t>
      </w:r>
      <w:r>
        <w:rPr>
          <w:rFonts w:ascii="仿宋_GB2312" w:hAnsi="仿宋_GB2312" w:cs="仿宋_GB2312" w:eastAsia="仿宋_GB2312"/>
          <w:color w:val="000000"/>
          <w:sz w:val="32"/>
          <w:szCs w:val="32"/>
        </w:rPr>
        <w:t>的高温地点（因地温和水温影响除外）。</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建立永久性防火密闭，必须预留措施孔及防火观测孔。</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开采容易自燃及自燃煤层应在设计中明确选定自然发火观测站或者观测点，每周进行一 次观测分析。</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开采自燃或者容易自燃煤层的工作面，必须在该工作面设置一氧化传感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 xml:space="preserve">输送带转载点下风侧 </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m </w:t>
      </w:r>
      <w:r>
        <w:rPr>
          <w:rFonts w:ascii="仿宋_GB2312" w:hAnsi="仿宋_GB2312" w:cs="仿宋_GB2312" w:eastAsia="仿宋_GB2312"/>
          <w:color w:val="000000"/>
          <w:sz w:val="32"/>
          <w:szCs w:val="32"/>
        </w:rPr>
        <w:t xml:space="preserve">处要安装 </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传感器和烟雾传感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开采容易自燃及自燃煤层时，必须建立自然发火监测系统。</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开采容易自燃及自燃煤层时，必须确定煤层自然发火标志气体及其临界值。</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 xml:space="preserve">氧化氮、一氧化碳、氨气、二氧化硫至少每 </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 xml:space="preserve">个月监测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 xml:space="preserve">井下硫化氢气体至少每个月监测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束管监测室及其附近严禁吸烟、焚烧任何物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煤矿作业场所存在二氧化硫、硫化氢等有害气体时，只要不超限就不用采取措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 xml:space="preserve">防火密闭如出现气体温度升高、有 </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出现或水温升高等现象，必须立即报总工程师，并采取措施防止自燃火灾的发生。</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三违”是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违章指挥、违章作业、违反劳动纪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违反操作规程、违反劳动纪律、不听指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违章指挥、违反劳动纪律、不听指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违章操作、违章作业、违章指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 </w:t>
      </w:r>
      <w:r>
        <w:rPr>
          <w:rFonts w:ascii="仿宋_GB2312" w:hAnsi="仿宋_GB2312" w:cs="仿宋_GB2312" w:eastAsia="仿宋_GB2312"/>
          <w:color w:val="000000"/>
          <w:sz w:val="32"/>
          <w:szCs w:val="32"/>
        </w:rPr>
        <w:t>井下有害气体硫化氢</w:t>
      </w:r>
      <w:r>
        <w:rPr>
          <w:rFonts w:eastAsia="仿宋_GB2312" w:cs="仿宋_GB2312" w:ascii="仿宋_GB2312" w:hAnsi="仿宋_GB2312"/>
          <w:color w:val="000000"/>
          <w:sz w:val="32"/>
          <w:szCs w:val="32"/>
        </w:rPr>
        <w:t>(H</w:t>
      </w:r>
      <w:r>
        <w:rPr>
          <w:rFonts w:eastAsia="仿宋_GB2312" w:cs="仿宋_GB2312" w:ascii="仿宋_GB2312" w:hAnsi="仿宋_GB2312"/>
          <w:color w:val="000000"/>
          <w:sz w:val="32"/>
          <w:szCs w:val="32"/>
          <w:vertAlign w:val="subscript"/>
        </w:rPr>
        <w:t>2</w:t>
      </w:r>
      <w:r>
        <w:rPr>
          <w:rFonts w:eastAsia="仿宋_GB2312" w:cs="仿宋_GB2312" w:ascii="仿宋_GB2312" w:hAnsi="仿宋_GB2312"/>
          <w:color w:val="000000"/>
          <w:sz w:val="32"/>
          <w:szCs w:val="32"/>
        </w:rPr>
        <w:t>S)</w:t>
      </w:r>
      <w:r>
        <w:rPr>
          <w:rFonts w:ascii="仿宋_GB2312" w:hAnsi="仿宋_GB2312" w:cs="仿宋_GB2312" w:eastAsia="仿宋_GB2312"/>
          <w:color w:val="000000"/>
          <w:sz w:val="32"/>
          <w:szCs w:val="32"/>
        </w:rPr>
        <w:t>的最高允许浓度是</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002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0.0002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0.0006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06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束管监测系统每周要与人工取样分析数据进行比较，数据误差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 xml:space="preserve">A.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开采容易自燃及自燃煤层应在设计中明确选定自然发火观测站或者观测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进行一次 观测分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每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每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每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每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采空区密闭及其他地点不能存在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高温地点（因地温和水温影响除外）。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6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0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0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采空区密闭采集气样时，在进入作业地点之前，首先应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汇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开始采集气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脱掉安全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检查附近有毒有害气体是否超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已封闭的采空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至少进行一次采空区内气体成分测定与分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每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每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每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每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下列哪种有毒有害气体有臭鸡蛋气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一氧化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二氧化硫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硫化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甲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以下哪种气体中毒，在抢救时禁止压迫胸肺进行人工呼吸。</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一氧化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二氧化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二氧化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氨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以下哪一种气体对人眼睛有强烈的刺激性，在煤矿常常被俗称为“瞎眼气体”。</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CH</w:t>
      </w:r>
      <w:r>
        <w:rPr>
          <w:rFonts w:eastAsia="仿宋_GB2312" w:cs="仿宋_GB2312" w:ascii="仿宋_GB2312" w:hAnsi="仿宋_GB2312"/>
          <w:color w:val="000000"/>
          <w:sz w:val="32"/>
          <w:szCs w:val="32"/>
          <w:vertAlign w:val="subscript"/>
        </w:rPr>
        <w:t>4</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CO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NH</w:t>
      </w:r>
      <w:r>
        <w:rPr>
          <w:rFonts w:eastAsia="仿宋_GB2312" w:cs="仿宋_GB2312" w:ascii="仿宋_GB2312" w:hAnsi="仿宋_GB2312"/>
          <w:color w:val="000000"/>
          <w:sz w:val="32"/>
          <w:szCs w:val="32"/>
          <w:vertAlign w:val="subscript"/>
        </w:rPr>
        <w:t>4</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SO</w:t>
      </w:r>
      <w:r>
        <w:rPr>
          <w:rFonts w:eastAsia="仿宋_GB2312" w:cs="仿宋_GB2312" w:ascii="仿宋_GB2312" w:hAnsi="仿宋_GB2312"/>
          <w:color w:val="000000"/>
          <w:sz w:val="32"/>
          <w:szCs w:val="32"/>
          <w:vertAlign w:val="subscript"/>
        </w:rPr>
        <w:t>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一氧化碳的主要危害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中毒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窒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燃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爆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当巷道中出现异常气味，如煤油味、松香味或焦油味，表明风流上方存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隐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瓦斯突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顶板冒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透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煤炭自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 .</w:t>
      </w:r>
      <w:r>
        <w:rPr>
          <w:rFonts w:ascii="仿宋_GB2312" w:hAnsi="仿宋_GB2312" w:cs="仿宋_GB2312" w:eastAsia="仿宋_GB2312"/>
          <w:color w:val="000000"/>
          <w:sz w:val="32"/>
          <w:szCs w:val="32"/>
        </w:rPr>
        <w:t xml:space="preserve">对于 </w:t>
      </w:r>
      <w:r>
        <w:rPr>
          <w:rFonts w:eastAsia="仿宋_GB2312" w:cs="仿宋_GB2312" w:ascii="仿宋_GB2312" w:hAnsi="仿宋_GB2312"/>
          <w:color w:val="000000"/>
          <w:sz w:val="32"/>
          <w:szCs w:val="32"/>
        </w:rPr>
        <w:t>CO</w:t>
      </w:r>
      <w:r>
        <w:rPr>
          <w:rFonts w:ascii="仿宋_GB2312" w:hAnsi="仿宋_GB2312" w:cs="仿宋_GB2312" w:eastAsia="仿宋_GB2312"/>
          <w:color w:val="000000"/>
          <w:sz w:val="32"/>
          <w:szCs w:val="32"/>
        </w:rPr>
        <w:t>，下列描述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CO</w:t>
      </w:r>
      <w:r>
        <w:rPr>
          <w:rFonts w:ascii="仿宋_GB2312" w:hAnsi="仿宋_GB2312" w:cs="仿宋_GB2312" w:eastAsia="仿宋_GB2312"/>
          <w:color w:val="000000"/>
          <w:sz w:val="32"/>
          <w:szCs w:val="32"/>
        </w:rPr>
        <w:t xml:space="preserve">是无色无味的气体，其比重较大，通常聚积在巷道底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CO</w:t>
      </w:r>
      <w:r>
        <w:rPr>
          <w:rFonts w:ascii="仿宋_GB2312" w:hAnsi="仿宋_GB2312" w:cs="仿宋_GB2312" w:eastAsia="仿宋_GB2312"/>
          <w:color w:val="000000"/>
          <w:sz w:val="32"/>
          <w:szCs w:val="32"/>
        </w:rPr>
        <w:t xml:space="preserve">是一种极毒气体，危害性极大，人体 </w:t>
      </w:r>
      <w:r>
        <w:rPr>
          <w:rFonts w:eastAsia="仿宋_GB2312" w:cs="仿宋_GB2312" w:ascii="仿宋_GB2312" w:hAnsi="仿宋_GB2312"/>
          <w:color w:val="000000"/>
          <w:sz w:val="32"/>
          <w:szCs w:val="32"/>
        </w:rPr>
        <w:t>CO</w:t>
      </w:r>
      <w:r>
        <w:rPr>
          <w:rFonts w:ascii="仿宋_GB2312" w:hAnsi="仿宋_GB2312" w:cs="仿宋_GB2312" w:eastAsia="仿宋_GB2312"/>
          <w:color w:val="000000"/>
          <w:sz w:val="32"/>
          <w:szCs w:val="32"/>
        </w:rPr>
        <w:t xml:space="preserve">中毒时可进行人工呼吸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CO</w:t>
      </w:r>
      <w:r>
        <w:rPr>
          <w:rFonts w:ascii="仿宋_GB2312" w:hAnsi="仿宋_GB2312" w:cs="仿宋_GB2312" w:eastAsia="仿宋_GB2312"/>
          <w:color w:val="000000"/>
          <w:sz w:val="32"/>
          <w:szCs w:val="32"/>
        </w:rPr>
        <w:t>是一种无毒无害，其含量较高时，易使人窒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CO</w:t>
      </w:r>
      <w:r>
        <w:rPr>
          <w:rFonts w:ascii="仿宋_GB2312" w:hAnsi="仿宋_GB2312" w:cs="仿宋_GB2312" w:eastAsia="仿宋_GB2312"/>
          <w:color w:val="000000"/>
          <w:sz w:val="32"/>
          <w:szCs w:val="32"/>
        </w:rPr>
        <w:t xml:space="preserve">是一种易被人觉察到的气体，其含量较高时，易使人窒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下列哪些地点容易发生内因火灾。</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采空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机电硐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输送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掘进工作面</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井下避灾的基本原则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安全撤离、妥善避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积极抢救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等待救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原地不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呼叫救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当井下发现自然发火征兆时，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停止作业，撤出全部人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停止作业，立即采取有效措施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立即灭火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立即汇报，继续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遇到火灾事故时，位于火源进风测的人员，应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迎着新鲜风流撤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顺着新鲜风流撤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远离火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原地不动</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矿井火灾的遇难人员中，绝大部分人员是因</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中毒而死亡。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甲烷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一氧化碳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氢气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二氧化碳</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关闭抽气泵的正确顺序应该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关进水阀、关进气阀、最后关抽气泵电源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关进气阀、关进水阀、最后关抽气泵电源</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关闭电源、关闭进水阀、关闭进气阀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关抽气泵电源、关进气阀、关进水阀</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下面哪种方法可以检查束管管路的气密性。</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灌水法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压气法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排除法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目测法</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监测井下有害气体时，应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状态下采集气样。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正常生产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放假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检修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停产</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下列哪些地点取样时不需要用到取样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密闭内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巷道高冒处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上隅角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支架间</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出现下列哪种情况时说明束管有断路漏气现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地面压力表突然降低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地面压力表突然升高</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气泵不工作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地面压力表忽高忽低</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下列哪种仪器可以用来监测一氧化碳浓度。</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便携式甲烷报警仪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比长式</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 xml:space="preserve">检定管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温度计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光干涉甲烷测定器</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下列关于防火密闭墙的规定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必须安设栅栏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要定期取样分析防火墙内的气体成分、温度</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发现封闭不严应立刻处理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要安设检查牌、说明牌</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 xml:space="preserve">开采自燃或者容易自燃煤层的采煤工作面必须至少设置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 xml:space="preserve">CO </w:t>
      </w:r>
      <w:r>
        <w:rPr>
          <w:rFonts w:ascii="仿宋_GB2312" w:hAnsi="仿宋_GB2312" w:cs="仿宋_GB2312" w:eastAsia="仿宋_GB2312"/>
          <w:color w:val="000000"/>
          <w:sz w:val="32"/>
          <w:szCs w:val="32"/>
        </w:rPr>
        <w:t>传感器，地点可以设置 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报警浓度为≥</w:t>
      </w:r>
      <w:r>
        <w:rPr>
          <w:rFonts w:eastAsia="仿宋_GB2312" w:cs="仿宋_GB2312" w:ascii="仿宋_GB2312" w:hAnsi="仿宋_GB2312"/>
          <w:color w:val="000000"/>
          <w:sz w:val="32"/>
          <w:szCs w:val="32"/>
        </w:rPr>
        <w:t>24 pp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工作面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上隅角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工作面进风巷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工作面回风巷</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井下气体取样时，到达作业地点后，要检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确认安全后再进行作业。</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瓦斯浓度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一氧化碳浓度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其他有毒有害气体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巷道支护情况</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用灭火器灭火时，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喷嘴要对住火焰根部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喷嘴要对住火焰上部</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灭火时人要站在火源的下风侧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灭火时人要站在火源的上风侧</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以下哪些过程中会产生有毒有害气体。</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井下煤及一些有机物的氧化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瓦斯、煤尘爆炸及矿内火灾</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工作面采煤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爆破</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对于下面所列举的几种气体，有毒性气体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CH</w:t>
      </w:r>
      <w:r>
        <w:rPr>
          <w:rFonts w:eastAsia="仿宋_GB2312" w:cs="仿宋_GB2312" w:ascii="仿宋_GB2312" w:hAnsi="仿宋_GB2312"/>
          <w:color w:val="000000"/>
          <w:sz w:val="32"/>
          <w:szCs w:val="32"/>
          <w:vertAlign w:val="subscript"/>
        </w:rPr>
        <w:t>4</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CO</w:t>
      </w:r>
      <w:r>
        <w:rPr>
          <w:rFonts w:eastAsia="仿宋_GB2312" w:cs="仿宋_GB2312" w:ascii="仿宋_GB2312" w:hAnsi="仿宋_GB2312"/>
          <w:color w:val="000000"/>
          <w:sz w:val="32"/>
          <w:szCs w:val="32"/>
          <w:vertAlign w:val="subscript"/>
        </w:rPr>
        <w:t>2</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CO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H</w:t>
      </w:r>
      <w:r>
        <w:rPr>
          <w:rFonts w:eastAsia="仿宋_GB2312" w:cs="仿宋_GB2312" w:ascii="仿宋_GB2312" w:hAnsi="仿宋_GB2312"/>
          <w:color w:val="000000"/>
          <w:sz w:val="32"/>
          <w:szCs w:val="32"/>
          <w:vertAlign w:val="subscript"/>
        </w:rPr>
        <w:t>2</w:t>
      </w:r>
      <w:r>
        <w:rPr>
          <w:rFonts w:eastAsia="仿宋_GB2312" w:cs="仿宋_GB2312" w:ascii="仿宋_GB2312" w:hAnsi="仿宋_GB2312"/>
          <w:color w:val="000000"/>
          <w:sz w:val="32"/>
          <w:szCs w:val="32"/>
        </w:rPr>
        <w:t xml:space="preserve">S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防火监测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 5.√ 6.√7.√8.√9.√10.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1. √12. √13. √14.√15. ×16. √17. ×18. √19. ×20. √21. √22. √23. √24. √25. √26. √27. √28. √29. ×30.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A 32.A  33.B  34.D  35. D 36.D 37.B 38.C  39.B  40.D 41.A 42.D 43.B 44.A 45.A 46.B 47.A  48.B  49.B  50.B  51.A  52. A 53.A 54.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CD  56. BD   57.ABC  58.AD   59. ABD  60.AC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6.2</w:t>
      </w:r>
      <w:r>
        <w:rPr>
          <w:rFonts w:ascii="黑体" w:hAnsi="黑体" w:cs="黑体" w:eastAsia="黑体"/>
          <w:b w:val="false"/>
          <w:bCs w:val="false"/>
          <w:color w:val="000000"/>
          <w:sz w:val="32"/>
          <w:szCs w:val="32"/>
        </w:rPr>
        <w:t>《防火监测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0" w:name="_Hlk175041169"/>
      <w:bookmarkEnd w:id="0"/>
      <w:r>
        <w:rPr>
          <w:rFonts w:eastAsia="仿宋_GB2312" w:cs="仿宋_GB2312" w:ascii="仿宋_GB2312" w:hAnsi="仿宋_GB2312"/>
          <w:color w:val="000000"/>
          <w:sz w:val="32"/>
          <w:szCs w:val="32"/>
        </w:rPr>
        <w:t>1.</w:t>
      </w:r>
      <w:bookmarkStart w:id="1" w:name="_Hlk175042133"/>
      <w:r>
        <w:rPr>
          <w:rFonts w:ascii="仿宋_GB2312" w:hAnsi="仿宋_GB2312" w:cs="仿宋_GB2312" w:eastAsia="仿宋_GB2312"/>
          <w:color w:val="000000"/>
          <w:sz w:val="32"/>
          <w:szCs w:val="32"/>
        </w:rPr>
        <w:t>作为一名防火监测工</w:t>
      </w:r>
      <w:bookmarkEnd w:id="1"/>
      <w:r>
        <w:rPr>
          <w:rFonts w:ascii="仿宋_GB2312" w:hAnsi="仿宋_GB2312" w:cs="仿宋_GB2312" w:eastAsia="仿宋_GB2312"/>
          <w:color w:val="000000"/>
          <w:sz w:val="32"/>
          <w:szCs w:val="32"/>
        </w:rPr>
        <w:t>，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2" w:name="_Hlk175041169"/>
      <w:bookmarkEnd w:id="2"/>
      <w:r>
        <w:rPr>
          <w:rFonts w:eastAsia="仿宋_GB2312" w:cs="仿宋_GB2312" w:ascii="仿宋_GB2312" w:hAnsi="仿宋_GB2312"/>
          <w:color w:val="000000"/>
          <w:sz w:val="32"/>
          <w:szCs w:val="32"/>
        </w:rPr>
        <w:t>2.</w:t>
      </w:r>
      <w:bookmarkStart w:id="3" w:name="_Hlk175042173"/>
      <w:r>
        <w:rPr>
          <w:rFonts w:ascii="仿宋_GB2312" w:hAnsi="仿宋_GB2312" w:cs="仿宋_GB2312" w:eastAsia="仿宋_GB2312"/>
          <w:color w:val="000000"/>
          <w:sz w:val="32"/>
          <w:szCs w:val="32"/>
        </w:rPr>
        <w:t>在进行防火监测工作前，需要做好哪些准备工作？</w:t>
      </w:r>
      <w:bookmarkEnd w:id="3"/>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4" w:name="_Hlk175042282"/>
      <w:bookmarkEnd w:id="4"/>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进行防火监测工作过程中，应做好哪些安全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5" w:name="_Hlk175042282"/>
      <w:bookmarkEnd w:id="5"/>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在发生火灾事故时，防火监测工应采取哪些应急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进行防火监测工作时，应注意哪些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作为一名防火监测工，入井前准备工作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火区启封的条件有哪些？</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作为一名防火监测工，入井前领取便携式光学瓦斯检测仪的检查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作为一名防火监测工，入井前领取多参数测定仪的检查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作为一名防火监测工，入井前领取一氧化碳检定器的检查流程？</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bookmarkStart w:id="6" w:name="_Hlk175066800"/>
      <w:bookmarkStart w:id="7" w:name="_Hlk175066800"/>
      <w:bookmarkEnd w:id="7"/>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防火监测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8" w:name="_Hlk175066800"/>
      <w:bookmarkEnd w:id="8"/>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作为一名防火监测工，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了解作业区域内各种可燃物资的情况及其易燃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安装并调试监控设备，随时对监测数据进行记录和分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进行日常巡逻和检查，及时发现和处理异常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在火灾事故现场进行指挥、报警和救援等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协助消防部门进行安全评估，制定应急救援预案等。</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在进行防火监测工作前，需要做好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了解作业区域的情况，根据实际情况确定防火观测工作方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所需设备和工具是否完好，是否可以正常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准备必要的安全防护用品，如安全帽、安全鞋、手套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进行操作前的安全培训和技能培训，确保操作人员了解操作规程和操作注意事项。</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在进行防火监测工作过程中，应做好哪些安全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确保监控设备正常工作，对监测数据进行实时记录和分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坚守岗位，定时进行巡逻和检查，随时发现并处理异常情况</w:t>
      </w:r>
      <w:bookmarkStart w:id="9" w:name="_Hlk175043310"/>
      <w:r>
        <w:rPr>
          <w:rFonts w:ascii="仿宋_GB2312" w:hAnsi="仿宋_GB2312" w:cs="仿宋_GB2312" w:eastAsia="仿宋_GB2312"/>
          <w:color w:val="000000"/>
          <w:sz w:val="32"/>
          <w:szCs w:val="32"/>
        </w:rPr>
        <w:t>；</w:t>
      </w:r>
      <w:bookmarkEnd w:id="9"/>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作业区域内的可燃物资进行分类管理，避免混存或乱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严禁在禁火区域内吸烟、使用明火和电瓶车等易燃物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遵守安全操作规程，不得擅自更改或忽略安全要求。</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4. </w:t>
      </w:r>
      <w:r>
        <w:rPr>
          <w:rFonts w:ascii="仿宋_GB2312" w:hAnsi="仿宋_GB2312" w:cs="仿宋_GB2312" w:eastAsia="仿宋_GB2312"/>
          <w:b/>
          <w:bCs/>
          <w:color w:val="000000"/>
          <w:sz w:val="32"/>
          <w:szCs w:val="32"/>
        </w:rPr>
        <w:t>在发生火灾事故时，防火观测工应采取哪些应急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第一时间进行紧急处置，报警、疏散、灭火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及时向上级领导及消防部门汇报事故情况和处理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积极参与救援和灭火工作，保障人员安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保存现场证据和物证，配合相关部门进行事故调查和处理。</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在进行防火监测工作时，应注意哪些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严格执行操作规程和安全要求，不得擅自更改或忽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进行巡逻和检查时，应格外注意火灾危险区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定期进行设备的检修和维护，确保设备处于正常工作状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在火灾事故中，不得轻易接近爆炸和化学危险品区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进行火源监测时，应关注环境气体浓度和静电累积情况；</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作为一名防火监测工，入井前准备工作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应掌握瓦斯检查、测氧及测定一氧化碳、二氧化碳、硫化氢等有害气体的技术，熟悉通风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带齐瓦斯检定器、一氧化碳检定器、温度计、圈尺、记录簿等。检查并保持所用各类器具完好，不合格的器具不准带下井。下井前必须携带瓦斯、氧气两用仪和一氧化碳报警仪；</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火区启封的条件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火区内空气温度下降到</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下，或与火灾发生前该区的日常空气温度相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火区内空气中的氧气浓度下降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以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火区内空气中不含有乙烯、乙炔，一氧化碳浓度在封闭期间内逐渐下降，并稳定在</w:t>
      </w:r>
      <w:r>
        <w:rPr>
          <w:rFonts w:eastAsia="仿宋_GB2312" w:cs="仿宋_GB2312" w:ascii="仿宋_GB2312" w:hAnsi="仿宋_GB2312"/>
          <w:color w:val="000000"/>
          <w:sz w:val="32"/>
          <w:szCs w:val="32"/>
        </w:rPr>
        <w:t>0.001%</w:t>
      </w:r>
      <w:r>
        <w:rPr>
          <w:rFonts w:ascii="仿宋_GB2312" w:hAnsi="仿宋_GB2312" w:cs="仿宋_GB2312" w:eastAsia="仿宋_GB2312"/>
          <w:color w:val="000000"/>
          <w:sz w:val="32"/>
          <w:szCs w:val="32"/>
        </w:rPr>
        <w:t>以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火区的出水温度低于</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或与火灾发生前该区的日常出水温度相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上述条件持续稳定的时间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月以上；‌‌</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0" w:name="_Hlk175043535"/>
      <w:bookmarkEnd w:id="10"/>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作为一名防火监测工，入井前领取便携式光学瓦斯检测仪的检查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1" w:name="_Hlk175043535"/>
      <w:bookmarkEnd w:id="11"/>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查便携式光学瓦斯检测仪的外观，要求便携式光学瓦斯检测的目镜盖、主调螺旋盖、皮套、背带、胶管、吸气球和水分吸收管等完好不缺损。仪器调节操作部位的开关、调零手轮、测微手轮、目镜组手轮，要求组件牢固可靠，调节过程中应平稳、柔和、灵活、可靠，不得有松动、卡滞、杂音、急跳等现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水分吸收管和二氧化碳吸收管内的药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仪器的气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检查便携式光学瓦斯检测仪的电路系统和光路系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查干涉条纹，对仪器进行校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检查小数精度；</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2" w:name="_Hlk175043551"/>
      <w:bookmarkEnd w:id="12"/>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作为一名防火监测工，入井前领取多参数测定仪的检查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3" w:name="_Hlk175043551"/>
      <w:bookmarkEnd w:id="13"/>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首先检查仪器外部及合格证，证明完好后方可使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开”键开机，若绿色欠压报警灯闪亮，或按“开”键不能开机说明检测仪电池不足，应予充电。</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作为一名防火监测工，入井前领取一氧化碳检定器检查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查其气密性，将活塞杆推到底，将阀杆打到</w:t>
      </w:r>
      <w:r>
        <w:rPr>
          <w:rFonts w:eastAsia="仿宋_GB2312" w:cs="仿宋_GB2312" w:ascii="仿宋_GB2312" w:hAnsi="仿宋_GB2312"/>
          <w:color w:val="000000"/>
          <w:sz w:val="32"/>
          <w:szCs w:val="32"/>
        </w:rPr>
        <w:t>450</w:t>
      </w:r>
      <w:r>
        <w:rPr>
          <w:rFonts w:ascii="仿宋_GB2312" w:hAnsi="仿宋_GB2312" w:cs="仿宋_GB2312" w:eastAsia="仿宋_GB2312"/>
          <w:color w:val="000000"/>
          <w:sz w:val="32"/>
          <w:szCs w:val="32"/>
        </w:rPr>
        <w:t>关闭位置，迅速抽拉活塞并松手，活塞立即复回原位，表明气密性良好；阀杆打到与吸气筒平行或垂直位置时，推拉活塞是否灵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所领用一氧化碳检定管的有效期，过期失效的不能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所领用一氧化碳检定管的规格型号是否齐全，是否适用井下现场。</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7:42Z</dcterms:created>
  <dc:creator>Administrator</dc:creator>
  <dc:description/>
  <dc:language>en-US</dc:language>
  <cp:lastModifiedBy>toi</cp:lastModifiedBy>
  <dcterms:modified xsi:type="dcterms:W3CDTF">2024-09-05T10:1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81285DBAA4DD8B77718491C4AC386_12</vt:lpwstr>
  </property>
  <property fmtid="{D5CDD505-2E9C-101B-9397-08002B2CF9AE}" pid="3" name="KSOProductBuildVer">
    <vt:lpwstr>2052-12.1.0.17857</vt:lpwstr>
  </property>
  <property fmtid="{D5CDD505-2E9C-101B-9397-08002B2CF9AE}" pid="4" name="commondata">
    <vt:lpwstr>commondata</vt:lpwstr>
  </property>
</Properties>
</file>