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8</w:t>
      </w:r>
      <w:r>
        <w:rPr>
          <w:rFonts w:ascii="黑体" w:hAnsi="黑体" w:cs="黑体" w:eastAsia="黑体"/>
          <w:b w:val="false"/>
          <w:bCs w:val="false"/>
          <w:color w:val="000000"/>
          <w:sz w:val="32"/>
          <w:szCs w:val="32"/>
        </w:rPr>
        <w:t>《瓦斯实验室操作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8.1</w:t>
      </w:r>
      <w:r>
        <w:rPr>
          <w:rFonts w:ascii="黑体" w:hAnsi="黑体" w:cs="黑体" w:eastAsia="黑体"/>
          <w:b w:val="false"/>
          <w:bCs w:val="false"/>
          <w:color w:val="000000"/>
          <w:sz w:val="32"/>
          <w:szCs w:val="32"/>
        </w:rPr>
        <w:t>《瓦斯实验室操作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瓦斯实验室操作工应进行专业技术培训，未经考试合格者不可进行实验操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right="0"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瓦斯实验室操作工应熟悉和掌握相关标准、规程、规范和方法，严格按照规定标准与方 法进行实验操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瓦斯实验室操作工要掌握本矿煤岩吸附特性、瓦斯赋存特性、瓦斯突出特征等相关因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矿井瓦斯抽采及瓦斯突出防治提供技术支撑。</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瓦斯实验室操作工在使用设备仪器前，必须了解其性能、使用要求和使用方法，严防操 作不当，损坏设备。</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瓦斯实验室操作工应树立严肃科学的工作态度，培养严谨的工作作风，养成文明、整洁 的良好习惯。</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瓦斯实验室操作工无须实地采集样品，因此不用掌握采样方法和采样标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瓦斯实验室操作工不得在实验室内吸烟，不得大声喧哗和嬉闹。</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瓦斯实验室操作工在实验过程中要做好记录，对有疑问的数据无须重新进行核对，实验 报告按规定程序送审。</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瓦斯实验室操作工无须对实验数据的真实性和正确性负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爱护仪器设备，做好保养工作，发生故障或发生异常情况应立即报告有关领导，或擅自 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瓦斯实验室操作工在实验过程中不得擅自离开工作岗位。</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瓦斯实验室操作工应负责仪器设备周期性检测检验计划及期间核查计划，并记录归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为保证实验结果准确可靠，所有精密量具均需定期经计量单位检定或根据规定自行校准 后使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具有危险性的实验仪器，辅助材料，有毒有害物品，易燃易爆物品，应存放于安全地点， 指定专人保管。</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 xml:space="preserve">开启氧气瓶阀门时，应站在气压表一侧，不准将气压表总阀对准自己，可以对准别人。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瓦斯实验室操作工每次实验结束后应仔细检查水、电、气源的完好、关闭情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瓦斯实验室用电线路和配置可由瓦斯实验室操作工私自接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实验室要按照国家公布的环境保护法规，处理好“三废”（废水、废气、废渣），不得随 意乱倒、乱放、乱排。</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瓦斯实验室操作工不用对样品丢失或非检测性损坏负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突出矿井预抽煤层瓦斯区域必须进行防突措施效果检验，检验结果应经矿技术负责人和 主要负责人审批。</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 xml:space="preserve">对非突出矿井在采掘过程中出现瓦斯动力现象的、相邻矿井开采的同一煤层发生突出 的、煤层瓦斯压力达到 </w:t>
      </w:r>
      <w:r>
        <w:rPr>
          <w:rFonts w:eastAsia="仿宋_GB2312" w:cs="仿宋_GB2312" w:ascii="仿宋_GB2312" w:hAnsi="仿宋_GB2312"/>
          <w:color w:val="000000"/>
          <w:sz w:val="32"/>
          <w:szCs w:val="32"/>
        </w:rPr>
        <w:t xml:space="preserve">0.5 MPa </w:t>
      </w:r>
      <w:r>
        <w:rPr>
          <w:rFonts w:ascii="仿宋_GB2312" w:hAnsi="仿宋_GB2312" w:cs="仿宋_GB2312" w:eastAsia="仿宋_GB2312"/>
          <w:color w:val="000000"/>
          <w:sz w:val="32"/>
          <w:szCs w:val="32"/>
        </w:rPr>
        <w:t>以上的，必须立即进行突出煤层鉴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 xml:space="preserve">高瓦斯、突出矿井每个采区垂深每增加 </w:t>
      </w:r>
      <w:r>
        <w:rPr>
          <w:rFonts w:eastAsia="仿宋_GB2312" w:cs="仿宋_GB2312" w:ascii="仿宋_GB2312" w:hAnsi="仿宋_GB2312"/>
          <w:color w:val="000000"/>
          <w:sz w:val="32"/>
          <w:szCs w:val="32"/>
        </w:rPr>
        <w:t xml:space="preserve">100 m </w:t>
      </w:r>
      <w:r>
        <w:rPr>
          <w:rFonts w:ascii="仿宋_GB2312" w:hAnsi="仿宋_GB2312" w:cs="仿宋_GB2312" w:eastAsia="仿宋_GB2312"/>
          <w:color w:val="000000"/>
          <w:sz w:val="32"/>
          <w:szCs w:val="32"/>
        </w:rPr>
        <w:t>应测定煤层原始瓦斯含量和压力。</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残存瓦斯含量是在常压状态下，粉碎解吸后仍残存在煤样中不可解吸的瓦斯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可燃质瓦斯含量要大于原煤瓦斯含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煤层瓦斯含量井下直接测定方法》适用于严重漏水钻孔、瓦斯喷出钻孔及岩心瓦斯含 量测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 xml:space="preserve">粉碎后脱气量是在负压状态下，煤样在球磨机中粉碎到粒度小于 </w:t>
      </w:r>
      <w:r>
        <w:rPr>
          <w:rFonts w:eastAsia="仿宋_GB2312" w:cs="仿宋_GB2312" w:ascii="仿宋_GB2312" w:hAnsi="仿宋_GB2312"/>
          <w:color w:val="000000"/>
          <w:sz w:val="32"/>
          <w:szCs w:val="32"/>
        </w:rPr>
        <w:t xml:space="preserve">0.25 mm </w:t>
      </w:r>
      <w:r>
        <w:rPr>
          <w:rFonts w:ascii="仿宋_GB2312" w:hAnsi="仿宋_GB2312" w:cs="仿宋_GB2312" w:eastAsia="仿宋_GB2312"/>
          <w:color w:val="000000"/>
          <w:sz w:val="32"/>
          <w:szCs w:val="32"/>
        </w:rPr>
        <w:t xml:space="preserve">的重量超过 </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的过程中所解吸的瓦斯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 xml:space="preserve">粉碎后脱气量是在负压状态下，煤样在球磨机中粉碎到粒度小于 </w:t>
      </w:r>
      <w:r>
        <w:rPr>
          <w:rFonts w:eastAsia="仿宋_GB2312" w:cs="仿宋_GB2312" w:ascii="仿宋_GB2312" w:hAnsi="仿宋_GB2312"/>
          <w:color w:val="000000"/>
          <w:sz w:val="32"/>
          <w:szCs w:val="32"/>
        </w:rPr>
        <w:t xml:space="preserve">0.25 mm </w:t>
      </w:r>
      <w:r>
        <w:rPr>
          <w:rFonts w:ascii="仿宋_GB2312" w:hAnsi="仿宋_GB2312" w:cs="仿宋_GB2312" w:eastAsia="仿宋_GB2312"/>
          <w:color w:val="000000"/>
          <w:sz w:val="32"/>
          <w:szCs w:val="32"/>
        </w:rPr>
        <w:t xml:space="preserve">的重量超过 </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的过程中所解吸的瓦斯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经常使用的煤样罐在使用前不用进行气密性检测。</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测定原始瓦斯含量取样时应在未经过瓦斯抽采的石门、岩石巷道或新暴露的采掘工作面 向煤层打钻采集煤芯或煤屑。</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测定残余瓦斯含量取样时应在未经过瓦斯抽采的石门、岩石巷道或新暴露的采掘工作面 向煤层打钻采集煤芯或煤屑。</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瓦斯实验室操作工在实验过程中</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擅自离开工作岗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可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严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保证安全时可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有其他人在时可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瓦斯实验数据要做到</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与测定单位要求数据吻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在规定允许的极限值范围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真实性和正确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与真实结果相差不能太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突出矿井预抽煤层瓦斯区域必须进行防突措施效果检验，检验结果应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审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矿技术负责人和主要负责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通风科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矿技术负责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 xml:space="preserve">测瓦斯含量的煤样罐内径大于 </w:t>
      </w:r>
      <w:r>
        <w:rPr>
          <w:rFonts w:eastAsia="仿宋_GB2312" w:cs="仿宋_GB2312" w:ascii="仿宋_GB2312" w:hAnsi="仿宋_GB2312"/>
          <w:color w:val="000000"/>
          <w:sz w:val="32"/>
          <w:szCs w:val="32"/>
        </w:rPr>
        <w:t>60 mm</w:t>
      </w:r>
      <w:r>
        <w:rPr>
          <w:rFonts w:ascii="仿宋_GB2312" w:hAnsi="仿宋_GB2312" w:cs="仿宋_GB2312" w:eastAsia="仿宋_GB2312"/>
          <w:color w:val="000000"/>
          <w:sz w:val="32"/>
          <w:szCs w:val="32"/>
        </w:rPr>
        <w:t>，容积足够装煤样</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以上，在 </w:t>
      </w:r>
      <w:r>
        <w:rPr>
          <w:rFonts w:eastAsia="仿宋_GB2312" w:cs="仿宋_GB2312" w:ascii="仿宋_GB2312" w:hAnsi="仿宋_GB2312"/>
          <w:color w:val="000000"/>
          <w:sz w:val="32"/>
          <w:szCs w:val="32"/>
        </w:rPr>
        <w:t xml:space="preserve">1.5 MPa </w:t>
      </w:r>
      <w:r>
        <w:rPr>
          <w:rFonts w:ascii="仿宋_GB2312" w:hAnsi="仿宋_GB2312" w:cs="仿宋_GB2312" w:eastAsia="仿宋_GB2312"/>
          <w:color w:val="000000"/>
          <w:sz w:val="32"/>
          <w:szCs w:val="32"/>
        </w:rPr>
        <w:t>气压下保持气密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0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0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0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500 g</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测定瓦斯含量采集煤芯时，一次取芯长度应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0.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0.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0.6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测定瓦斯含量时，采样时间越短越好，但不得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5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0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30 mi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井下自然解吸瓦斯时，应连续观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或解吸量小于 </w:t>
      </w:r>
      <w:r>
        <w:rPr>
          <w:rFonts w:eastAsia="仿宋_GB2312" w:cs="仿宋_GB2312" w:ascii="仿宋_GB2312" w:hAnsi="仿宋_GB2312"/>
          <w:color w:val="000000"/>
          <w:sz w:val="32"/>
          <w:szCs w:val="32"/>
        </w:rPr>
        <w:t xml:space="preserve">2cm³/min </w:t>
      </w:r>
      <w:r>
        <w:rPr>
          <w:rFonts w:ascii="仿宋_GB2312" w:hAnsi="仿宋_GB2312" w:cs="仿宋_GB2312" w:eastAsia="仿宋_GB2312"/>
          <w:color w:val="000000"/>
          <w:sz w:val="32"/>
          <w:szCs w:val="32"/>
        </w:rPr>
        <w:t xml:space="preserve">为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0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0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60 mi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采用脱气法测定残存瓦斯含量应首先将煤样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恒温下脱气。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0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0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重量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为合格。</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6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7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8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9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测定瓦斯放散初速度指标时，煤样重量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5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5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5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5.5 g</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测定瓦斯放散初速度指标时，煤样的粒度要求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0.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0.2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0 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0.25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0.3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0.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35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测定瓦斯放散初速度指标时，煤样吸附的瓦斯压力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1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0.2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0.3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0.4 MP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测定瓦斯放散初速度指标时，煤样充气与脱气的时间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0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 h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 h</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测定煤的坚固性系数时，沿新鲜暴露的煤层厚度的上、中、下各取块度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煤样两 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3c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5c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0c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5c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测定煤的坚固性系数时，首先要将煤样制成</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小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测定煤的坚固性系数时，称取制备好的试样</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一份，</w:t>
      </w: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 xml:space="preserve">份为一组，共 </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 xml:space="preserve">组。 </w:t>
      </w:r>
      <w:r>
        <w:rPr>
          <w:rFonts w:eastAsia="仿宋_GB2312" w:cs="仿宋_GB2312" w:ascii="仿宋_GB2312" w:hAnsi="仿宋_GB2312"/>
          <w:color w:val="000000"/>
          <w:sz w:val="32"/>
          <w:szCs w:val="32"/>
        </w:rPr>
        <w:t xml:space="preserve">A.5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0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0 g</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测定煤的坚固性系数时，重锤的提升下落高度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6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0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测定煤层压力用的测压管材承受内压应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74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2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6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0.1 MP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测压钻孔应在完成封孔工作</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后进行测定工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4 h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6 h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8 h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72 h</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采用主动测压时，补偿气体的充气压力宜为预计的煤层瓦斯压力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倍。 </w:t>
      </w:r>
      <w:r>
        <w:rPr>
          <w:rFonts w:eastAsia="仿宋_GB2312" w:cs="仿宋_GB2312" w:ascii="仿宋_GB2312" w:hAnsi="仿宋_GB2312"/>
          <w:color w:val="000000"/>
          <w:sz w:val="32"/>
          <w:szCs w:val="32"/>
        </w:rPr>
        <w:t xml:space="preserve">A.0.2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0.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采用被动测压法应至少</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天观测一次测定压力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7</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 xml:space="preserve">用主动测压法，当煤层瓦斯压力小于 </w:t>
      </w:r>
      <w:r>
        <w:rPr>
          <w:rFonts w:eastAsia="仿宋_GB2312" w:cs="仿宋_GB2312" w:ascii="仿宋_GB2312" w:hAnsi="仿宋_GB2312"/>
          <w:color w:val="000000"/>
          <w:sz w:val="32"/>
          <w:szCs w:val="32"/>
        </w:rPr>
        <w:t xml:space="preserve">4 MPa </w:t>
      </w:r>
      <w:r>
        <w:rPr>
          <w:rFonts w:ascii="仿宋_GB2312" w:hAnsi="仿宋_GB2312" w:cs="仿宋_GB2312" w:eastAsia="仿宋_GB2312"/>
          <w:color w:val="000000"/>
          <w:sz w:val="32"/>
          <w:szCs w:val="32"/>
        </w:rPr>
        <w:t>时，其观测时间需</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D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D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D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D</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用被动测压法，视煤层瓦斯压力及透气性大小的不同，其观测时间一般需</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以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D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D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D</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采用高压容量法测定煤的甲烷吸附量时，应采集煤层全层或分层的新鲜煤样</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 k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k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k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 kg</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对非突出矿井在采掘过程中出现</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情况，必须立即进行突出煤层鉴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瓦斯动力现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相邻矿井开采的同一煤层发生突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煤层瓦斯压力达到 </w:t>
      </w:r>
      <w:r>
        <w:rPr>
          <w:rFonts w:eastAsia="仿宋_GB2312" w:cs="仿宋_GB2312" w:ascii="仿宋_GB2312" w:hAnsi="仿宋_GB2312"/>
          <w:color w:val="000000"/>
          <w:sz w:val="32"/>
          <w:szCs w:val="32"/>
        </w:rPr>
        <w:t xml:space="preserve">0.74 MPa </w:t>
      </w:r>
      <w:r>
        <w:rPr>
          <w:rFonts w:ascii="仿宋_GB2312" w:hAnsi="仿宋_GB2312" w:cs="仿宋_GB2312" w:eastAsia="仿宋_GB2312"/>
          <w:color w:val="000000"/>
          <w:sz w:val="32"/>
          <w:szCs w:val="32"/>
        </w:rPr>
        <w:t xml:space="preserve">以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瓦斯含量超过 </w:t>
      </w:r>
      <w:r>
        <w:rPr>
          <w:rFonts w:eastAsia="仿宋_GB2312" w:cs="仿宋_GB2312" w:ascii="仿宋_GB2312" w:hAnsi="仿宋_GB2312"/>
          <w:color w:val="000000"/>
          <w:sz w:val="32"/>
          <w:szCs w:val="32"/>
        </w:rPr>
        <w:t>8 m³/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突出煤层鉴定的单项指标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破坏类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瓦斯放散初速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坚固性系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瓦斯含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煤层瓦斯含量由</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数据相加构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井下解吸瓦斯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损失瓦斯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常压不可解吸瓦斯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残存瓦斯含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测定瓦斯含量取煤样时，记录的时间参数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采样日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取芯（屑）开始时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取芯（屑）结束时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煤样装罐结束时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测定瓦斯放散初速度指标的方法分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变容变压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变容等压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等容变压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等容等压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采用落锤法测定煤的坚固性系数时，用到的仪器设备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捣碎筒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计量筒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分样筛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秒表</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实验室操作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bookmarkStart w:id="0" w:name="_Hlk175152010"/>
      <w:r>
        <w:rPr>
          <w:rFonts w:eastAsia="仿宋_GB2312" w:cs="仿宋_GB2312" w:ascii="仿宋_GB2312" w:hAnsi="仿宋_GB2312"/>
          <w:color w:val="000000"/>
          <w:sz w:val="32"/>
          <w:szCs w:val="32"/>
        </w:rPr>
        <w:t>√</w:t>
      </w:r>
      <w:bookmarkEnd w:id="0"/>
      <w:r>
        <w:rPr>
          <w:rFonts w:eastAsia="仿宋_GB2312" w:cs="仿宋_GB2312" w:ascii="仿宋_GB2312" w:hAnsi="仿宋_GB2312"/>
          <w:color w:val="000000"/>
          <w:sz w:val="32"/>
          <w:szCs w:val="32"/>
        </w:rPr>
        <w:t xml:space="preserve"> 2.√ 3. √ 4. √ 5.√ 6. ×7.√ 8. ×  9. × 10. ×11.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2. √ 13.√ 14. √ 15.× 16. √ 17. × 18.√ 19. </w:t>
      </w:r>
      <w:bookmarkStart w:id="1" w:name="_Hlk175152072"/>
      <w:r>
        <w:rPr>
          <w:rFonts w:eastAsia="仿宋_GB2312" w:cs="仿宋_GB2312" w:ascii="仿宋_GB2312" w:hAnsi="仿宋_GB2312"/>
          <w:color w:val="000000"/>
          <w:sz w:val="32"/>
          <w:szCs w:val="32"/>
        </w:rPr>
        <w:t>×</w:t>
      </w:r>
      <w:bookmarkEnd w:id="1"/>
      <w:r>
        <w:rPr>
          <w:rFonts w:eastAsia="仿宋_GB2312" w:cs="仿宋_GB2312" w:ascii="仿宋_GB2312" w:hAnsi="仿宋_GB2312"/>
          <w:color w:val="000000"/>
          <w:sz w:val="32"/>
          <w:szCs w:val="32"/>
        </w:rPr>
        <w:t xml:space="preserve"> 20. √  21. </w:t>
      </w:r>
      <w:bookmarkStart w:id="2" w:name="_Hlk175152096"/>
      <w:r>
        <w:rPr>
          <w:rFonts w:eastAsia="仿宋_GB2312" w:cs="仿宋_GB2312" w:ascii="仿宋_GB2312" w:hAnsi="仿宋_GB2312"/>
          <w:color w:val="000000"/>
          <w:sz w:val="32"/>
          <w:szCs w:val="32"/>
        </w:rPr>
        <w:t>×</w:t>
      </w:r>
      <w:bookmarkEnd w:id="2"/>
      <w:r>
        <w:rPr>
          <w:rFonts w:eastAsia="仿宋_GB2312" w:cs="仿宋_GB2312" w:ascii="仿宋_GB2312" w:hAnsi="仿宋_GB2312"/>
          <w:color w:val="000000"/>
          <w:sz w:val="32"/>
          <w:szCs w:val="32"/>
        </w:rPr>
        <w:t xml:space="preserve"> 22. × 23.×   24.√ 25. × 26. × 27. √ 28.× 29.√ 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B  32.C  33.A  34.C  35.B 36.D 37.D 38.C  39.D  40.B 41.B 42.A 43.C 44.C  45.D 46.A  47.C 48.B  49.A  50.B  51.C  52. A 53.D 54.B</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ABC  56.ABC  57.ABD   58.ABCD   59. AC  60.ABC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2.8.2</w:t>
      </w:r>
      <w:r>
        <w:rPr>
          <w:rFonts w:ascii="黑体" w:hAnsi="黑体" w:cs="黑体" w:eastAsia="黑体"/>
          <w:b w:val="false"/>
          <w:bCs w:val="false"/>
          <w:color w:val="000000"/>
          <w:sz w:val="32"/>
          <w:szCs w:val="32"/>
        </w:rPr>
        <w:t>瓦斯实验室操作工实操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作为一名瓦斯实验室操作工，你的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你所在岗位有哪些安全风险？控制措施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作为一名瓦斯实验室操作工，作业前应该有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作为一名瓦斯实验室操作工，作业流程标准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作为一名瓦斯实验室操作工， 你认为你的岗位安全操作规范有哪些？</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检查光学瓦斯检定器的气密性时，操作步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7. </w:t>
      </w:r>
      <w:r>
        <w:rPr>
          <w:rFonts w:ascii="仿宋_GB2312" w:hAnsi="仿宋_GB2312" w:cs="仿宋_GB2312" w:eastAsia="仿宋_GB2312"/>
          <w:color w:val="000000"/>
          <w:sz w:val="32"/>
          <w:szCs w:val="32"/>
        </w:rPr>
        <w:t xml:space="preserve">在实验室进行煤层瓦斯含量的测定时，还需要进行一系列的准备工作和操作步骤有哪些？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作为一名瓦斯实验室操作工，请在班中手指口述你的工作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作为一名瓦斯实验室操作工，请在班后手指口述你的工作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压缩氧自救器的佩戴方法？</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实验室操作工实操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作为一名瓦斯实验室操作工，你的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负责采集各个工作面的样品，及时测试和分析相关数据，并第一时间反馈到煤矿生产一线或公司领导，同时负责对我矿瓦斯预测、瓦斯抽采、瓦斯突出防治数据的全参数测试，掌握煤岩吸附特性、瓦斯赋存特性、瓦斯突出特征等相关联的因素，为煤矿瓦斯抽放、瓦斯突出防治提供技术支持。</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你所在岗位有哪些安全风险？控制措施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3" w:name="_Hlk175153584"/>
      <w:bookmarkEnd w:id="3"/>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危险源：局部顶板有破碎或掘进面迎头缺临时支护等；控制措施：发现有支护不良或不到位等情形，督促相关作业处理，危险未处理完毕不进行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4" w:name="_Hlk175153584"/>
      <w:bookmarkEnd w:id="4"/>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危险源：作业环境中有粉尘；控制措施：戴防尘口罩。</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危险源：取样过程作业中停风；控制措施：立即撤到有自然风压巷道内，协助查清原因。</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危险源：作业中遇有瓦斯超限；控制措施：立即组织作业区域人员撤出和报告，协助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危险源：接近运转的机械设备或电气设备；控制措施：保持安全距离。</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作为一名瓦斯实验室操作工，作业前应该有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进入工作地点前，将煤样筒和阀门开启，放置一边备用，同时将井下解析仪充水、悬吊并检查气密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采取煤样前，应选取中部粒径较大的煤样，关小压风或水，缓慢钻进取样，保障煤样的完整性和保质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解析前检查玻璃管气密性，解析前缓慢开启煤样筒阀门，并时刻注意液面情况，当每分钟解析量小于</w:t>
      </w:r>
      <w:r>
        <w:rPr>
          <w:rFonts w:eastAsia="仿宋_GB2312" w:cs="仿宋_GB2312" w:ascii="仿宋_GB2312" w:hAnsi="仿宋_GB2312"/>
          <w:color w:val="000000"/>
          <w:sz w:val="32"/>
          <w:szCs w:val="32"/>
        </w:rPr>
        <w:t>2ml</w:t>
      </w:r>
      <w:r>
        <w:rPr>
          <w:rFonts w:ascii="仿宋_GB2312" w:hAnsi="仿宋_GB2312" w:cs="仿宋_GB2312" w:eastAsia="仿宋_GB2312"/>
          <w:color w:val="000000"/>
          <w:sz w:val="32"/>
          <w:szCs w:val="32"/>
        </w:rPr>
        <w:t>时停止解析。</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作为一名瓦斯实验室操作工，作业流程标准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采取煤样，井下开始进行解析，手持解析仪底座，解析时间</w:t>
      </w:r>
      <w:r>
        <w:rPr>
          <w:rFonts w:eastAsia="仿宋_GB2312" w:cs="仿宋_GB2312" w:ascii="仿宋_GB2312" w:hAnsi="仿宋_GB2312"/>
          <w:color w:val="000000"/>
          <w:sz w:val="32"/>
          <w:szCs w:val="32"/>
        </w:rPr>
        <w:t>30min</w:t>
      </w:r>
      <w:r>
        <w:rPr>
          <w:rFonts w:ascii="仿宋_GB2312" w:hAnsi="仿宋_GB2312" w:cs="仿宋_GB2312" w:eastAsia="仿宋_GB2312"/>
          <w:color w:val="000000"/>
          <w:sz w:val="32"/>
          <w:szCs w:val="32"/>
        </w:rPr>
        <w:t>后，关闭阀门，将煤样筒浸入水中检查气密性，经检查气密性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子天平自检完毕后开始称重，同时剔除非煤物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开启粉碎机粉碎当出现不连续（约</w:t>
      </w:r>
      <w:r>
        <w:rPr>
          <w:rFonts w:eastAsia="仿宋_GB2312" w:cs="仿宋_GB2312" w:ascii="仿宋_GB2312" w:hAnsi="仿宋_GB2312"/>
          <w:color w:val="000000"/>
          <w:sz w:val="32"/>
          <w:szCs w:val="32"/>
        </w:rPr>
        <w:t>20s</w:t>
      </w:r>
      <w:r>
        <w:rPr>
          <w:rFonts w:ascii="仿宋_GB2312" w:hAnsi="仿宋_GB2312" w:cs="仿宋_GB2312" w:eastAsia="仿宋_GB2312"/>
          <w:color w:val="000000"/>
          <w:sz w:val="32"/>
          <w:szCs w:val="32"/>
        </w:rPr>
        <w:t>左右时间）后停止粉碎机，若无气泡则完成粉碎解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煤样解析完毕后，进行软件计算，保证煤样粒径的完整性。</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5" w:name="_Hlk175161096"/>
      <w:bookmarkEnd w:id="5"/>
      <w:r>
        <w:rPr>
          <w:rFonts w:eastAsia="仿宋_GB2312" w:cs="仿宋_GB2312" w:ascii="仿宋_GB2312" w:hAnsi="仿宋_GB2312"/>
          <w:b/>
          <w:bCs/>
          <w:color w:val="000000"/>
          <w:sz w:val="32"/>
          <w:szCs w:val="32"/>
        </w:rPr>
        <w:t>5.</w:t>
      </w: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作为一名瓦斯实验室操作工， 你认为你的岗位安全操作规范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6" w:name="_Hlk175161096"/>
      <w:bookmarkEnd w:id="6"/>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定时测定各工作面基础参数，掌握各地点煤岩性质，为瓦斯抽采提供技术支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科长领导下，完成下达的检测检验任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严格执行相关标准、规程、规范和方法，按照规定标准与方法开展检测检验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按时完成任务，及时提交报告和证书，对试验数据的真实性和正确性负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认真做好试验记录，填写报告和证书并按规定程序送审。对有疑问的数据要进行核对，确认无误后才能报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爱护仪器设备，做好保养工作，发生故障或出现异常情况应立即报告有关领导，不得擅自处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检查光学瓦斯检定器的气密性时，操作步骤？</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气密性检查‌：用左手堵住仪器的进气孔，右手捏挤吸气球。如果吸气球不膨胀还原，就证明仪器和吸气球都不漏气，气密性良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吸气球‌：一手捏扁吸气球，一手压住橡皮管，看吸气球是否膨胀或者复圆。如果吸气球不膨胀，说明吸气球气密性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气路系统‌：放开进气孔，用手捏扁吸气球，放开吸气球后它应该马上膨胀，说明气路系统畅通‌。</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7. </w:t>
      </w:r>
      <w:r>
        <w:rPr>
          <w:rFonts w:ascii="仿宋_GB2312" w:hAnsi="仿宋_GB2312" w:cs="仿宋_GB2312" w:eastAsia="仿宋_GB2312"/>
          <w:b/>
          <w:bCs/>
          <w:color w:val="000000"/>
          <w:sz w:val="32"/>
          <w:szCs w:val="32"/>
        </w:rPr>
        <w:t xml:space="preserve">在实验室进行煤层瓦斯含量的测定时，还需要进行一系列的准备工作和操作步骤有哪些？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准备瓦斯含量解吸仪器、煤样罐、秒表、记录测试数据的纸和笔等必要工具和设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井下进行打钻取样，确保打钻深度和取样位置符合要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将取得的煤样迅速装入煤样罐并密封，避免瓦斯损失。</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将密封好的煤样罐带回实验室，进行解吸测定，记录解吸数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根据解吸数据和其他相关参数，计算煤层瓦斯含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整个过程需要严格遵守安全操作规程，确保测定的准确性和安全性。此外，测定的数据需要详细记录，以便后续分析和应用‌。</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光学瓦斯检测仪使用步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机预热：在使用光学瓦斯检测仪之前，需要按照说明书的要求进行开机预热，确保仪器内部元件稳定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环境检查：在使用仪器前，需要检查周围环境是否适合使用光学瓦斯检测仪。例如，要确保环境中没有强烈的干扰光源，以免影响测量结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调试仪器：在预热和环境检查后，需要对仪器进行调试。这包括调整仪器的光路、零点、量程等参数，确保仪器处于最佳工作状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采样测量：调试完成后，可以开始进行采样测量。将采样管伸入待测环境中，等待一段时间让仪器稳定工作后，读取测量结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结果记录与分析：测量完成后，需要记录测量结果，并进行分析。如果测量结果异常，需要及时采取措施进行处理，以确保安全。</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作为一名瓦斯实验室操作工，请在班后手指口述你的工作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手指：常压解吸</w:t>
      </w:r>
      <w:r>
        <w:rPr>
          <w:rFonts w:eastAsia="仿宋_GB2312" w:cs="仿宋_GB2312" w:ascii="仿宋_GB2312" w:hAnsi="仿宋_GB2312"/>
          <w:color w:val="000000"/>
          <w:sz w:val="32"/>
          <w:szCs w:val="32"/>
        </w:rPr>
        <w:tab/>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口述：解吸前检查玻璃管气密性，解吸前缓慢开启煤样筒阀门，并时刻注意液面情况，当每分钟解吸量小于</w:t>
      </w:r>
      <w:r>
        <w:rPr>
          <w:rFonts w:eastAsia="仿宋_GB2312" w:cs="仿宋_GB2312" w:ascii="仿宋_GB2312" w:hAnsi="仿宋_GB2312"/>
          <w:color w:val="000000"/>
          <w:sz w:val="32"/>
          <w:szCs w:val="32"/>
        </w:rPr>
        <w:t>2ml</w:t>
      </w:r>
      <w:r>
        <w:rPr>
          <w:rFonts w:ascii="仿宋_GB2312" w:hAnsi="仿宋_GB2312" w:cs="仿宋_GB2312" w:eastAsia="仿宋_GB2312"/>
          <w:color w:val="000000"/>
          <w:sz w:val="32"/>
          <w:szCs w:val="32"/>
        </w:rPr>
        <w:t>时停止解吸。确认完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手指：称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口述：电子天平自检完毕后开始称重，同时剔除非煤物质。确认完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手指：粉碎解吸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口述：开启粉碎机粉碎当出现不连续（约</w:t>
      </w:r>
      <w:r>
        <w:rPr>
          <w:rFonts w:eastAsia="仿宋_GB2312" w:cs="仿宋_GB2312" w:ascii="仿宋_GB2312" w:hAnsi="仿宋_GB2312"/>
          <w:color w:val="000000"/>
          <w:sz w:val="32"/>
          <w:szCs w:val="32"/>
        </w:rPr>
        <w:t>20s</w:t>
      </w:r>
      <w:r>
        <w:rPr>
          <w:rFonts w:ascii="仿宋_GB2312" w:hAnsi="仿宋_GB2312" w:cs="仿宋_GB2312" w:eastAsia="仿宋_GB2312"/>
          <w:color w:val="000000"/>
          <w:sz w:val="32"/>
          <w:szCs w:val="32"/>
        </w:rPr>
        <w:t>左右时间）后停止粉碎机，若无气泡则完成粉碎解吸。确认完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手指：软件计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口述：煤样解吸完毕后，进行软件计算，保证煤样粒径的完整性。确认完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 xml:space="preserve">手指：煤样保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口述：煤样解吸完毕后封入煤样袋保存，以备查验。确认完毕</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压缩氧自救器的佩戴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携带时应斜挎在肩膀上。</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避灾期间，遇险矿工要有良好的精神状态和心理状态，情绪安稳、自信乐观、意志坚强。要做好长时间避灾的准备，除轮流担任岗哨观察水情的人员外，其余人员均应静卧，以减少体力和空气中氧气的消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避灾时，应用敲击的方法有规律地、间断地发出呼救信号，向营救人员指示躲避处的位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被困期间断绝食物后，即使在饥饿难忍的情况下，也应努力克制自己，决不嚼食杂物充饥。需要饮用井下水时，应选择适宜的水源，并用纱布或衣服过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长时间被困在井下，发觉救护人员到来营救时，避灾人员不可过度兴奋和慌乱，以防发生意外。</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将鼻夹夹在鼻子上，开始呼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在呼吸的同时，按动补给按钮，大约</w:t>
      </w:r>
      <w:r>
        <w:rPr>
          <w:rFonts w:eastAsia="仿宋_GB2312" w:cs="仿宋_GB2312" w:ascii="仿宋_GB2312" w:hAnsi="仿宋_GB2312"/>
          <w:color w:val="000000"/>
          <w:sz w:val="32"/>
          <w:szCs w:val="32"/>
        </w:rPr>
        <w:t>l</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S</w:t>
      </w:r>
      <w:r>
        <w:rPr>
          <w:rFonts w:ascii="仿宋_GB2312" w:hAnsi="仿宋_GB2312" w:cs="仿宋_GB2312" w:eastAsia="仿宋_GB2312"/>
          <w:color w:val="000000"/>
          <w:sz w:val="32"/>
          <w:szCs w:val="32"/>
        </w:rPr>
        <w:t>，气囊充满后，立即停止。在使用过程中如发现气囊空瘪，供气不足时，可按上述方法操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挂上腰钩，即可使用。</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5:46Z</dcterms:created>
  <dc:creator>Administrator</dc:creator>
  <dc:description/>
  <dc:language>en-US</dc:language>
  <cp:lastModifiedBy>toi</cp:lastModifiedBy>
  <dcterms:modified xsi:type="dcterms:W3CDTF">2024-09-05T10:1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3D091DC11450D825F0AA2CB918030_12</vt:lpwstr>
  </property>
  <property fmtid="{D5CDD505-2E9C-101B-9397-08002B2CF9AE}" pid="3" name="KSOProductBuildVer">
    <vt:lpwstr>2052-12.1.0.17857</vt:lpwstr>
  </property>
  <property fmtid="{D5CDD505-2E9C-101B-9397-08002B2CF9AE}" pid="4" name="commondata">
    <vt:lpwstr>commondata</vt:lpwstr>
  </property>
</Properties>
</file>