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掘进类岗位工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.1.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《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掘进类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公共知识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outlineLvl w:val="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必须执行一循环一支护的掘支方式，不得超循环、多循环作业，不得滞后循环支护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敲帮问顶可以不使用专用工具，采用锚杆、铁锹等工具进行敲帮问顶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作业人员在巷道行走时必须走人行侧，严禁在带式输送机的非人行侧行走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面及巷道的风、水管路临时吊挂，可以吊挂金属网上，不需要吊挂在钢带或锚杆上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下山掘进工作面，靠近工作面区域必须安装可靠的防跑车阻车装置。下运料期间，工作人员必须撤离工作面，并到安全地点，以防止跑车伤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个体防护用品只要求机掘司机佩戴，其他人员不用佩戴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所有作业人员一定要保护好风筒，要清醒认识到，保证风流畅通（如给工作面足够风量）就是保护矿工的生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中遇到地质条件变化区、顶板破碎区，必须制定和执行专门的安全技术措施。无措施，工人有权拒绝冒险违章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作业人员在综掘机前方施工时，应将综掘机切割头和铲板落地，可不停电闭锁挂牌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作面进行钻研，要求钻孔正后方不得站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使用喷雾时，必须先喷雾后切割，先停泵后停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因故障临时停了局扇，故障处理好后马上恢复局扇通风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遇到地质构造带和破碎顶板或过采空区时，必须及时汇报相关部门。并研究制定专项措 施，按措施组织施工，不得在现场贸然、冒险违章指挥和作业。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巷道在揭露老空前，必须制定探查老空的安全措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淋水加大，原有裂隙淋水突然增大，应视作透水前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开采的机械化程度越高，对煤体的破碎程度越大，矿井的瓦斯涌出量也越大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作面迎头所有作业人员，在作业中，一定要注意保证安全通路畅通无阻，以便在突发 事故时安全躲避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《煤矿安全规程》规定工人无权制止他人违章作业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任何人到工作面检查，只需停止切割电机即可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矿井透水预兆之一：煤壁“挂红”，是指矿井水中含有铁的氧化物，渗水到煤壁的现象。 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当工作面发生瓦斯超限报警时，必须立即停止作业，由班组长进行确认浓度大小、范围，按应急要求处置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过程中，运输往往要使用临时轨道，要求不能有杂拌道，轨枕无浮离和空吊板现象。每位工人都有权有义务检查，发现问题及时汇报，班组长安排处理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局部通风机要求使用“三专”，即专用变压器、专用电缆、专用开关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矿掘进面为什么要用“三专两闭锁”？主要是为有效防止煤矿井下掘进工作面因停风 停电造成的瓦斯爆炸、瓦斯窒息等事故的发生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贯彻作业规程时，要求参加学习人员，必须由作业队组织对主要的规定、安全作业要求进行考试，考试不合格或请假职工必须补考，否则不允许上岗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巷道高，需高空作业时，工作平台必须搭设牢固，作业人员应佩戴保险带或保险绳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同一巷道内同一种支护方式不得使用不同规格型号的支架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巷道必须采用不燃性支护材料（扩帮挑顶使用的少量垫板等辅助材料除外）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采掘工作面要严格执行敲帮问顶制度。在开工前，班组长和安全检查员必须对工作面 安全情况进行全面检查，确认无危险时，方准工人进入工作面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到永久支护之间，必须使用临时支架或金属前探支架，和其他超前临时支护要求控顶，严禁空顶作业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掘进工作面风量不足时，可同时使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台局部通风机供风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支护质量很关键，必须符合作业规程和质量标准，保证支护质量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预防掘进工作面冒顶事故的措施之一：严控控顶距，尤其是遇断层、无炭柱等特殊地 质情况时，必须及时调整支护参数，缩小柱顶距、棚距等，采取特殊措施治理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锚杆支护由锚杆杆体、（    ）、锚固剂、钢带及金属网等物件组成，锚杆支护的作用是由这些构件共同完成的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托板和螺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力矩扳手和拉拔仪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网丝和离层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钢带是锚杆支护系统的重要构件，其作用主要存在三个方面。一是实现锚杆预紧力和阻力扩散，使载荷趋于均匀；二是（    ）；三是均衡锚杆受力和提高整体支护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维护锚杆之间的围岩，防止破碎岩块垮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黏结锚杆杆体和岩石（煤层）、增强锚固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支护巷道表面和改善围岩应力状态作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我国煤矿安全生产工作的基本原则是坚持“管理、（    ）、培训三并重”的原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排查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治理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学习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装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4 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一炮三检”是指（    ）、爆破前、爆破后对爆破地点进行瓦斯检查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施工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前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眼后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装药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（    ）位于直接顶之上，也有直接位于煤层之上的厚而坚硬的岩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伪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直接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间接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本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硫化氢气体的气味有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臭鸡蛋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酸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苦味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甜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倾斜巷道中修护时必须有防止矸石、物料（    ）和支架歪倒的安全措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滚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倾斜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歪倒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撒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严禁空顶作业。靠近掘进工作面（    ）内的支护在爆破前必须加固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10 m  B 30 m  C 20 m  D 25 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沉积岩最明显的特征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颜色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结核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层状结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节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机工作中如遇到特殊情况，掘进机司机应立即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停止截割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停止工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按动急停按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通知人员撤离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下列哪些不是顶板冒落的预兆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下沉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底鼓、片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风量增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掉渣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机灭尘装置不能正常使用时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以进行截割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禁止截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严禁开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禁止任何操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井筒内进行安装的人员，应佩带（    ）和隔离式自救器，以防止坠井和窒息事故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具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噪声用品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安全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操作规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煤矿井下（    ）是产尘量最大、产尘最集中的地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运输系统的各转载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运输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采掘工作面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副井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破碎顶板容易发生局部漏顶现象，如果不及时支护，易发生工作面（    ）冒顶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推垮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漏冒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压推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工作面出现煤油味、汽油味、松节油或焦油味，表明风流上方存在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瓦斯突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冒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炭自燃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透水预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掘进工作面局部通风机所采用的“三专、两闭锁”的目的是为了保证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保证耙装的供电可靠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刮板机的供电可靠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局部通风机供电可靠性，杜绝电气原因引爆或引燃瓦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局部通风机每班有人检修的强制性措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采掘工作面风流中瓦斯浓度达到（    ），应停止工作、切断电源、撤出人员、进行处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0.5%  B 0.8%  C 1.0%  D 1.5%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保护接地的目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增加接地电阻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减少接地电阻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于防止发生瓦斯爆炸事故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于防止电气设备外壳带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《煤矿安全规程》规定：严禁使用（    ）台局部通风机同时向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个掘进工作面供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2  B 3  C 4  D 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在触电者脱离电源的救护中，救护人员必须注意（    ），防止被救护人摔倒碰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其他人员触电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财产损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破坏环境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防止自身触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（    ）是紧靠煤层顶部，厚度很薄，容易随采煤而冒落的岩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伪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直接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老顶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基本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采掘工作面进风流中氧气所占的体积百分比不得低于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96%  B 20%  C 18%  D 15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胶带输送机、刮板输送机转载点要安装（    ），并能覆盖整个落煤范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自动喷雾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自动洒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过载保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洒水管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下面不是煤矿井下冒顶主要预兆的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掉渣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尘增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壁片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裂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下向上掘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5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以上的倾斜巷道时，必须将溜煤（矸）道与（    ）分开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绕道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人行道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轨道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回风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树脂锚固剂按凝胶时间的不同可分为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超快速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快速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中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慢速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E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中快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对将受施工影响的棚子进行加固的方法有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挑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打点柱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设木垛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加密支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矿井下冒顶预兆主要有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响声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掉渣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煤壁片帮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顶板脱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以下对“一炮三检”说法正确的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防止瓦斯超限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防止瓦斯事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防止水灾事故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防止顶板事故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围岩的稳定性主要取决于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岩体的密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岩体的结构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岩体的强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独头巷道维修的原则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由外向里逐架进行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段以里严禁有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可以多段作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修复时可以多人作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outlineLvl w:val="9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.1.1</w:t>
      </w:r>
      <w:r>
        <w:rPr>
          <w:rFonts w:ascii="黑体" w:hAnsi="黑体" w:cs="黑体"/>
          <w:b w:val="false"/>
          <w:bCs/>
          <w:color w:val="000000"/>
          <w:sz w:val="32"/>
          <w:szCs w:val="32"/>
          <w:lang w:eastAsia="zh-CN"/>
        </w:rPr>
        <w:t>掘进类公共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一）判断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jc w:val="left"/>
        <w:outlineLvl w:val="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 √2 ×3 √4 ×5 √6 ×7 √8 √9 ×10 √ 11 ×12 ×13 √14 √15 √16 √17 √18 ×19 ×20 √21.√22.√23.√24.√25.√26.√27.√28.√29.√30.√ 31.×32.√33.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单项选择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.A 2.C 3.D 4.D 5.D 6.A 7.A 8.A 9.C 10.C 11.C 12.B 13. C 14.C 15.C 16.C 17.C 18.D 19.D 20.B 21.D 22.A 23.B 24.A 25.B 26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3"/>
        <w:jc w:val="left"/>
        <w:outlineLvl w:val="2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三）多项选择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.ABCD 2.ABCD 3.ABCD 4.AB 5.BC 6.AB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10:01Z</dcterms:created>
  <dc:creator>Administrator</dc:creator>
  <dc:description/>
  <dc:language>en-US</dc:language>
  <cp:lastModifiedBy>喂人民服雾</cp:lastModifiedBy>
  <dcterms:modified xsi:type="dcterms:W3CDTF">2024-09-05T16:2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3E2F3604F4C50BCC3420E88E1AB5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