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2.9</w:t>
      </w:r>
      <w:r>
        <w:rPr>
          <w:rFonts w:ascii="黑体" w:hAnsi="黑体" w:cs="黑体" w:eastAsia="黑体"/>
          <w:b w:val="false"/>
          <w:bCs/>
          <w:color w:val="000000"/>
          <w:sz w:val="32"/>
          <w:szCs w:val="32"/>
          <w:lang w:val="en-US" w:eastAsia="zh-CN"/>
        </w:rPr>
        <w:t>《乳化液泵站检修司机》</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2.9.1 </w:t>
      </w:r>
      <w:r>
        <w:rPr>
          <w:rFonts w:ascii="黑体" w:hAnsi="黑体" w:cs="黑体" w:eastAsia="黑体"/>
          <w:b w:val="false"/>
          <w:bCs/>
          <w:color w:val="000000"/>
          <w:sz w:val="32"/>
          <w:szCs w:val="32"/>
          <w:lang w:val="en-US" w:eastAsia="zh-CN"/>
        </w:rPr>
        <w:t>乳化液泵站检修司机理论知识</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工作中要注意乳化液泵站柱塞密封是否正常，柱塞上有少量水珠是不正常现象。（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安全阀的用途是管路堵塞或自动卸载失灵时，起到保护泵的作用。（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交接班时应交代清楚设备的运转情况，有无发生故障和运转中的注意事项，还有乳化液配比是否符合规定，并用糖量计进行检查。填写交接班记录。（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乳化液泵卸载时应保持工作面这路系统的压力，停泵时保证支架管路中乳化液不能倒流。（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运转中，有异常情况时，可以先甩开系统中的保护元件，进行运行观察。（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运转时发现压力表指示压力不正常可以不停泵。（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卸载阀、先导阀或主阀不动作，均可导致泵压突然升高。（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除接触器触头粘住时可以用隔离开关停泵外，其他情况下只许用按钮停泵。（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若发生异常声音、指示不准、漏液等要及时停泵检查处理。（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必须指定经专门培训的泵站司机操作管理，操作管理人员必须认真负责。（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液压支架需要乳化液的浓度是</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的过滤器有高压过滤器、吸液过滤器和回液过滤器。（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接到收工和停泵信号后立即停泵，并把各控制阀打到非工作位置。（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和乳化液箱均应水平安装，箱位置应高于泵体</w:t>
      </w:r>
      <w:r>
        <w:rPr>
          <w:rFonts w:eastAsia="仿宋_GB2312" w:cs="仿宋_GB2312" w:ascii="仿宋_GB2312" w:hAnsi="仿宋_GB2312"/>
          <w:color w:val="000000"/>
          <w:sz w:val="32"/>
          <w:szCs w:val="32"/>
          <w:lang w:val="en-US" w:eastAsia="zh-CN"/>
        </w:rPr>
        <w:t>200mm</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在使用中会出现吸蚀现象，乳化液箱壁上会出现发霉甚至变臭，如不定期检查，清洗和更换乳化液不会影响液压元件的使用寿命。（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配液阀的作用是乳化液和水按照一定比例配成乳化液。（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由底拖、电机、蓄能器、护罩、齿轮联轴器、安全阀、乳化液泵、卸载阀组成。（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油的主要成分是基础油、乳化剂、防锈剂、耦合剂、防霉剂、抗泡剂和络合剂等。（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使用泵站前，首先应仔细检查润滑油的油位是否符合规定，泵运转时，油位不应低于油标过滤板上的红线或超过绿线，以中位为宜。（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安全阀是泵的过载保护元件，为锥形结构的自动式安全阀，它的开启压力为泵的调定压力的</w:t>
      </w:r>
      <w:r>
        <w:rPr>
          <w:rFonts w:eastAsia="仿宋_GB2312" w:cs="仿宋_GB2312" w:ascii="仿宋_GB2312" w:hAnsi="仿宋_GB2312"/>
          <w:color w:val="000000"/>
          <w:sz w:val="32"/>
          <w:szCs w:val="32"/>
          <w:lang w:val="en-US" w:eastAsia="zh-CN"/>
        </w:rPr>
        <w:t>90%~100%</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的工作压力主要根据立柱的初撑力或千斤顶的最大推力来确定。（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乳化液泵站的系统压力达到</w:t>
      </w:r>
      <w:r>
        <w:rPr>
          <w:rFonts w:eastAsia="仿宋_GB2312" w:cs="仿宋_GB2312" w:ascii="仿宋_GB2312" w:hAnsi="仿宋_GB2312"/>
          <w:color w:val="000000"/>
          <w:sz w:val="32"/>
          <w:szCs w:val="32"/>
          <w:lang w:val="en-US" w:eastAsia="zh-CN"/>
        </w:rPr>
        <w:t>400Pa</w:t>
      </w:r>
      <w:r>
        <w:rPr>
          <w:rFonts w:ascii="仿宋_GB2312" w:hAnsi="仿宋_GB2312" w:cs="仿宋_GB2312" w:eastAsia="仿宋_GB2312"/>
          <w:color w:val="000000"/>
          <w:sz w:val="32"/>
          <w:szCs w:val="32"/>
          <w:lang w:val="en-US" w:eastAsia="zh-CN"/>
        </w:rPr>
        <w:t>过压时，系统会自动停机。（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询问情况，交接班人员一起对乳化液泵站进行详细检查，并按操作规程进行试运转，查明存在问题。（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检修前必须先切断电源，挂上停电牌。用合格的电笔验电、放电后，方可进行工作。（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按照日检内容和完好标准，先对检修设备进行全面检查，做好检修作业前的准备工作。（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检查吸排液阀的工作性能，磁性过滤器的磁棒、滤槽、乳化液泵站吸液过滤器，按规定清污和更换。坚持（每天）更换一次过滤网芯，每</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天清洗一次过滤器；过滤器应按一定方向每班旋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水质每季度化验一次。（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开泵检查运转情况和声音是否正常，卸载阀、压力表是否正常，管路、阀门、油箱的密封是否严密，有无泄漏，油箱内油温和乳化液的温度是否严密，有无泄漏，油箱内油温和乳化液的温度是否超过规定值。（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交班前</w:t>
      </w:r>
      <w:r>
        <w:rPr>
          <w:rFonts w:eastAsia="仿宋_GB2312" w:cs="仿宋_GB2312" w:ascii="仿宋_GB2312" w:hAnsi="仿宋_GB2312"/>
          <w:color w:val="000000"/>
          <w:sz w:val="32"/>
          <w:szCs w:val="32"/>
          <w:lang w:val="en-US" w:eastAsia="zh-CN"/>
        </w:rPr>
        <w:t>1h</w:t>
      </w:r>
      <w:r>
        <w:rPr>
          <w:rFonts w:ascii="仿宋_GB2312" w:hAnsi="仿宋_GB2312" w:cs="仿宋_GB2312" w:eastAsia="仿宋_GB2312"/>
          <w:color w:val="000000"/>
          <w:sz w:val="32"/>
          <w:szCs w:val="32"/>
          <w:lang w:val="en-US" w:eastAsia="zh-CN"/>
        </w:rPr>
        <w:t>，泵站检修工对检修情况进行一次自查，找出遗留问题，向班长或验收员汇报。（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修理更换主要供液管路时，应停泵、关闭供液截止阀，不带压修理或更换各种液压元件。（    ）</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每周检测乳化液混溶状况和使用的水质变化情况，如发现乳化液有分油、析皂、沉淀现象，应立即分析检查，查明原因及时处理。（    ）</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 xml:space="preserve">泵站检修工遇到问题应（    ）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及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不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等待下一班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检修现场（    ）以内风流中瓦斯浓度不得超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 xml:space="preserve">，否则停止作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2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 xml:space="preserve">加油时，先拧下曲轴上部油盖，通过（    ）加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直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过滤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间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 xml:space="preserve">交班前（    ），泵站检修工对检修情况进行一次自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h</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2h</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0mi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 xml:space="preserve">过滤器应按一定方向每班旋转（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2</w:t>
      </w:r>
      <w:r>
        <w:rPr>
          <w:rFonts w:ascii="仿宋_GB2312" w:hAnsi="仿宋_GB2312" w:cs="仿宋_GB2312" w:eastAsia="仿宋_GB2312"/>
          <w:color w:val="000000"/>
          <w:sz w:val="32"/>
          <w:szCs w:val="32"/>
          <w:lang w:val="en-US" w:eastAsia="zh-CN"/>
        </w:rPr>
        <w:t xml:space="preserve">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2~3</w:t>
      </w:r>
      <w:r>
        <w:rPr>
          <w:rFonts w:ascii="仿宋_GB2312" w:hAnsi="仿宋_GB2312" w:cs="仿宋_GB2312" w:eastAsia="仿宋_GB2312"/>
          <w:color w:val="000000"/>
          <w:sz w:val="32"/>
          <w:szCs w:val="32"/>
          <w:lang w:val="en-US" w:eastAsia="zh-CN"/>
        </w:rPr>
        <w:t xml:space="preserve">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5~6</w:t>
      </w:r>
      <w:r>
        <w:rPr>
          <w:rFonts w:ascii="仿宋_GB2312" w:hAnsi="仿宋_GB2312" w:cs="仿宋_GB2312" w:eastAsia="仿宋_GB2312"/>
          <w:color w:val="000000"/>
          <w:sz w:val="32"/>
          <w:szCs w:val="32"/>
          <w:lang w:val="en-US" w:eastAsia="zh-CN"/>
        </w:rPr>
        <w:t>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交班前</w:t>
      </w:r>
      <w:r>
        <w:rPr>
          <w:rFonts w:eastAsia="仿宋_GB2312" w:cs="仿宋_GB2312" w:ascii="仿宋_GB2312" w:hAnsi="仿宋_GB2312"/>
          <w:color w:val="000000"/>
          <w:sz w:val="32"/>
          <w:szCs w:val="32"/>
          <w:lang w:val="en-US" w:eastAsia="zh-CN"/>
        </w:rPr>
        <w:t>1h</w:t>
      </w:r>
      <w:r>
        <w:rPr>
          <w:rFonts w:ascii="仿宋_GB2312" w:hAnsi="仿宋_GB2312" w:cs="仿宋_GB2312" w:eastAsia="仿宋_GB2312"/>
          <w:color w:val="000000"/>
          <w:sz w:val="32"/>
          <w:szCs w:val="32"/>
          <w:lang w:val="en-US" w:eastAsia="zh-CN"/>
        </w:rPr>
        <w:t xml:space="preserve">，泵站检修工对检修情况进行一次自查，找出遗留问题，向（    ）或验收员汇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班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队干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接班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 xml:space="preserve">根据询问情况，交接班人员一起对乳化液泵站进行详细检查，并按（    ）进行试运转，查明存在问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操作规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作业规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安全规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 xml:space="preserve">乳化液泵站检修前必须先（    ），挂上停电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切断电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不必断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断不断均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 xml:space="preserve">交班时对遗留问题，（    ）要向上汇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落实责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直接汇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不必汇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 xml:space="preserve">泵站检修工检修前必须检查泵站附近巷道的安全情况及有无（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淋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煤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杂物</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 xml:space="preserve">检查吸排液阀的工作性能，磁性过滤器的磁棒、（    ）乳化液泵站吸液过滤器，按规定清污和更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滤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过滤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三角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lang w:val="en-US" w:eastAsia="zh-CN"/>
        </w:rPr>
        <w:t xml:space="preserve">打开柱塞上盖，检查油池油量是否（    ），并通过观察柱塞上有无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充足清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充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清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color w:val="000000"/>
          <w:sz w:val="32"/>
          <w:szCs w:val="32"/>
          <w:lang w:val="en-US" w:eastAsia="zh-CN"/>
        </w:rPr>
        <w:t xml:space="preserve">修理更换主要供液管路时，应（    ）、关闭供液截止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停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停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停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val="en-US" w:eastAsia="zh-CN"/>
        </w:rPr>
        <w:t xml:space="preserve">检修前必须先切断电源，挂上停电牌。用（    ）验电、放电后，方可进行工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合格的电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扳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螺丝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 xml:space="preserve">各种保护（    ）专管人员检查一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每月每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每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每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 xml:space="preserve">修理更换主要供液管路时，应停泵、关闭供液（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截止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安全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逆流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 xml:space="preserve">除（    ）时可用隔离开关停泵外，其他情况下，只许用按钮停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接触器触头粘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任何情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其他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 xml:space="preserve">更换新泵前，要将泵站到工作面高压管内的（    ）释放。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气体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余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 xml:space="preserve">对照日检内容和（    ），先对检修的设备进行全面检查，做好检修作业前的准备工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完好标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红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岗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 xml:space="preserve">检修前必须检查泵站附近巷道的（    ）及有无淋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安全情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文明生产情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其他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 xml:space="preserve">交接班人员对共同查出的问题提出处理意见，对涉及人身安全的问题，必须（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预先采取有效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直接汇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不必采取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lang w:val="en-US" w:eastAsia="zh-CN"/>
        </w:rPr>
        <w:t xml:space="preserve">乳化液箱内的液量少时应（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立即补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隔段时间补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不补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val="en-US" w:eastAsia="zh-CN"/>
        </w:rPr>
        <w:t xml:space="preserve">高低压压力控制装置的性能（    ）鉴定一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每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每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每天</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en-US" w:eastAsia="zh-CN"/>
        </w:rPr>
        <w:t xml:space="preserve">乳化液配制水质的配比度必须符合有关要求，泵箱应设自动给液装置防止（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漏液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吸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空气排空</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 xml:space="preserve">煤矿井下避灾的基本原则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及时报告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积极抢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安全撤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妥善避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 xml:space="preserve">当煤矿井下发现（生）灾情时，应“及时报告”，“及时报告”应当做到（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当发现（生）灾情时，事故地点附近人员应尽量了解或判断事故性质、地点和灾害程度，并迅速利用最近处的电话或其他方式向矿调度室汇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迅速向附近可能受影响的区域发出警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汇报灾情时要沉着冷静，如实汇报看到、听到和感受到的灾害情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事故抢救期间，应随时向矿调度室汇报灾区状况及抢救进展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 xml:space="preserve">当煤矿井下发现事故苗头或初期可控时，应“积极抢救”，“积极抢救”应做到（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根据现场灾情和条件及时进行抢救灾害工作，严禁盲目蛮干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在保证自身安全的条件下进行，并听从统一指挥，严禁各行其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尽可能最大限度地减少事故造成的损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对受伤、昏迷的同志应立即抢救，并迅速转移到安全地点。伤员一时不能外运时，应就地及时采取止血、包扎、人工呼吸等急救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lang w:val="en-US" w:eastAsia="zh-CN"/>
        </w:rPr>
        <w:t xml:space="preserve">当灾区条件恶化，无法控制事故或危及现场人员安全时，应选择“安全撤离”，“安全撤离”应当做到（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沉着冷静。要保持清醒的头脑、临危不乱，做好充分准备，谨慎妥善行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统一行动听指挥。所有人员不得各行其是、盲目蛮干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团结互助。所有遇险人员要互相协作，同心协力到达安全地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加强安全防护。撤退前所有人要戴好必备的防护用品和器具，行动中不得盲目狂奔乱跑，遇积水区、冒落区等危险地段，应探明情况后谨慎行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lang w:val="en-US" w:eastAsia="zh-CN"/>
        </w:rPr>
        <w:t xml:space="preserve">在井下灾区避灾待救时，要积极同救援人员取得联系。（    ）属于对外联系方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如避难之处有电话，可使用电话向矿井调度室或地面任何部门打电话联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敲击通往其他地方的管线或巷道的帮顶等发出求救信号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发现救援人员时呼喊、晃动头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同时寻找一切可以与外界联系的方式，尽快与救援人员取得联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 xml:space="preserve">井下停风时，（    ）属于现场人员的应急处置原则。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立即停止运行出现异常的设备，当立即停止设备对相关人员或设备有安全威胁时，向相关人员或相关设备操作人员发出警报后迅速停止异常设备的运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停止设备运行后，设备异常情形对作业人员安全仍有威胁时，停运设备后立即撤至安全区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将异常情况报告当班班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为了保证生产的连续性，要保持设备运行的情况下立即进行修理或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Heading4"/>
        <w:keepNext w:val="false"/>
        <w:keepLines w:val="false"/>
        <w:pageBreakBefore w:val="false"/>
        <w:widowControl w:val="false"/>
        <w:kinsoku w:val="true"/>
        <w:overflowPunct w:val="false"/>
        <w:autoSpaceDE w:val="true"/>
        <w:bidi w:val="0"/>
        <w:snapToGrid w:val="true"/>
        <w:spacing w:lineRule="exact" w:line="600" w:before="0" w:after="0"/>
        <w:ind w:left="0" w:right="0" w:hanging="0"/>
        <w:jc w:val="center"/>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乳化液泵站检修司机理论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 2.√ 3.√ 4.√ 5.× 6.× 7.√ 8.√ 9.√ 10.√ 11.× 12.√ 13.√ 14.√ 15.× 16.√ 17.√ 18.√ 19.√ 20.× 21.√ 22.√ 23.√ 24.√ 25.√ 26.√ 27.√ 28.√ 29.√ 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31.A  32.B  33.B 34.A 35.A 36.A 37.A 38.A 39.A 40.A  41.A  42.A  43.A 44.A 45.A 46.A 47.A 48.C 49.A 50.A  51.A  52.A  53.A 54.B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5.ABCD 56.ABCD 57.ABCD 58.ABCD 59.ABCD 60.ABC</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2.9.2  </w:t>
      </w:r>
      <w:r>
        <w:rPr>
          <w:rFonts w:ascii="黑体" w:hAnsi="黑体" w:cs="黑体" w:eastAsia="黑体"/>
          <w:b w:val="false"/>
          <w:bCs/>
          <w:color w:val="000000"/>
          <w:sz w:val="32"/>
          <w:szCs w:val="32"/>
          <w:lang w:val="en-US" w:eastAsia="zh-CN"/>
        </w:rPr>
        <w:t>乳化液泵站检修司机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作为一名乳化液泵站检修司机，你的岗位职责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按照乳化液泵站检修司机安全生产责任制，每次检修完毕后还需要做什么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按照乳化液泵站检修司机作业流程标准，请进行作业流程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作为一名乳化液泵站检修司机，请进行班前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作为一名乳化液泵站检修司机，请进行班中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作为一名乳化液泵站检修司机，请进行班后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按照乳化液泵站检修司机安全生产责任制，现场交接班时应注意什么</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作为一名乳化液泵站检修司机，因事故停泵和收工停泵时如何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按照乳化液泵站检修司机作业流程标准，请进行作业前的准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现场进行乳化液箱中液位底于规定下限时的正确操作。</w:t>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r>
    </w:p>
    <w:p>
      <w:pPr>
        <w:pStyle w:val="Heading4"/>
        <w:keepNext w:val="false"/>
        <w:keepLines w:val="false"/>
        <w:pageBreakBefore w:val="false"/>
        <w:widowControl w:val="false"/>
        <w:kinsoku w:val="true"/>
        <w:overflowPunct w:val="false"/>
        <w:autoSpaceDE w:val="true"/>
        <w:bidi w:val="0"/>
        <w:snapToGrid w:val="true"/>
        <w:spacing w:lineRule="exact" w:line="600" w:before="0" w:after="0"/>
        <w:ind w:left="0" w:right="0" w:hanging="0"/>
        <w:jc w:val="center"/>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乳化液泵站检修司机实际操作答案</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作为一名乳化液泵站检修司机，你的岗位职责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负责综采工作面乳化液泵站的维护保养，确保班中正常运行，熟悉设备的结构性能、技术特征、工作原理，掌握消防器材的正确使用方法，正确使用防护用品，认真执行操作规程和安全措施，保质保量完成当班任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按照乳化液泵站检修司机安全生产责任制，每次检修完毕后还需要做什么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每次检修完毕后要对液压泵站、内外喷雾及水冷系统进行试运行，并且将生产班提出的问题，逐一处理，不能耽误生产。</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按照乳化液泵站检修司机作业流程标准，请进行作业流程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用专用工具紧固各连接螺栓，更换损坏、变形的连接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检查油箱内油质、油量、润滑系统的油压等是否符合要求。加油时，先拧下曲轴箱上部油盖，通过过滤网加油。乳化液箱内的液量少时应立即补充。乳化液箱至少每月清洗一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检查吸、排液阀的工作性能，磁性过滤器的磁棒、滤槽、乳化液、泵站吸液过滤器，按规定清污和更换。坚持每天更换一次过滤网芯，每</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天清洗一次过滤器；过滤器应按一定方向每班旋转</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次，水质每季度化验一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检查活塞曲轴是否完好，发现问题及时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打开柱塞上盖，检查油池油量是否充足清洁，并通过观察柱塞上有无油膜判断油路是否畅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开泵检查运转情况和声音是否正常，卸载阀、压力表是否正常，管路、阀门、油箱的密封是否严密，有无泄漏，油箱内的油温和乳化液的温度是否超过规定值。高低压压力控制装置的性能每周鉴定一次。在任何情况下，都不得关闭泵站的回液截止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各种保护每月每日专管人员检查一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修理、更换主要供液管路时，应停泵、关闭管路截止阀，不带压修理或更换各种液压元件。</w:t>
      </w:r>
    </w:p>
    <w:p>
      <w:pPr>
        <w:pStyle w:val="Normal"/>
        <w:keepNext w:val="false"/>
        <w:keepLines w:val="false"/>
        <w:pageBreakBefore w:val="false"/>
        <w:widowControl w:val="false"/>
        <w:numPr>
          <w:ilvl w:val="0"/>
          <w:numId w:val="5"/>
        </w:numPr>
        <w:tabs>
          <w:tab w:val="clear" w:pos="420"/>
          <w:tab w:val="left" w:pos="312" w:leader="none"/>
        </w:tabs>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作为一名乳化液泵站检修司机，请进行班前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泵站周围支护完好，顶板无淋水，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泵站周围风流畅通，瓦斯浓度符合规定，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各管路连接紧固，压力符合规定要求，阀件完好，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乳化液浓度、液箱液位符合规定，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试运转无异常声音，可以开泵，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作为一名乳化液泵站检修司机，请进行班中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设备运行平稳，声音、温度正常，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运行期间，卸载阀工作正常，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作为一名乳化液泵站检修司机，请进行班后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泵站已停止运行，开关已上锁，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设备及现场环境文明卫生清理完毕。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记录已填写，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按照乳化液泵站检修司机安全生产责任制，现场交接班时应注意什么</w:t>
      </w:r>
      <w:r>
        <w:rPr>
          <w:rFonts w:eastAsia="仿宋_GB2312" w:cs="仿宋_GB2312" w:ascii="仿宋_GB2312" w:hAnsi="仿宋_GB2312"/>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严格执行现场交接班制度，坚守工作岗位。每班检修前，必须对液压泵站及其关联设备设施进行全面检查，发现问题及时进行处理，确保安全生产。</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作为一名乳化液泵站检修司机，因事故停泵和收工停泵时如何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因事故停泵和收工停泵时都应首先打开手动卸载阀，使泵空载运行，然后关闭高压供液阀和泵的吸液阀，再按泵的停止按钮，将控制开关手把扳到断电位置，并切断电源。除接触器触头粘住时可用隔离开关停泵外，其他情况下只许用按钮停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按照乳化液泵站检修司机作业流程标准，请进行作业前的准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把检修用的工具及配件带到工作地点，把更换用的大型设备运至更换地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检修前必须通知电钳工切断电源，挂上停电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对照日检内容和完好标准，先对所检修的设备进行全面检查，做好检修作业前的准备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现场进行乳化液箱中液位底于规定下限时的正确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当乳化液箱中液位底于规定下限时，泵站自动配液装置应启动配液；无自动配液装置的泵站，应在专用的容器内进行人工配液。配液时应把乳化油掺倒在水中，禁止把水掺倒在乳化油中。每次配液后，都要用折射仪（糖量计）检验乳化液的浓度，不符合规定时再进行调配，直到合格为止。</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40" w:hanging="0"/>
      </w:pPr>
      <w:rPr/>
    </w:lvl>
  </w:abstractNum>
  <w:abstractNum w:abstractNumId="3">
    <w:lvl w:ilvl="0">
      <w:start w:val="1"/>
      <w:numFmt w:val="chineseCountingThousand"/>
      <w:suff w:val="nothing"/>
      <w:lvlText w:val="（%1）"/>
      <w:lvlJc w:val="left"/>
      <w:pPr>
        <w:tabs>
          <w:tab w:val="num" w:pos="0"/>
        </w:tabs>
        <w:ind w:left="120" w:hanging="0"/>
      </w:pPr>
      <w:rPr/>
    </w:lvl>
  </w:abstractNum>
  <w:abstractNum w:abstractNumId="4">
    <w:lvl w:ilvl="0">
      <w:start w:val="1"/>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WW8Num1z0">
    <w:name w:val="WW8Num1z0"/>
    <w:qFormat/>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15:11Z</dcterms:created>
  <dc:creator>Administrator</dc:creator>
  <dc:description/>
  <dc:language>en-US</dc:language>
  <cp:lastModifiedBy>toi</cp:lastModifiedBy>
  <dcterms:modified xsi:type="dcterms:W3CDTF">2024-09-05T11:1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F554F9F906445DA0DD2C0462F38901_12</vt:lpwstr>
  </property>
  <property fmtid="{D5CDD505-2E9C-101B-9397-08002B2CF9AE}" pid="3" name="KSOProductBuildVer">
    <vt:lpwstr>2052-12.1.0.17857</vt:lpwstr>
  </property>
  <property fmtid="{D5CDD505-2E9C-101B-9397-08002B2CF9AE}" pid="4" name="commondata">
    <vt:lpwstr>commondata</vt:lpwstr>
  </property>
</Properties>
</file>