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5.2.3 </w:t>
      </w:r>
      <w:r>
        <w:rPr>
          <w:rFonts w:ascii="黑体" w:hAnsi="黑体" w:cs="黑体" w:eastAsia="黑体"/>
          <w:b w:val="false"/>
          <w:bCs w:val="false"/>
          <w:color w:val="000000"/>
          <w:sz w:val="32"/>
          <w:szCs w:val="32"/>
        </w:rPr>
        <w:t>《测尘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3.1</w:t>
      </w:r>
      <w:r>
        <w:rPr>
          <w:rFonts w:ascii="黑体" w:hAnsi="黑体" w:cs="黑体" w:eastAsia="黑体"/>
          <w:b w:val="false"/>
          <w:bCs w:val="false"/>
          <w:color w:val="000000"/>
          <w:sz w:val="32"/>
          <w:szCs w:val="32"/>
        </w:rPr>
        <w:t>《测尘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一</w:t>
      </w:r>
      <w:r>
        <w:rPr>
          <w:rFonts w:ascii="楷体_GB2312;楷体" w:hAnsi="楷体_GB2312;楷体" w:cs="楷体_GB2312;楷体" w:eastAsia="楷体_GB2312;楷体"/>
          <w:b/>
          <w:bCs/>
          <w:color w:val="000000"/>
          <w:sz w:val="32"/>
          <w:szCs w:val="32"/>
        </w:rPr>
        <w:t>）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测尘工应了解煤矿有关职业卫生健康和煤尘爆炸的知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井下各井巷、采掘工作面、硐室和其他有人的工作场所空气中的粉尘浓度、粉尘分散度、 游离二氧化硅含量及落尘的测定，以及采样和分析化验工作是测尘岗位的职责之一。</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煤尘不仅可以燃爆导致重大灾害事故，而且包括煤尘在内的矿尘还能够引起尘肺病。</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测尘工负责绘制矿井防尘系统图，编制测尘报表，分析整理测尘资料和管理防尘图牌板。 </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测尘工班前要根据测尘地点和采样数量，准备好使用仪表、工具及其附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测尘工认真检查测尘仪器，做到外表清洁、附件齐全、按键或旋转按钮灵敏可靠。</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测尘工可以带无“</w:t>
      </w:r>
      <w:r>
        <w:rPr>
          <w:rFonts w:eastAsia="仿宋_GB2312" w:cs="仿宋_GB2312" w:ascii="仿宋_GB2312" w:hAnsi="仿宋_GB2312"/>
          <w:color w:val="000000"/>
          <w:sz w:val="32"/>
          <w:szCs w:val="32"/>
        </w:rPr>
        <w:t>MA”</w:t>
      </w:r>
      <w:r>
        <w:rPr>
          <w:rFonts w:ascii="仿宋_GB2312" w:hAnsi="仿宋_GB2312" w:cs="仿宋_GB2312" w:eastAsia="仿宋_GB2312"/>
          <w:color w:val="000000"/>
          <w:sz w:val="32"/>
          <w:szCs w:val="32"/>
        </w:rPr>
        <w:t>标志或过期未校验的仪器下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测尘工采样前后的滤膜称重间隔时间应尽量缩短，以免影响测定结果的准确性。</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测尘工在旋开滤膜固定圈后，发现有粉尘残留，可先用酒精棉球擦净。</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测尘工在用镊子夹取已称过的滤膜过程中，毛面向下平铺在锥形环上，再将固定盖套上 并拧紧。</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测尘工要认真检查安装的滤膜，如发现有皱褶与漏缝，必须要重新固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 xml:space="preserve">测尘工要根据采样点粉尘浓度大小，选用不同的滤膜采样；预估粉尘浓度大于 </w:t>
      </w:r>
      <w:r>
        <w:rPr>
          <w:rFonts w:eastAsia="仿宋_GB2312" w:cs="仿宋_GB2312" w:ascii="仿宋_GB2312" w:hAnsi="仿宋_GB2312"/>
          <w:color w:val="000000"/>
          <w:sz w:val="32"/>
          <w:szCs w:val="32"/>
        </w:rPr>
        <w:t xml:space="preserve">100 mg/m </w:t>
        <w:br/>
        <w:t>³</w:t>
      </w:r>
      <w:r>
        <w:rPr>
          <w:rFonts w:ascii="仿宋_GB2312" w:hAnsi="仿宋_GB2312" w:cs="仿宋_GB2312" w:eastAsia="仿宋_GB2312"/>
          <w:color w:val="000000"/>
          <w:sz w:val="32"/>
          <w:szCs w:val="32"/>
        </w:rPr>
        <w:t xml:space="preserve">时，选用直径 </w:t>
      </w:r>
      <w:r>
        <w:rPr>
          <w:rFonts w:eastAsia="仿宋_GB2312" w:cs="仿宋_GB2312" w:ascii="仿宋_GB2312" w:hAnsi="仿宋_GB2312"/>
          <w:color w:val="000000"/>
          <w:sz w:val="32"/>
          <w:szCs w:val="32"/>
        </w:rPr>
        <w:t xml:space="preserve">40 mm </w:t>
      </w:r>
      <w:r>
        <w:rPr>
          <w:rFonts w:ascii="仿宋_GB2312" w:hAnsi="仿宋_GB2312" w:cs="仿宋_GB2312" w:eastAsia="仿宋_GB2312"/>
          <w:color w:val="000000"/>
          <w:sz w:val="32"/>
          <w:szCs w:val="32"/>
        </w:rPr>
        <w:t>的滤膜样。</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 xml:space="preserve">测尘工要根据采样点粉尘浓度大小，选用不同的滤膜采样；预估粉尘浓度在 </w:t>
      </w:r>
      <w:r>
        <w:rPr>
          <w:rFonts w:eastAsia="仿宋_GB2312" w:cs="仿宋_GB2312" w:ascii="仿宋_GB2312" w:hAnsi="仿宋_GB2312"/>
          <w:color w:val="000000"/>
          <w:sz w:val="32"/>
          <w:szCs w:val="32"/>
        </w:rPr>
        <w:t xml:space="preserve">100 mg/m </w:t>
        <w:br/>
        <w:t>³</w:t>
      </w:r>
      <w:r>
        <w:rPr>
          <w:rFonts w:ascii="仿宋_GB2312" w:hAnsi="仿宋_GB2312" w:cs="仿宋_GB2312" w:eastAsia="仿宋_GB2312"/>
          <w:color w:val="000000"/>
          <w:sz w:val="32"/>
          <w:szCs w:val="32"/>
        </w:rPr>
        <w:t xml:space="preserve">以下时，选用直径 </w:t>
      </w:r>
      <w:r>
        <w:rPr>
          <w:rFonts w:eastAsia="仿宋_GB2312" w:cs="仿宋_GB2312" w:ascii="仿宋_GB2312" w:hAnsi="仿宋_GB2312"/>
          <w:color w:val="000000"/>
          <w:sz w:val="32"/>
          <w:szCs w:val="32"/>
        </w:rPr>
        <w:t xml:space="preserve">75 mm </w:t>
      </w:r>
      <w:r>
        <w:rPr>
          <w:rFonts w:ascii="仿宋_GB2312" w:hAnsi="仿宋_GB2312" w:cs="仿宋_GB2312" w:eastAsia="仿宋_GB2312"/>
          <w:color w:val="000000"/>
          <w:sz w:val="32"/>
          <w:szCs w:val="32"/>
        </w:rPr>
        <w:t>的滤膜样。</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测尘工在使用粉尘采样器测尘时，若采样后的滤膜被污染或粉尘失落应作废，需重新进 行采样。</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析天平要避免阳光直射和空气涡流侵袭或单面受冷或受热，分析天平罩内应放置干燥 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 xml:space="preserve">分析天平感应量应不大于 </w:t>
      </w:r>
      <w:r>
        <w:rPr>
          <w:rFonts w:eastAsia="仿宋_GB2312" w:cs="仿宋_GB2312" w:ascii="仿宋_GB2312" w:hAnsi="仿宋_GB2312"/>
          <w:color w:val="000000"/>
          <w:sz w:val="32"/>
          <w:szCs w:val="32"/>
        </w:rPr>
        <w:t>3/10000 g</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在采样地点空气中有油雾时，滤膜要先进行除油。</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 .</w:t>
      </w:r>
      <w:r>
        <w:rPr>
          <w:rFonts w:ascii="仿宋_GB2312" w:hAnsi="仿宋_GB2312" w:cs="仿宋_GB2312" w:eastAsia="仿宋_GB2312"/>
          <w:color w:val="000000"/>
          <w:sz w:val="32"/>
          <w:szCs w:val="32"/>
        </w:rPr>
        <w:t>采样后，测尘工应将滤膜放在干燥器内干燥半个小时，然后再进行称重。</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测尘工要根据采样前、后的滤膜重量，采样时的流量及采样持续的时间来计算出空气中 的粉尘浓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测尘工要详细记录时间、地点、生产工序及防尘措施等，做到准确无误。</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测尘前不需要观察测尘地点顶板的完好情况，可直接进行测尘。</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测尘工在采样时必须注意观察采样地点的顶板、运输等情况，以保证工作中的安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测定粉尘浓度时，应把测点布置在尘源的上风侧。</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测尘工在测尘时，采样器前必须无任何遮挡物。</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 xml:space="preserve">测尘工用光电测尘仪采样时，每个测尘地点连续测定粉尘浓度不少于 </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次，并取其平均 值。</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测尘工用快速直读测尘仪测定粉尘浓度时，必须以粉尘采样器测得的浓度为准，对测定 的数据要进行换算。</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抽出式通风测点应选在产尘点与除尘器吸尘罩间粉尘扩散较均匀地区的呼吸带内；其他 工序选在作业人员工作范围内。</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 xml:space="preserve">测尘点应布置在粉尘扩散的较为均匀的工人呼吸带内，一般高度为 </w:t>
      </w:r>
      <w:r>
        <w:rPr>
          <w:rFonts w:eastAsia="仿宋_GB2312" w:cs="仿宋_GB2312" w:ascii="仿宋_GB2312" w:hAnsi="仿宋_GB2312"/>
          <w:color w:val="000000"/>
          <w:sz w:val="32"/>
          <w:szCs w:val="32"/>
        </w:rPr>
        <w:t xml:space="preserve">1.5 m </w:t>
      </w:r>
      <w:r>
        <w:rPr>
          <w:rFonts w:ascii="仿宋_GB2312" w:hAnsi="仿宋_GB2312" w:cs="仿宋_GB2312" w:eastAsia="仿宋_GB2312"/>
          <w:color w:val="000000"/>
          <w:sz w:val="32"/>
          <w:szCs w:val="32"/>
        </w:rPr>
        <w:t>左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 xml:space="preserve">测尘点应布置在粉尘扩散的较为均匀的工人呼吸带内，一般高度为 </w:t>
      </w:r>
      <w:r>
        <w:rPr>
          <w:rFonts w:eastAsia="仿宋_GB2312" w:cs="仿宋_GB2312" w:ascii="仿宋_GB2312" w:hAnsi="仿宋_GB2312"/>
          <w:color w:val="000000"/>
          <w:sz w:val="32"/>
          <w:szCs w:val="32"/>
        </w:rPr>
        <w:t xml:space="preserve">2.5 m </w:t>
      </w:r>
      <w:r>
        <w:rPr>
          <w:rFonts w:ascii="仿宋_GB2312" w:hAnsi="仿宋_GB2312" w:cs="仿宋_GB2312" w:eastAsia="仿宋_GB2312"/>
          <w:color w:val="000000"/>
          <w:sz w:val="32"/>
          <w:szCs w:val="32"/>
        </w:rPr>
        <w:t>左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测尘工测尘时测尘仪的采样口必须迎向风流。</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测尘工在采煤工作面多工序同时作业采煤尘样时，应在回风巷距工作面回风口</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处取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3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测尘工负责绘制矿井防尘系统图，编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分析整理测尘资料，管理防尘图牌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测尘措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测尘报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测尘报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测尘管理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测尘工下井时所带仪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让他人代拿或摆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可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必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不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根据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测尘工检查测尘仪流量是否符合要求，电量是否充足，应利用秒表检查定时器，与仪器 同时启动工作，反复</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次，每分钟误差不超过</w:t>
      </w:r>
      <w:r>
        <w:rPr>
          <w:rFonts w:eastAsia="仿宋_GB2312" w:cs="仿宋_GB2312" w:ascii="仿宋_GB2312" w:hAnsi="仿宋_GB2312"/>
          <w:color w:val="000000"/>
          <w:sz w:val="32"/>
          <w:szCs w:val="32"/>
        </w:rPr>
        <w:t>±1 s</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6</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采样盒和滤膜夹不干净时，应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擦干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抹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棉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酒精棉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棉纱</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测尘工要认真检查安装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有无皱褶与露缝，如有要重新固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橡胶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滤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海绵垫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滤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测尘工在把测尘点选定后，将三脚架支稳，采样口正面迎向含尘气流，高度以距底板</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为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6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7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测尘仪的采样口迎向含尘气流，无法避免飞溅的泥浆、砂粒等，会对样品造成污染时， 采样口可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侧向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反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背向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正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测尘工要根据采样点粉尘浓度大小，选用不同的滤膜采样；预估粉尘浓度小于</w:t>
      </w:r>
      <w:r>
        <w:rPr>
          <w:rFonts w:eastAsia="仿宋_GB2312" w:cs="仿宋_GB2312" w:ascii="仿宋_GB2312" w:hAnsi="仿宋_GB2312"/>
          <w:color w:val="000000"/>
          <w:sz w:val="32"/>
          <w:szCs w:val="32"/>
        </w:rPr>
        <w:t>100 mg/m ³</w:t>
      </w:r>
      <w:r>
        <w:rPr>
          <w:rFonts w:ascii="仿宋_GB2312" w:hAnsi="仿宋_GB2312" w:cs="仿宋_GB2312" w:eastAsia="仿宋_GB2312"/>
          <w:color w:val="000000"/>
          <w:sz w:val="32"/>
          <w:szCs w:val="32"/>
        </w:rPr>
        <w:t>时，选用直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滤膜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3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5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5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测尘工要根据采样点粉尘浓度大小，选用不同的滤膜采样；预估粉尘浓度在</w:t>
      </w:r>
      <w:r>
        <w:rPr>
          <w:rFonts w:eastAsia="仿宋_GB2312" w:cs="仿宋_GB2312" w:ascii="仿宋_GB2312" w:hAnsi="仿宋_GB2312"/>
          <w:color w:val="000000"/>
          <w:sz w:val="32"/>
          <w:szCs w:val="32"/>
        </w:rPr>
        <w:t>100 mg/m ³</w:t>
      </w:r>
      <w:r>
        <w:rPr>
          <w:rFonts w:ascii="仿宋_GB2312" w:hAnsi="仿宋_GB2312" w:cs="仿宋_GB2312" w:eastAsia="仿宋_GB2312"/>
          <w:color w:val="000000"/>
          <w:sz w:val="32"/>
          <w:szCs w:val="32"/>
        </w:rPr>
        <w:t>以上时，选用直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滤膜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6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65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75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8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测尘工启动测尘仪电源开关，迅速调节流量旋钮，使流量保持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时开始计时，并随 时调节流量，使其保持稳定，时间到则自动停止测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5 L/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8 L/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20 L/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5 L/mi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测尘工在对连续性产尘作业测尘时，应在生产达到正常状态</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后再进行采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0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 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 mi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测尘工在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产尘作业测尘时，应在工人作业时采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连续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间歇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时段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间隔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测尘工在测尘时采样地点空气中有油雾时，滤膜要先进行除</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污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水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雾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测尘工在使用光电测尘仪采样时，每个测尘地点连续测定粉尘浓度不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次，并取其平均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6</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测尘工在使用快速直读测尘仪测定粉尘浓度时，必须以粉尘采样器测得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为准，对 测定的数据要进行换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数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浓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读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次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测尘工测尘时要详细记录</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地点、生产工序及防尘措施等，做到准确无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日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操作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次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数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测尘使用的各种测定仪器规格、型号必须符合国家有关规定要求，尤其是计量仪器的精 度和级别必须符合国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规定和要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相关部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管理部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计量部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质量部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粉尘浓度每月测定一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颗粒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呼吸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悬浮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游离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井下作业场所的总粉尘浓度要每月测定</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粉尘中的游离二氧化硅的含量，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测定一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3</w:t>
      </w:r>
      <w:r>
        <w:rPr>
          <w:rFonts w:ascii="仿宋_GB2312" w:hAnsi="仿宋_GB2312" w:cs="仿宋_GB2312" w:eastAsia="仿宋_GB2312"/>
          <w:color w:val="000000"/>
          <w:sz w:val="32"/>
          <w:szCs w:val="32"/>
        </w:rPr>
        <w:t xml:space="preserve">个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5</w:t>
      </w:r>
      <w:r>
        <w:rPr>
          <w:rFonts w:ascii="仿宋_GB2312" w:hAnsi="仿宋_GB2312" w:cs="仿宋_GB2312" w:eastAsia="仿宋_GB2312"/>
          <w:color w:val="000000"/>
          <w:sz w:val="32"/>
          <w:szCs w:val="32"/>
        </w:rPr>
        <w:t xml:space="preserve">个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6</w:t>
      </w:r>
      <w:r>
        <w:rPr>
          <w:rFonts w:ascii="仿宋_GB2312" w:hAnsi="仿宋_GB2312" w:cs="仿宋_GB2312" w:eastAsia="仿宋_GB2312"/>
          <w:color w:val="000000"/>
          <w:sz w:val="32"/>
          <w:szCs w:val="32"/>
        </w:rPr>
        <w:t xml:space="preserve">个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7</w:t>
      </w:r>
      <w:r>
        <w:rPr>
          <w:rFonts w:ascii="仿宋_GB2312" w:hAnsi="仿宋_GB2312" w:cs="仿宋_GB2312" w:eastAsia="仿宋_GB2312"/>
          <w:color w:val="000000"/>
          <w:sz w:val="32"/>
          <w:szCs w:val="32"/>
        </w:rPr>
        <w:t>个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测尘时，仪器上方应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支护一般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顶板完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支护完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顶板一般</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分析天平感应量应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1000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1000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10000 g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10000 g</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采样时滤膜要选准确。使用粉尘采样器测尘时，若采样后的滤膜被污染或粉尘失落应</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并重新进行采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作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冲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擦干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吹干净</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三</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测尘工需要掌握的知识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掌握测尘仪器的工作原理及防尘重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掌握《煤矿安全规程》《“一通三防”管理规定》《煤矿安全生产标准化基本要求及评分方 法（试行）》等有关防尘的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掌握本矿井的粉尘源及防尘重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了解煤矿有关职业卫生健康和煤尘爆炸的知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了解有关尘肺病的知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测尘工的职责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负责井下各井巷、采掘工作面、硐室和其他有人的工作场所空气中的粉尘浓度、粉尘分 散度、游离二氧化硅含量及落尘的测定，以及采样和分析化验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负责防尘水源、水质的取样，并交由有资质的部门测定水样及水压、流量分布情况的测 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负责绘制矿井防尘系统图，编制测尘报表，分析整理测尘资料，管理防尘图牌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负责对通风设施、巷道及通风系统漏风情况的检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测尘工班前应准备的工作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认真检查测尘仪器，做到外表清洁、附件齐全、电键或旋转按钮灵敏可靠</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使用光电测尘器时，要检查电池电压，当低于使用电压时，应按要求进行充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根据测尘地点和采样数量准备好使用仪表、工具及其附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使用粉尘采样器测尘时，要事先认真称量采用滤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测尘工检查滤膜的内容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滤膜准备：滤膜称量，用镊子取下滤膜两面的夹衬纸，然后将滤膜轻放在分析天平上进 行称重，并编号，记录重量。使用粉尘采样器测尘时，在化验室里用镊子取出干净的滤膜， 去除两面的衬纸，放在天平上称重及记录，然后将滤膜压入滤膜夹，使滤纸毛面朝向进气口， 安装在预捕器内部，并套上防护盖备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滤膜固定：旋开滤膜固定圈，可先用酒精棉球擦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用镊子夹取已称过的滤膜，毛面向上平铺在锥形环上，再将固定盖套上并拧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检查安装的滤膜有无皱褶与漏缝，如有要重新固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 xml:space="preserve">将装好的滤膜固定圈收入样品盒内备用。直径 </w:t>
      </w:r>
      <w:r>
        <w:rPr>
          <w:rFonts w:eastAsia="仿宋_GB2312" w:cs="仿宋_GB2312" w:ascii="仿宋_GB2312" w:hAnsi="仿宋_GB2312"/>
          <w:color w:val="000000"/>
          <w:sz w:val="32"/>
          <w:szCs w:val="32"/>
        </w:rPr>
        <w:t xml:space="preserve">75 mm </w:t>
      </w:r>
      <w:r>
        <w:rPr>
          <w:rFonts w:ascii="仿宋_GB2312" w:hAnsi="仿宋_GB2312" w:cs="仿宋_GB2312" w:eastAsia="仿宋_GB2312"/>
          <w:color w:val="000000"/>
          <w:sz w:val="32"/>
          <w:szCs w:val="32"/>
        </w:rPr>
        <w:t xml:space="preserve">的滤膜（漏斗状）固定法如下：旋 开滤膜固定圈；用镊子将滤膜对折两次成 </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的扇形，然后张开呈漏斗状，置于固定盖内， 如滤膜边缘脱出时，则应重装；用圆头玻璃棒将滤膜漏斗的锥顶推向对侧，在固定圈的另一 方向形成滤膜漏斗；检查安装的滤膜有无漏缝，若有应重装；将装好的滤膜固定圈放入样品 盒备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测尘工在采样时应注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采样地点设在回风侧，高度在人的呼吸带，一般为 </w:t>
      </w:r>
      <w:r>
        <w:rPr>
          <w:rFonts w:eastAsia="仿宋_GB2312" w:cs="仿宋_GB2312" w:ascii="仿宋_GB2312" w:hAnsi="仿宋_GB2312"/>
          <w:color w:val="000000"/>
          <w:sz w:val="32"/>
          <w:szCs w:val="32"/>
        </w:rPr>
        <w:t>1.5 m</w:t>
      </w:r>
      <w:r>
        <w:rPr>
          <w:rFonts w:ascii="仿宋_GB2312" w:hAnsi="仿宋_GB2312" w:cs="仿宋_GB2312" w:eastAsia="仿宋_GB2312"/>
          <w:color w:val="000000"/>
          <w:sz w:val="32"/>
          <w:szCs w:val="32"/>
        </w:rPr>
        <w:t xml:space="preserve">左右。测点选定后，将三脚架 支稳，采样口正面迎向含尘气流，高度以距底板 </w:t>
      </w:r>
      <w:r>
        <w:rPr>
          <w:rFonts w:eastAsia="仿宋_GB2312" w:cs="仿宋_GB2312" w:ascii="仿宋_GB2312" w:hAnsi="仿宋_GB2312"/>
          <w:color w:val="000000"/>
          <w:sz w:val="32"/>
          <w:szCs w:val="32"/>
        </w:rPr>
        <w:t xml:space="preserve">1.5 m </w:t>
      </w:r>
      <w:r>
        <w:rPr>
          <w:rFonts w:ascii="仿宋_GB2312" w:hAnsi="仿宋_GB2312" w:cs="仿宋_GB2312" w:eastAsia="仿宋_GB2312"/>
          <w:color w:val="000000"/>
          <w:sz w:val="32"/>
          <w:szCs w:val="32"/>
        </w:rPr>
        <w:t>为宜。当迎向含尘气流无法避免飞溅 的泥浆、砂粒等，会对样品造成污染时，受尘面可以侧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根据采样点粉尘浓度大小，选用不同的滤膜采样。预估粉尘浓度小于 </w:t>
      </w:r>
      <w:r>
        <w:rPr>
          <w:rFonts w:eastAsia="仿宋_GB2312" w:cs="仿宋_GB2312" w:ascii="仿宋_GB2312" w:hAnsi="仿宋_GB2312"/>
          <w:color w:val="000000"/>
          <w:sz w:val="32"/>
          <w:szCs w:val="32"/>
        </w:rPr>
        <w:t>100 mg/m³</w:t>
      </w:r>
      <w:r>
        <w:rPr>
          <w:rFonts w:ascii="仿宋_GB2312" w:hAnsi="仿宋_GB2312" w:cs="仿宋_GB2312" w:eastAsia="仿宋_GB2312"/>
          <w:color w:val="000000"/>
          <w:sz w:val="32"/>
          <w:szCs w:val="32"/>
        </w:rPr>
        <w:t>时，选用直径为</w:t>
      </w:r>
      <w:r>
        <w:rPr>
          <w:rFonts w:eastAsia="仿宋_GB2312" w:cs="仿宋_GB2312" w:ascii="仿宋_GB2312" w:hAnsi="仿宋_GB2312"/>
          <w:color w:val="000000"/>
          <w:sz w:val="32"/>
          <w:szCs w:val="32"/>
        </w:rPr>
        <w:t>40mm</w:t>
      </w:r>
      <w:r>
        <w:rPr>
          <w:rFonts w:ascii="仿宋_GB2312" w:hAnsi="仿宋_GB2312" w:cs="仿宋_GB2312" w:eastAsia="仿宋_GB2312"/>
          <w:color w:val="000000"/>
          <w:sz w:val="32"/>
          <w:szCs w:val="32"/>
        </w:rPr>
        <w:t xml:space="preserve">的滤膜样；粉尘浓度在 </w:t>
      </w:r>
      <w:r>
        <w:rPr>
          <w:rFonts w:eastAsia="仿宋_GB2312" w:cs="仿宋_GB2312" w:ascii="仿宋_GB2312" w:hAnsi="仿宋_GB2312"/>
          <w:color w:val="000000"/>
          <w:sz w:val="32"/>
          <w:szCs w:val="32"/>
        </w:rPr>
        <w:t>100 mg/m³</w:t>
      </w:r>
      <w:r>
        <w:rPr>
          <w:rFonts w:ascii="仿宋_GB2312" w:hAnsi="仿宋_GB2312" w:cs="仿宋_GB2312" w:eastAsia="仿宋_GB2312"/>
          <w:color w:val="000000"/>
          <w:sz w:val="32"/>
          <w:szCs w:val="32"/>
        </w:rPr>
        <w:t xml:space="preserve">以上时，选用直径为 </w:t>
      </w:r>
      <w:r>
        <w:rPr>
          <w:rFonts w:eastAsia="仿宋_GB2312" w:cs="仿宋_GB2312" w:ascii="仿宋_GB2312" w:hAnsi="仿宋_GB2312"/>
          <w:color w:val="000000"/>
          <w:sz w:val="32"/>
          <w:szCs w:val="32"/>
        </w:rPr>
        <w:t xml:space="preserve">75 mm </w:t>
      </w:r>
      <w:r>
        <w:rPr>
          <w:rFonts w:ascii="仿宋_GB2312" w:hAnsi="仿宋_GB2312" w:cs="仿宋_GB2312" w:eastAsia="仿宋_GB2312"/>
          <w:color w:val="000000"/>
          <w:sz w:val="32"/>
          <w:szCs w:val="32"/>
        </w:rPr>
        <w:t>的滤膜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取出准备好的滤膜夹，迅速装入采样头中拧紧螺盖。启动电源开关，迅速调节流量旋钮， 使流量保持在 </w:t>
      </w:r>
      <w:r>
        <w:rPr>
          <w:rFonts w:eastAsia="仿宋_GB2312" w:cs="仿宋_GB2312" w:ascii="仿宋_GB2312" w:hAnsi="仿宋_GB2312"/>
          <w:color w:val="000000"/>
          <w:sz w:val="32"/>
          <w:szCs w:val="32"/>
        </w:rPr>
        <w:t xml:space="preserve">20 L/min </w:t>
      </w:r>
      <w:r>
        <w:rPr>
          <w:rFonts w:ascii="仿宋_GB2312" w:hAnsi="仿宋_GB2312" w:cs="仿宋_GB2312" w:eastAsia="仿宋_GB2312"/>
          <w:color w:val="000000"/>
          <w:sz w:val="32"/>
          <w:szCs w:val="32"/>
        </w:rPr>
        <w:t xml:space="preserve">时开始计时，并随时调节流量，使其保持稳定，时间到则自动停止 测定。对连续性产尘作业应在生产达到正常状态 </w:t>
      </w:r>
      <w:r>
        <w:rPr>
          <w:rFonts w:eastAsia="仿宋_GB2312" w:cs="仿宋_GB2312" w:ascii="仿宋_GB2312" w:hAnsi="仿宋_GB2312"/>
          <w:color w:val="000000"/>
          <w:sz w:val="32"/>
          <w:szCs w:val="32"/>
        </w:rPr>
        <w:t xml:space="preserve">5 min </w:t>
      </w:r>
      <w:r>
        <w:rPr>
          <w:rFonts w:ascii="仿宋_GB2312" w:hAnsi="仿宋_GB2312" w:cs="仿宋_GB2312" w:eastAsia="仿宋_GB2312"/>
          <w:color w:val="000000"/>
          <w:sz w:val="32"/>
          <w:szCs w:val="32"/>
        </w:rPr>
        <w:t>后再进行采样；对间歇性产尘作业， 应在工人作业时采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采样地点空气中有油雾时，滤膜要先进行除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光电测尘仪采样时，每个测尘地点连续测定粉尘浓度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并取其平均值。用快速直读测尘仪测定粉尘浓度时，必须以粉尘采样器测得的浓度为准，对测定的数据要进行换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测尘工采样后的工作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采样完毕拧开采样头，用镊子将滤膜夹轻轻拿出，放入原来的采样盒中，要求收尘面向 上，不要摇晃振动，记录采样地点、采样盒编号及防尘状况。测尘完毕后，妥善携带，保护 好测尘器具，及时上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上井后，到粉尘化验室将采有粉尘的滤膜用镊子从采样盒中取出，放入干燥器内干燥 </w:t>
      </w:r>
      <w:r>
        <w:rPr>
          <w:rFonts w:eastAsia="仿宋_GB2312" w:cs="仿宋_GB2312" w:ascii="仿宋_GB2312" w:hAnsi="仿宋_GB2312"/>
          <w:color w:val="000000"/>
          <w:sz w:val="32"/>
          <w:szCs w:val="32"/>
        </w:rPr>
        <w:t xml:space="preserve">2 h </w:t>
      </w:r>
      <w:r>
        <w:rPr>
          <w:rFonts w:ascii="仿宋_GB2312" w:hAnsi="仿宋_GB2312" w:cs="仿宋_GB2312" w:eastAsia="仿宋_GB2312"/>
          <w:color w:val="000000"/>
          <w:sz w:val="32"/>
          <w:szCs w:val="32"/>
        </w:rPr>
        <w:t xml:space="preserve">后放入分析天平称量，并及时做好记录，称量后再放入干燥器中干燥 </w:t>
      </w:r>
      <w:r>
        <w:rPr>
          <w:rFonts w:eastAsia="仿宋_GB2312" w:cs="仿宋_GB2312" w:ascii="仿宋_GB2312" w:hAnsi="仿宋_GB2312"/>
          <w:color w:val="000000"/>
          <w:sz w:val="32"/>
          <w:szCs w:val="32"/>
        </w:rPr>
        <w:t>30 min</w:t>
      </w:r>
      <w:r>
        <w:rPr>
          <w:rFonts w:ascii="仿宋_GB2312" w:hAnsi="仿宋_GB2312" w:cs="仿宋_GB2312" w:eastAsia="仿宋_GB2312"/>
          <w:color w:val="000000"/>
          <w:sz w:val="32"/>
          <w:szCs w:val="32"/>
        </w:rPr>
        <w:t xml:space="preserve">，再次称量，直 至相邻两次的质量不超过 </w:t>
      </w:r>
      <w:r>
        <w:rPr>
          <w:rFonts w:eastAsia="仿宋_GB2312" w:cs="仿宋_GB2312" w:ascii="仿宋_GB2312" w:hAnsi="仿宋_GB2312"/>
          <w:color w:val="000000"/>
          <w:sz w:val="32"/>
          <w:szCs w:val="32"/>
        </w:rPr>
        <w:t xml:space="preserve">0.1 mg </w:t>
      </w:r>
      <w:r>
        <w:rPr>
          <w:rFonts w:ascii="仿宋_GB2312" w:hAnsi="仿宋_GB2312" w:cs="仿宋_GB2312" w:eastAsia="仿宋_GB2312"/>
          <w:color w:val="000000"/>
          <w:sz w:val="32"/>
          <w:szCs w:val="32"/>
        </w:rPr>
        <w:t>为止</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根据采样前、后的滤膜重量，采样时的流量及采样持续的时间来计算出空气中的粉尘浓 度。计算各样品粉尘浓度后，及时将采样编号、重量、流量、时间、作业性质、有关防尘措 施和采样日期等填入测尘记录本，并填好测尘点防尘状况，以便分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测尘要详细记录日期、地点、生产工序及防尘措施等，做到准确无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 xml:space="preserve">及时分析整理测尘数据和资料，提出控制粉尘的意见，每天维修和校正测尘仪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F.</w:t>
      </w:r>
      <w:r>
        <w:rPr>
          <w:rFonts w:ascii="仿宋_GB2312" w:hAnsi="仿宋_GB2312" w:cs="仿宋_GB2312" w:eastAsia="仿宋_GB2312"/>
          <w:color w:val="000000"/>
          <w:sz w:val="32"/>
          <w:szCs w:val="32"/>
        </w:rPr>
        <w:t>按要求及时编制粉尘测定报表，审批后送交有关部门及领导</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bookmarkStart w:id="0" w:name="_Hlk174899456"/>
      <w:bookmarkStart w:id="1" w:name="_Hlk174899456"/>
      <w:bookmarkEnd w:id="1"/>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测尘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 .√3. √4 .√5 .√6. √7. ×8 .√9. √10. × 11. √12. ×13. ×14. √15. √16. ×17. √18. ×19. √20 .√ 21. ×22. √23. ×24 .√25. ×26. √27. √28. √29. ×30.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31.B 32.C  33. C  34. A  35.C   36. B   37.B   38.A   39.C   40.C   41.C  42.A   43.B  44.A  45.A   46.B   47.A    48.C   49.B   50.B    51.C    52.C  53.A    54.A</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AB   56.ABC   57.ABC  58.ABCD   59.ABC  60.ABC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3.2</w:t>
      </w:r>
      <w:r>
        <w:rPr>
          <w:rFonts w:ascii="黑体" w:hAnsi="黑体" w:cs="黑体" w:eastAsia="黑体"/>
          <w:b w:val="false"/>
          <w:bCs w:val="false"/>
          <w:color w:val="000000"/>
          <w:sz w:val="32"/>
          <w:szCs w:val="32"/>
        </w:rPr>
        <w:t>《测尘工》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粉尘测点的选择原则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粉尘有哪些危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AHFQ-Ⅲ</w:t>
      </w:r>
      <w:r>
        <w:rPr>
          <w:rFonts w:ascii="仿宋_GB2312" w:hAnsi="仿宋_GB2312" w:cs="仿宋_GB2312" w:eastAsia="仿宋_GB2312"/>
          <w:color w:val="000000"/>
          <w:sz w:val="32"/>
          <w:szCs w:val="32"/>
        </w:rPr>
        <w:t>型粉尘采样器的连续工作时间为多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矿井粉尘测定中如何选择测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粉尘浓度测定的目的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天平的感应量应不低于多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用滤膜法测尘时，带回实验室的样品，将滤膜固定圈取出放在干燥箱内干燥多长时间后再进行称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测尘工的岗位职责是什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操作光电测尘仪的步骤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采集样品的具体操作标准有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right="0" w:hanging="0"/>
        <w:jc w:val="center"/>
        <w:outlineLvl w:val="3"/>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测尘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答案</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粉尘测点的选择原则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l</w:t>
      </w:r>
      <w:r>
        <w:rPr>
          <w:rFonts w:ascii="仿宋_GB2312" w:hAnsi="仿宋_GB2312" w:cs="仿宋_GB2312" w:eastAsia="仿宋_GB2312"/>
          <w:color w:val="000000"/>
          <w:sz w:val="32"/>
          <w:szCs w:val="32"/>
        </w:rPr>
        <w:t>）测尘点应设在有代表性的工人接尘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测尘位置应选择在接尘人员经常活动的范围内，且粉尘分布较均匀的呼吸带。有风流影响时，一般应选择在作业地点的下风侧或回风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移动式产尘点的采样位置应位于生产中有代表性的地点，或将采样器架设于移动设备上。</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粉尘有哪些危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人体健康造成危害。长期吸入粉尘后引起尘肺病；某些粉尘可以爆炸；粉尘能够加强机械的磨损；粉尘还能降低工作场所空间的能见度，恶化作业环境，使工伤事故增多。</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AHFQ-Ⅲ</w:t>
      </w:r>
      <w:r>
        <w:rPr>
          <w:rFonts w:ascii="仿宋_GB2312" w:hAnsi="仿宋_GB2312" w:cs="仿宋_GB2312" w:eastAsia="仿宋_GB2312"/>
          <w:b/>
          <w:bCs/>
          <w:color w:val="000000"/>
          <w:sz w:val="32"/>
          <w:szCs w:val="32"/>
        </w:rPr>
        <w:t>型粉尘采样器的连续工作时间为多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于</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分钟</w:t>
      </w:r>
    </w:p>
    <w:p>
      <w:pPr>
        <w:pStyle w:val="Normal"/>
        <w:keepNext w:val="false"/>
        <w:keepLines w:val="false"/>
        <w:pageBreakBefore w:val="false"/>
        <w:widowControl w:val="false"/>
        <w:tabs>
          <w:tab w:val="clear" w:pos="420"/>
          <w:tab w:val="left" w:pos="20" w:leader="none"/>
        </w:tabs>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2" w:name="_Hlk174899456"/>
      <w:bookmarkEnd w:id="2"/>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矿井粉尘测定中如何选择测点？</w:t>
      </w:r>
    </w:p>
    <w:p>
      <w:pPr>
        <w:pStyle w:val="Normal"/>
        <w:keepNext w:val="false"/>
        <w:keepLines w:val="false"/>
        <w:pageBreakBefore w:val="false"/>
        <w:widowControl w:val="false"/>
        <w:tabs>
          <w:tab w:val="clear" w:pos="420"/>
          <w:tab w:val="left" w:pos="624"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测尘点应布置在尘源的回风侧。</w:t>
      </w:r>
    </w:p>
    <w:p>
      <w:pPr>
        <w:pStyle w:val="Normal"/>
        <w:keepNext w:val="false"/>
        <w:keepLines w:val="false"/>
        <w:pageBreakBefore w:val="false"/>
        <w:widowControl w:val="false"/>
        <w:tabs>
          <w:tab w:val="clear" w:pos="420"/>
          <w:tab w:val="left" w:pos="624"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测尘点应布置在粉尘扩散得较为均匀的工人呼吸带内，一般高度为</w:t>
      </w:r>
      <w:r>
        <w:rPr>
          <w:rFonts w:eastAsia="仿宋_GB2312" w:cs="仿宋_GB2312" w:ascii="仿宋_GB2312" w:hAnsi="仿宋_GB2312"/>
          <w:color w:val="000000"/>
          <w:sz w:val="32"/>
          <w:szCs w:val="32"/>
        </w:rPr>
        <w:t>1.5 m</w:t>
      </w:r>
      <w:r>
        <w:rPr>
          <w:rFonts w:ascii="仿宋_GB2312" w:hAnsi="仿宋_GB2312" w:cs="仿宋_GB2312" w:eastAsia="仿宋_GB2312"/>
          <w:color w:val="000000"/>
          <w:sz w:val="32"/>
          <w:szCs w:val="32"/>
        </w:rPr>
        <w:t>左右。在薄煤层及其他特殊情况下，采样测尘点的高度应根据实际情况进行调整。</w:t>
      </w:r>
    </w:p>
    <w:p>
      <w:pPr>
        <w:pStyle w:val="Normal"/>
        <w:keepNext w:val="false"/>
        <w:keepLines w:val="false"/>
        <w:pageBreakBefore w:val="false"/>
        <w:widowControl w:val="false"/>
        <w:tabs>
          <w:tab w:val="clear" w:pos="420"/>
          <w:tab w:val="left" w:pos="624"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煤矿测尘点的选择和布置应按国家标准规定的执行。</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粉尘浓度测定的目的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粉尘浓度测定工作是以科学的方法对生产环境空气中粉尘的含量及其物理化学性进行测定，是通过检查掌握生产环境中有害因素及存在情况，为消除和治理职业性有害因素，提供科学依据，达到保护职工身体健康之目的。所以说粉尘测定工作总的目的是了解生产环境中粉尘存在的情况，为消除和控制粉尘的危害，预防尘肺病的发生提供科学依据。</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天平的感应量应不低于多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mg</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bookmarkStart w:id="3" w:name="_Hlk174903493"/>
      <w:r>
        <w:rPr>
          <w:rFonts w:ascii="仿宋_GB2312" w:hAnsi="仿宋_GB2312" w:cs="仿宋_GB2312" w:eastAsia="仿宋_GB2312"/>
          <w:b/>
          <w:bCs/>
          <w:color w:val="000000"/>
          <w:sz w:val="32"/>
          <w:szCs w:val="32"/>
        </w:rPr>
        <w:t>用滤膜法测尘时，带回实验室的样品，将滤膜固定圈取出放在干燥箱内干燥多长时间后再进行称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End w:id="3"/>
      <w:r>
        <w:rPr>
          <w:rFonts w:eastAsia="仿宋_GB2312" w:cs="仿宋_GB2312" w:ascii="仿宋_GB2312" w:hAnsi="仿宋_GB2312"/>
          <w:color w:val="000000"/>
          <w:sz w:val="32"/>
          <w:szCs w:val="32"/>
        </w:rPr>
        <w:t>1h</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4" w:name="_Hlk174903671"/>
      <w:bookmarkEnd w:id="4"/>
      <w:r>
        <w:rPr>
          <w:rFonts w:eastAsia="仿宋_GB2312" w:cs="仿宋_GB2312" w:ascii="仿宋_GB2312" w:hAnsi="仿宋_GB2312"/>
          <w:b/>
          <w:bCs/>
          <w:color w:val="000000"/>
          <w:sz w:val="32"/>
          <w:szCs w:val="32"/>
        </w:rPr>
        <w:t xml:space="preserve">8. </w:t>
      </w:r>
      <w:r>
        <w:rPr>
          <w:rFonts w:ascii="仿宋_GB2312" w:hAnsi="仿宋_GB2312" w:cs="仿宋_GB2312" w:eastAsia="仿宋_GB2312"/>
          <w:b/>
          <w:bCs/>
          <w:color w:val="000000"/>
          <w:sz w:val="32"/>
          <w:szCs w:val="32"/>
        </w:rPr>
        <w:t>测尘工的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5" w:name="_Hlk174903671"/>
      <w:bookmarkEnd w:id="5"/>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负责定期测定矿井粉尘浓度、及时准确填写各种报表、台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对矿井通风 、防尘设施及设备进行检查，发现问题及时汇报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做好所用仪器仪表的使用和保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负责仪器仪表的标校以及送检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作业人员当班生产活动结束后，负责对本岗位所管的设备、设施、作业场地、安全防护措施、物品存放等进行安全检查，清理现场。交接班时，做好安全确认工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答案</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操作光电测尘仪的步骤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测尘前的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使用光电测尘仪器时，要检查电池电压，当低于使用电压时，不得使用，要有足够的滤膜纸带。各项功能合格后方能下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测定方法 装纸，将充好电的仪器装上滤纸；选定测量范围，根据欲测范围，将量程开关转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或者“</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的位置；调零，将测量旋钮由“关”的位置转到“测量”位置时，电表指针偏左，然后调节调零旋钮，使电表指针回零，此时再按下校正开关，记录电表示值</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则</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即为这次测量的光强基准；采样，将仪器的采样口对着含尘气流方向，将测量旋钮转到“采样”位置，此时，微电机转动，薄膜泵吸气，与此同时，要调节调压旋钮，使电表指针在倒三角形的位置；读数，采样结束后，将测量位置旋钮转回到“测量”位置，并按下校正开关，调节调零旋钮使电表示值在测定前的</w:t>
      </w: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值位置，然后松开校正开天，此时电表遍数即为煤尘的浓度。</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6" w:name="_Hlk174903273"/>
      <w:bookmarkEnd w:id="6"/>
      <w:r>
        <w:rPr>
          <w:rFonts w:eastAsia="仿宋_GB2312" w:cs="仿宋_GB2312" w:ascii="仿宋_GB2312" w:hAnsi="仿宋_GB2312"/>
          <w:b/>
          <w:bCs/>
          <w:color w:val="000000"/>
          <w:sz w:val="32"/>
          <w:szCs w:val="32"/>
        </w:rPr>
        <w:t>10.</w:t>
      </w:r>
      <w:bookmarkStart w:id="7" w:name="_Hlk176200104"/>
      <w:r>
        <w:rPr>
          <w:rFonts w:ascii="仿宋_GB2312" w:hAnsi="仿宋_GB2312" w:cs="仿宋_GB2312" w:eastAsia="仿宋_GB2312"/>
          <w:b/>
          <w:bCs/>
          <w:color w:val="000000"/>
          <w:sz w:val="32"/>
          <w:szCs w:val="32"/>
        </w:rPr>
        <w:t>采集样品的具体操作标准有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8" w:name="_Hlk174903273"/>
      <w:bookmarkEnd w:id="8"/>
      <w:bookmarkEnd w:id="7"/>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采样前，首先要将所采煤层煤样地点底板浮煤扫净，然后按煤层层理垂直方向沿煤层全厚由顶板到底板划两条白线，掘凿一槽，宽</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厘米，深</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厘米，在槽下部用帆布收集所掘下之煤样。将所收集之煤样，在帆布上破碎成小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毫米的块度，仔细混合，用圆锥缩分法分至</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公斤为最后选用试样，将每个煤样分成</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各</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公斤。</w:t>
      </w:r>
      <w:r>
        <w:rPr>
          <w:rFonts w:eastAsia="仿宋_GB2312" w:cs="仿宋_GB2312" w:ascii="仿宋_GB2312" w:hAnsi="仿宋_GB2312"/>
          <w:color w:val="000000"/>
          <w:sz w:val="32"/>
          <w:szCs w:val="32"/>
        </w:rPr>
        <w:br/>
        <w:t>2)</w:t>
      </w:r>
      <w:r>
        <w:rPr>
          <w:rFonts w:ascii="仿宋_GB2312" w:hAnsi="仿宋_GB2312" w:cs="仿宋_GB2312" w:eastAsia="仿宋_GB2312"/>
          <w:color w:val="000000"/>
          <w:sz w:val="32"/>
          <w:szCs w:val="32"/>
        </w:rPr>
        <w:t>采样时应防止顶板矸石或煤层夹矸碎块落入煤样中，如有落入应立即剔出。</w:t>
      </w:r>
      <w:r>
        <w:rPr>
          <w:rFonts w:eastAsia="仿宋_GB2312" w:cs="仿宋_GB2312" w:ascii="仿宋_GB2312" w:hAnsi="仿宋_GB2312"/>
          <w:color w:val="000000"/>
          <w:sz w:val="32"/>
          <w:szCs w:val="32"/>
        </w:rPr>
        <w:br/>
        <w:t>3)</w:t>
      </w:r>
      <w:r>
        <w:rPr>
          <w:rFonts w:ascii="仿宋_GB2312" w:hAnsi="仿宋_GB2312" w:cs="仿宋_GB2312" w:eastAsia="仿宋_GB2312"/>
          <w:color w:val="000000"/>
          <w:sz w:val="32"/>
          <w:szCs w:val="32"/>
        </w:rPr>
        <w:t>采用综采放顶煤等方法一次采全高时，煤样应从落煤后装入煤车中采取，每个煤车中取出一公斤，但必须沿煤车纵向中心线下列三个地点采取：前半部，中间，后半部。</w:t>
      </w:r>
      <w:r>
        <w:rPr>
          <w:rFonts w:eastAsia="仿宋_GB2312" w:cs="仿宋_GB2312" w:ascii="仿宋_GB2312" w:hAnsi="仿宋_GB2312"/>
          <w:color w:val="000000"/>
          <w:sz w:val="32"/>
          <w:szCs w:val="32"/>
        </w:rPr>
        <w:br/>
        <w:t xml:space="preserve">4) </w:t>
      </w:r>
      <w:r>
        <w:rPr>
          <w:rFonts w:ascii="仿宋_GB2312" w:hAnsi="仿宋_GB2312" w:cs="仿宋_GB2312" w:eastAsia="仿宋_GB2312"/>
          <w:color w:val="000000"/>
          <w:sz w:val="32"/>
          <w:szCs w:val="32"/>
        </w:rPr>
        <w:t>其它分层采煤采取煤样时，应在每个分层开采时的正常工作面上按本条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款方法采取。</w:t>
      </w:r>
      <w:r>
        <w:rPr>
          <w:rFonts w:eastAsia="仿宋_GB2312" w:cs="仿宋_GB2312" w:ascii="仿宋_GB2312" w:hAnsi="仿宋_GB2312"/>
          <w:color w:val="000000"/>
          <w:sz w:val="32"/>
          <w:szCs w:val="32"/>
        </w:rPr>
        <w:br/>
        <w:t xml:space="preserve">5) </w:t>
      </w:r>
      <w:r>
        <w:rPr>
          <w:rFonts w:ascii="仿宋_GB2312" w:hAnsi="仿宋_GB2312" w:cs="仿宋_GB2312" w:eastAsia="仿宋_GB2312"/>
          <w:color w:val="000000"/>
          <w:sz w:val="32"/>
          <w:szCs w:val="32"/>
        </w:rPr>
        <w:t>煤样的包装和标签：采取的煤样一式两份（各</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公斤），分别装入两个厚塑料袋内，倒过来各再套上一个同样塑料袋并封好，以免损坏。每份煤样两个标签分别装入两个袋内，并将所有煤样装入箱内封好托运给鉴定单位。</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9:57Z</dcterms:created>
  <dc:creator>Administrator</dc:creator>
  <dc:description/>
  <dc:language>en-US</dc:language>
  <cp:lastModifiedBy>toi</cp:lastModifiedBy>
  <dcterms:modified xsi:type="dcterms:W3CDTF">2024-09-05T10:2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8B72D1FA64BD49AB0D32A29B7BF18_12</vt:lpwstr>
  </property>
  <property fmtid="{D5CDD505-2E9C-101B-9397-08002B2CF9AE}" pid="3" name="KSOProductBuildVer">
    <vt:lpwstr>2052-12.1.0.17857</vt:lpwstr>
  </property>
  <property fmtid="{D5CDD505-2E9C-101B-9397-08002B2CF9AE}" pid="4" name="commondata">
    <vt:lpwstr>commondata</vt:lpwstr>
  </property>
</Properties>
</file>