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</w:rPr>
        <w:t>5.2.4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《防尘工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</w:rPr>
        <w:t>5.2.4.1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《防尘工》理论知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3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</w:rPr>
        <w:t>（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val="en-US" w:eastAsia="zh-CN"/>
        </w:rPr>
        <w:t>一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</w:rPr>
        <w:t>）判断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防尘装置安装、维护、回收及巷道积尘清除工作是防尘岗位的职责之一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井下隔爆设施的安装、维护和回收工作是防尘岗位的职责之一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井下各主要运煤系统转载点、卸载点喷雾装置及综采工作面喷雾装置的安装及移交是防 尘岗位的职责之一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井下主要进回风巷、采区上下山水幕的安装、维护和回收工作是防尘岗位的职责之一。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5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防尘工在冲刷运输巷道时，应事先与运输部门联系，并在冲刷地点里外分别设岗，观察 行人和车辆，当人员或车辆通过时，停止冲刷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6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防尘工在有带式输送机的巷道内作业时，可以站在带式输送机上作业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7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防尘工在冲刷巷道时，应防护好作业区域内的电气设备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8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防尘工在撤除或处理喷雾设施故障时，应先关掉水源，放水降压后再处理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9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当遇到气候干燥、产尘量大时，防尘工要适当缩短冲洗周期，消除粉尘积聚、飞扬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0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防尘工在到达作业地点后，应首先进行作业前的安全确认工作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防尘工在给巷道刷白前，应先将巷道积尘冲刷干净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防尘工没有必要穿雨衣、靴、戴口罩、戴防护镜和绝缘手套等进行巷道冲刷或刷白巷道。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防尘工在冲刷和刷白巷道时要顺着风流进行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防尘工可以自行决定不洒水灭尘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5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矿井每半年制定综合防尘措施，预防和隔绝煤尘爆炸措施及管理制度，并组织实施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6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井下产尘积尘地点的洒水、除尘工作应不定期进行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7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主要进、回风巷冲刷积尘周期由矿总工程师决定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8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主要大巷、主要进回风巷每月至少冲洗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1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次，其他巷道冲尘周期或者撒布岩粉由防尘工 确定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9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防尘工安装的净化水幕和各种喷雾装置，都必须达到水量要小、雾化要好、覆盖面积要 大的要求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防尘工在井巷内撒播岩粉使巷道内的沉积煤尘惰性化，让沉积煤尘中的灰分降低，相对 地降低了沉积煤尘的悬浮浓度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矿井必须建立完善的防尘供水系统，接到防尘，消尘的用水地点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矿井防尘用水的水源必须是地面水源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如果井下的水源属于严重的酸性水，则必须设立中性化的处理设施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防尘供水方式应优先采用静压供水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5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静压水池的容量不得小于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0 m³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并设有备用水池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6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防尘供水管路的管路与强度，应能满足该区段负载的水量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7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没有防尘供水管路的采掘工作面不得生产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8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井下所有的主要运输巷道、主要回风巷道、上下山和正在掘进的巷道中所敷设的防尘管 路上，每隔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100 m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设置一个三通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9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井下带式输送机巷安装防尘管路时每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50 m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设置一个三通、阀门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0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防尘管路要托挂或垫起，吊挂要平直，拐弯处设弯头，不拐急弯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3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</w:rPr>
        <w:t>（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val="en-US" w:eastAsia="zh-CN"/>
        </w:rPr>
        <w:t>二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</w:rPr>
        <w:t>）单选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防尘用水，应尽量采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的供水方式，将贮水池设在地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分散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集中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单一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D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统一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供水管路敷设时要求平直，以减少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损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压力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重力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阻力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D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压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岩粉棚是由架设于巷道顶部的多块木制岩粉板组成，板间距离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顶宽，每块台板上放 置一定数量的惰性岩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小于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等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小于或等于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D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大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岩粉棚必须成列，总长度不得小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A.20 m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B.25 m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C.30 m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D.40 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5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采煤工作面通常采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方式进行防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煤层注水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净化水幕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洒水喷雾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D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体防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6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煤层注水防尘效果表现为采煤时空气含尘量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增加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稀少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不变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D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降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7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采煤机把压力水送进喷嘴的送水方式有外铺管式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内铺管式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外通道式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内通道式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D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上通道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8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瓦斯的存在将使煤尘的爆炸下限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增大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不变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增加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D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降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9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水棚应保持按同一高度，需要挑顶时，水棚区内的巷道断面应与前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长的巷道断面 一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A.5 m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B.10 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C.15 m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D.20 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0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主要水棚的棚区长度不小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辅助棚的棚区长度不小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A.20 m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10 m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B.30 m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20 m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C.40 m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30 m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D.50 m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0 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水棚用水量按巷道断面计算，主要水棚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辅助水棚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A 200 L/m</w:t>
      </w:r>
      <w:r>
        <w:rPr>
          <w:rFonts w:eastAsia="仿宋_GB2312" w:cs="仿宋_GB2312" w:ascii="仿宋_GB2312" w:hAnsi="仿宋_GB2312"/>
          <w:color w:val="000000"/>
          <w:sz w:val="32"/>
          <w:szCs w:val="32"/>
          <w:vertAlign w:val="superscript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0 L/m</w:t>
      </w:r>
      <w:r>
        <w:rPr>
          <w:rFonts w:eastAsia="仿宋_GB2312" w:cs="仿宋_GB2312" w:ascii="仿宋_GB2312" w:hAnsi="仿宋_GB2312"/>
          <w:color w:val="000000"/>
          <w:sz w:val="32"/>
          <w:szCs w:val="32"/>
          <w:vertAlign w:val="superscript"/>
        </w:rPr>
        <w:t xml:space="preserve">2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B 400 L/m</w:t>
      </w:r>
      <w:r>
        <w:rPr>
          <w:rFonts w:eastAsia="仿宋_GB2312" w:cs="仿宋_GB2312" w:ascii="仿宋_GB2312" w:hAnsi="仿宋_GB2312"/>
          <w:color w:val="000000"/>
          <w:sz w:val="32"/>
          <w:szCs w:val="32"/>
          <w:vertAlign w:val="superscript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0 L/m</w:t>
      </w:r>
      <w:r>
        <w:rPr>
          <w:rFonts w:eastAsia="仿宋_GB2312" w:cs="仿宋_GB2312" w:ascii="仿宋_GB2312" w:hAnsi="仿宋_GB2312"/>
          <w:color w:val="000000"/>
          <w:sz w:val="32"/>
          <w:szCs w:val="32"/>
          <w:vertAlign w:val="superscript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C 400 L/m</w:t>
      </w:r>
      <w:r>
        <w:rPr>
          <w:rFonts w:eastAsia="仿宋_GB2312" w:cs="仿宋_GB2312" w:ascii="仿宋_GB2312" w:hAnsi="仿宋_GB2312"/>
          <w:color w:val="000000"/>
          <w:sz w:val="32"/>
          <w:szCs w:val="32"/>
          <w:vertAlign w:val="superscript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0 L/m</w:t>
      </w:r>
      <w:r>
        <w:rPr>
          <w:rFonts w:eastAsia="仿宋_GB2312" w:cs="仿宋_GB2312" w:ascii="仿宋_GB2312" w:hAnsi="仿宋_GB2312"/>
          <w:color w:val="000000"/>
          <w:sz w:val="32"/>
          <w:szCs w:val="32"/>
          <w:vertAlign w:val="superscript"/>
        </w:rPr>
        <w:t>2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D 400 L/m</w:t>
      </w:r>
      <w:r>
        <w:rPr>
          <w:rFonts w:eastAsia="仿宋_GB2312" w:cs="仿宋_GB2312" w:ascii="仿宋_GB2312" w:hAnsi="仿宋_GB2312"/>
          <w:color w:val="000000"/>
          <w:sz w:val="32"/>
          <w:szCs w:val="32"/>
          <w:vertAlign w:val="superscript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00 L/m</w:t>
      </w:r>
      <w:r>
        <w:rPr>
          <w:rFonts w:eastAsia="仿宋_GB2312" w:cs="仿宋_GB2312" w:ascii="仿宋_GB2312" w:hAnsi="仿宋_GB2312"/>
          <w:color w:val="000000"/>
          <w:sz w:val="32"/>
          <w:szCs w:val="32"/>
          <w:vertAlign w:val="superscript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水棚内混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的煤尘后即应换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A.5%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B.8%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C.10%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D.15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阻尘是通过戴各种防尘口罩和防尘帽实现个体防护的一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措施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安全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预防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补救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D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基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戴与不戴防尘口罩，人体吸入的粉尘量相差近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A.10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B.20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倍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C.50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倍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D.60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5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掘进机内喷雾装置的使用水压不得小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外喷雾装置的使用水压不得小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A.3.0 MPa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2.0MPa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B.4.0MPa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2.0MPa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C.3.0MPa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1.5MPa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D.3.0MPa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.0MP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6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预先注水是指对准备工作面的注水，其超前时间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越好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A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快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B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慢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C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长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D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7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水炮泥爆破瞬间，部分水借助于爆破产生的压力压入煤层裂隙中湿润煤体，部分水在高 温高压下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雾化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氧化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汽化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D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液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48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爆破后瞬间，温度降低，水蒸气冷却成雾滴，碰撞、湿润尘粒，从而起到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的作用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降尘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防尘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捕尘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D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灭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9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生产矿井每延深一个新水平，应进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煤尘爆炸性试验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A.1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次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B.2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次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C.3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次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D.4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50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防尘工在安装喷嘴时，要注意喷嘴口对准工作面，不可朝下使其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粉尘流动方向喷雾 才会使含尘风流充分净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顺着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逆着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平行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D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沿着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5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隔爆水棚与工作面的距离必须保持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A.60 m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以内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B.6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～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100 m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内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C.6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～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200 m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内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D.6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～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300 m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5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除尘风机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有较高的捕集效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全尘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落尘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呼吸性粉尘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D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粉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5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采煤机内喷雾装置的使用水压不得小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外喷雾装置的使用水压不得小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A.4.0 MPa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.0 MP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B.2.0 MPa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4.0 MPa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C.3.0 MPa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.5 MP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D.1.5 MPa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.0 MP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5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防尘用水的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pH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值应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范围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A.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～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6.5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B.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～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7.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C.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～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8.5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D.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～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.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3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（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三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）多选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矿尘按粉尘粒度划分可分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粗尘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细尘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微尘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D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超微尘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E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全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我国工矿企业从工业角度，将粉尘粒径分为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4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A.1μ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ｍ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B.2μ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ｍ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C.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～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μ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D.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～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μ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ｍ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E.10μ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影响矿尘产生的主要因素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自然条件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机械化程度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生产的集中化程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D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采煤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E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通风状况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矿井的主要尘源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采煤工作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掘进工作面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煤岩装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D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煤岩运输的转载点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E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井下其他工作的场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5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粉尘的危害主要表现有以下几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对人体健康的危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某些粉尘（如煤尘和硫化矿尘），可以爆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粉尘能够加速机械的磨损，减少精密仪表的使用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D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粉尘可以使人窒息死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E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粉尘能降低工作场所空间的能见度，恶化工作环境，使工伤事故增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6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粉尘的性质有以下几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悬浮性和凝聚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湿润性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荷电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D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光学特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E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燃烧性和爆炸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3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</w:r>
      <w:bookmarkStart w:id="0" w:name="_Hlk174965540"/>
      <w:bookmarkStart w:id="1" w:name="_Hlk174965540"/>
      <w:bookmarkEnd w:id="1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right="0" w:hanging="0"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防尘工理论知识答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3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</w:rPr>
        <w:t>（一）判断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√2.√3.√4.√5.√6.×7.√8.√9.√10.√11.√12.×13.√14.×15.×16.×17.×18.×19.√20.×21.√22.×23.√24.√25.×26.×27.√28.√29.√30.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3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color w:val="000000"/>
          <w:sz w:val="32"/>
          <w:szCs w:val="32"/>
        </w:rPr>
        <w:t>(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</w:rPr>
        <w:t>二</w:t>
      </w:r>
      <w:r>
        <w:rPr>
          <w:rFonts w:eastAsia="楷体_GB2312;楷体" w:cs="楷体_GB2312;楷体" w:ascii="楷体_GB2312;楷体" w:hAnsi="楷体_GB2312;楷体"/>
          <w:b/>
          <w:bCs/>
          <w:color w:val="000000"/>
          <w:sz w:val="32"/>
          <w:szCs w:val="32"/>
        </w:rPr>
        <w:t>)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</w:rPr>
        <w:t>单选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1.B 32.C  33.D  34.A  35.A 36.D 37.C  38.D  39.D  40.B 41.C 42.A 43.C 44.C 45.C 46.D 47.C  48.A  49.A  50.B  51.C 52. C 53.B 54.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3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color w:val="000000"/>
          <w:sz w:val="32"/>
          <w:szCs w:val="32"/>
        </w:rPr>
        <w:t>(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</w:rPr>
        <w:t>三</w:t>
      </w:r>
      <w:r>
        <w:rPr>
          <w:rFonts w:eastAsia="楷体_GB2312;楷体" w:cs="楷体_GB2312;楷体" w:ascii="楷体_GB2312;楷体" w:hAnsi="楷体_GB2312;楷体"/>
          <w:b/>
          <w:bCs/>
          <w:color w:val="000000"/>
          <w:sz w:val="32"/>
          <w:szCs w:val="32"/>
        </w:rPr>
        <w:t>)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</w:rPr>
        <w:t>多选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55.AB 56.ABC   57.ABC  58.ABCD   59.ABC  60.ABC  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3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</w:r>
      <w:bookmarkStart w:id="2" w:name="_Hlk174965540"/>
      <w:bookmarkStart w:id="3" w:name="_Hlk174965540"/>
      <w:bookmarkEnd w:id="3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3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right="0" w:hanging="0"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</w:rPr>
        <w:t>5.2.4.2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《防尘工》实际操作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3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（一）问答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井下哪些地点必须安装水棚或岩粉棚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哪些地点必须安设喷雾降尘或用除尘器除尘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．粉尘测定的工作的具体目的是什么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预防煤尘爆炸的技术措施有哪些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5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综合防尘措施可以用哪五个字来表达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?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各表示什么意思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?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6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掘进工作面的综合防尘措施有哪些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?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7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现场采用的防尘供水形式有哪几种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8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煤矿安全规程》规定，粉尘监测的项目有哪些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?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3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（二）实操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9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接防尘管子时，如何操作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0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煤矿防尘口罩的使用方法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3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right="0" w:hanging="0"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防尘工实际操作答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3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color w:val="000000"/>
          <w:sz w:val="32"/>
          <w:szCs w:val="32"/>
        </w:rPr>
        <w:t>(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</w:rPr>
        <w:t>一</w:t>
      </w:r>
      <w:r>
        <w:rPr>
          <w:rFonts w:eastAsia="楷体_GB2312;楷体" w:cs="楷体_GB2312;楷体" w:ascii="楷体_GB2312;楷体" w:hAnsi="楷体_GB2312;楷体"/>
          <w:b/>
          <w:bCs/>
          <w:color w:val="000000"/>
          <w:sz w:val="32"/>
          <w:szCs w:val="32"/>
        </w:rPr>
        <w:t>)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</w:rPr>
        <w:t>问答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3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bookmarkStart w:id="4" w:name="_Hlk174905529"/>
      <w:bookmarkEnd w:id="4"/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井下哪些地点必须安装水棚或岩粉棚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bookmarkStart w:id="5" w:name="_Hlk174905529"/>
      <w:bookmarkEnd w:id="5"/>
      <w:r>
        <w:rPr>
          <w:rFonts w:ascii="仿宋_GB2312" w:hAnsi="仿宋_GB2312" w:cs="仿宋_GB2312" w:eastAsia="仿宋_GB2312"/>
          <w:color w:val="000000"/>
          <w:sz w:val="32"/>
          <w:szCs w:val="32"/>
        </w:rPr>
        <w:t>矿井的两翼、相邻的采区、相邻的煤层、相邻的采煤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作面间，煤层掘进巷道同与其相连的巷道间，煤仓同与其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连通的巷道间，采用独立通风并有煤尘爆炸危险的其他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同与其相连通的巷道间，必须用水棚或岩粉棚隔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3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哪些地点必须安设喷雾降尘或用除尘器除尘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井下煤仓放煤口、溜煤眼放煤口、输送机转载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和卸载点，以及地面筛分厂、破碎车间、带式输送机走廊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转载点等地点，都必须安设喷雾装置或除尘器，作业时进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喷雾降尘或用除尘器除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3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3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eastAsia="zh-CN"/>
        </w:rPr>
        <w:t>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粉尘测定的工作的具体目的是什么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通过对生产环境空气中粉尘的含量及物理化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性质的测定，为观察扬尘作业环境中接尘工人健康水平，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肺病的发生情况提供必要的环境因素资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通过对生产环境中粉尘测定情况，确定被测环境空气中粉尘的质和量是否复合国家卫生监督要求，为监督部门提供必要的依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通过对生产环境空气中粉尘存在情况的测定，为评价作业环境防尘管理的效果，改善作业环境，提供必要的科学依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通过对生产环境粉尘情况的测定和数据的积累，为研究尘肺病发生发展规律，制定粉尘卫生标准提供科学依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为防止煤尘或其他有爆炸危险的粉尘爆炸提供科学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3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4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预防煤尘爆炸的技术措施有哪些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在生产过程中防止悬浮煤尘飞扬的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2)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防止沉积于巷道周壁及底板上的煤尘重新飞扬并参与爆炸的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)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防止产生引爆火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3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bookmarkStart w:id="6" w:name="_Hlk174905561"/>
      <w:bookmarkEnd w:id="6"/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5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综合防尘措施可以用哪五个字来表达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?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各表示什么意思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 xml:space="preserve">?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bookmarkStart w:id="7" w:name="_Hlk174905561"/>
      <w:bookmarkEnd w:id="7"/>
      <w:r>
        <w:rPr>
          <w:rFonts w:ascii="仿宋_GB2312" w:hAnsi="仿宋_GB2312" w:cs="仿宋_GB2312" w:eastAsia="仿宋_GB2312"/>
          <w:color w:val="000000"/>
          <w:sz w:val="32"/>
          <w:szCs w:val="32"/>
        </w:rPr>
        <w:t>综合防尘措施可以用“风、水、密、净、护”来表达。这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个字表示：风：通风除尘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水：湿式作用降尘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净：净化空气风流除尘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密：密闭抽尘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护：个体防护防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3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 xml:space="preserve">6. 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掘进工作面的综合防尘措施有哪些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 xml:space="preserve">?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掘进工作面的综合防尘措施有：湿式钻眼，冲刷井壁巷帮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水泡泥、放炮喷雾、装岩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煤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洒水、净化风流、干式捕尘、个体防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3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7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现场采用的防尘供水形式有哪几种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利用井下水为水源的静压供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利用井下水为水源的动压供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利用地面给水作为水源的静、动压供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8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煤矿安全规程》规定，粉尘监测的项目有哪些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?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总粉尘浓度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呼吸性粉尘浓度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粉尘中游离二氧化硅含量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煤尘分散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3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</w:rPr>
        <w:t>（二）实操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3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 xml:space="preserve">9. 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接防尘管子时，如何操作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应根据质量标准要求安设三通和阀门，以便冲刷巷道。所有采煤工作面顺槽、掘进工作面、带式输送机巷、刮板输送机机道、运输大巷、回风大巷等都必须安装防尘管路，所有装载点、转载点、溜煤眼均应安装喷嘴，且位置适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3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．煤矿防尘口罩的使用方法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先将头带每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-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厘米处拉松，手穿过口罩头带，金属鼻位向前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)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戴上口罩并紧贴面部，口罩上端头带位放于头后，然后下端头带拉过头部，置于颈后，调校至舒适位置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)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双手指尖沿着鼻梁金属条，由中间至两边，慢慢向内按压，直至紧贴鼻梁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)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双手尽量遮盖口罩并进行正压及负压测试。（正压测试：双手遮着防护口罩，大力呼气。如空气从口罩边缘溢出，即佩戴不当，须再次调校头带及鼻梁处。）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0:19:24Z</dcterms:created>
  <dc:creator>Administrator</dc:creator>
  <dc:description/>
  <dc:language>en-US</dc:language>
  <cp:lastModifiedBy>toi</cp:lastModifiedBy>
  <dcterms:modified xsi:type="dcterms:W3CDTF">2024-09-05T10:19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7DA739244943E2BEDF2A7F645C5709_12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