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锚杆（索）支护工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1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锚杆（索）支护工》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应掌握支护机具的结构、性能、工作原理和使用方法，具备支护机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的一般检查维修处理技能，能正确使用支护设备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应严格执行“敲帮问顶”制度，注意站位，防止作业场所内的活矸、危岩、松动的煤（岩）体发生掉落、片帮、冒顶等事故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应认真检查风水管路及接头完好情况，防止管路不完好导致崩伤人员事故的发生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机割一循环后，在“敲帮问顶”完成后，机组不需要退机，可以借助切割头，在切割头上或机身上进行支护等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机割煤工序完成后，可以不退机，只需对切割头进行防护后，就可以进行支护工序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打钻作业时，除专门监护人员观察顶帮安全外，作业人员一定要面向煤帮，以便随时观察煤帮变化，防止片帮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固剂的主要作用是将钻孔孔壁岩石与杆体黏结在一起，使锚杆发挥支护作用。同时锚固剂也具有一定的抗剪与抗拉能力，与锚杆共同加固围岩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单根锚杆作用于巷道表面可近似看成点载荷，钢带可扩大锚杆作用范围，实现锚杆预紧力和工作阻力扩散，使载荷趋于均匀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金属网是锚杆支护系统中不可或缺的重要部件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金属网只可以用来维护锚杆间浅层的围岩，防止松动小岩块掉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应与巷道轮廓线切线或与层理面、节理面、裂隙面垂直，最小不应小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75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拆除原有支护后，必须在有经验的老工人监护下及时排除顶帮浮矸，并采取临时支护措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破碎时，不需要调整棚距或循环进度，应正常循环施工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搅拌树脂锚固剂的时间越长越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固剂搅拌后，要进行等待，等待时间一般要求快速锚固剂不少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5 min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拉拔力测试必须有安全措施。锚杆拉拔力测试一般不做破坏性试验，当拉拔加载至设计锚杆拉拔力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8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时即为合格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全长锚固时，锚固力在锚杆中部最大，孔口处最小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索钢绞线旋向应与搅拌工具旋转方向相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片帮煤增多，煤质变软，说明有冒顶危险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支护可以同时打几个孔，集中一次安装锚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检查锚杆眼的深度，其深度保证锚杆外露长度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-50 m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，未达到规定深度的锚杆眼，可以不用补钻至规定深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“敲帮问顶”应从有完好支护的地点开始，由外向里，先顶部后两帮依次进行，“敲帮问顶”范围内严禁其他人员进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严禁空顶作业，临时支护要紧跟工作面，其支护形式、规格、数量、使用方法必须在《作业规程》中规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的交接班人员应共同检查风水管路有无破口，风动钻机各部件是否齐全完好，油壶油位是否符合要求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应进行岗位隐患排查，对排查出的隐患及时处理，处理不了的不用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在作业前应把风水管路理顺，运至工作面，抬进钻机、钻杆等，将风水管路与钻机连接牢固，打开风水阀门，进行试运转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作业时，扶钻工一手握住钻机扶手，一手将短钻杆插入钻机连接套内向操作者发出开机信号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打眼过程中需要更换钻杆，扶钻工应待钻机停止运转后，下落钻机，拔出短钻杆，换上长钻杆，打至设计深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锚索眼结束后，锚杆（索）支护工应从下往上依次卸下钻杆，把钻杆放在规定地点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发生冒顶、出水事故时，巷道内作业人员应注意观察，及时撤离并汇报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在进行支护作业时，应严格执行（    ）逐排的作业顺序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里到外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到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中间到两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两边到中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锚杆（索）支护工应坚持（    ）制度，发现问题及时处理，杜绝不合格的工程，防止永久支护失效导致顶板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验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班评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日分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交接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巷道存在顶板淋水、裂隙时，有可能发生（    ）、出水事故造成人员伤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冒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突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爆炸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冲击地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网（索）、锚喷、钢架喷射混凝土巷道，有中线的巷道净宽允许误差范围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-50 mm B 0-100 mm C 0-200 mm D 0-300 m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露出螺母长度规定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-50 mm B 10-60 mm C 10-100 mm D 0-40 m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的抗拔力、预应力不小于设计值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30% B 50% C 80% D 9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预应力锚杆（锚索）的钻孔方向的偏斜角应不大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3°B 5°C 10°D 15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距离掘进工作面（    ）范围内的顶板离层仪观测频次每天应不少于一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0 m B 100 m C 150 m D 200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锚杆孔径与锚杆杆体直径之差应在（    ）范围之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-10 mm B 6-10 mm C 7-10 mm D 8-10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安装质量达到优良标准，安装牢固，托板（    ）壁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密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密贴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接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不接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锚杆前必须对工作面进行（    ），确认无隐患后方可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A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敲帮问顶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临时支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强通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支护的煤巷，一般每隔（    ）安装一套顶板离层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B 50 m C 150 m D 250 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般情况下顶板离层仪的观测频次为每（    ）一次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天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天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天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“敲帮问顶”处理顶板活矸、危岩时必须使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手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长撬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钎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破碎顶板容易发生局部漏顶现象，如果不及时支护，易发生工作面（    ）冒顶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推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漏冒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推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因为（    ），所以在“敲帮问顶”时要先顶后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冒落对人的危害程度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比两帮容易执行“敲帮问顶”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没有危矸活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两帮危矸活石少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端头锚固是指锚固长度不大于钻孔长度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/3 B 1/2 C 2/3 D 4/5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全长锚固是指锚固长度不小于钻孔长度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80% B 85% C 90% D 9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装锚杆时，必须使用（    ）（或托梁、钢带）紧贴岩面，未接触部分必须楔紧垫实，不得松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托盘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大板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楔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垫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使用帮锚杆钻机打眼时，扶钻工扶住钻杆，使钻尖对准眼位，点动钻机钻进（    ）后，扶钻工退至操作者后侧，全速钻进，打至设计深度后，来回窜动钻杆清除钻孔煤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0 mm  B 100 mm  C 150 mm  D 200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使用液压切割器切割锚索时，切割器前方（    ）范围内不得站人，切割后的锚索外露长度应符合《作业规程》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5 m  B 6 m  C 7 m  D 8 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锚杆安装完成后应采用锚杆拉拔仪进行锚固力检测，锚杆锚固力抽样抽检率为（    ），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根顶（帮）锚杆抽样一组进行检查，不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根时，按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根考虑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%  B 2%  C 3%  D 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紧固锚杆时，应在扶钻人帮助下落下钻机，卸下搅拌器，换上紧固器，待（    ）初凝后，把锚杆螺母紧固至规定预紧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 min  B 2 min  C 3 min  D 5 m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（索）支护工应严格执行“敲帮问顶”制度，及时、正确使用好前探梁、机载式超前支护及其他临时支护设施，严禁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空顶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空帮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无规程措施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超限作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“三径”的合理匹配是获得最大锚固力和最佳经济效果的关键，“三径”是指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钻孔直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药卷直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直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托板直径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下列属于巷道片帮处理方法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木垛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挂网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撞楔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网法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网支护中金属网的作用叙述正确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维护锚杆之间的围岩，防止破碎岩块垮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紧贴巷道表面提供一定的支护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有效控制巷道浅部围岩的变形与破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深部围岩与钢带、锚杆形成系统，有良好的支护作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支护的原理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固拱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悬吊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组合梁作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砌体梁作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独头巷道维修的原则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向里逐架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段以里严禁有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多段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时可以多人作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锚杆眼时，锚杆眼的（    ）、方向等，必须符合《作业规程》规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直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间距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排距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深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right="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color w:val="000000"/>
          <w:sz w:val="32"/>
          <w:szCs w:val="32"/>
          <w:lang w:val="en-US" w:eastAsia="zh-CN"/>
        </w:rPr>
        <w:t>《锚杆（索）支护工》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√2 √3 √ 4 ×5 × 6 √7 √8 √ 9 √10 ×11 √12 √13 × 14 ×15 √ 16 ×17 √18 √ 19 √20 ×21 ×22 √23 √24 √25 ×26 √27 √28 √29 √30 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B 2 A 3 A 4 B 5 A 6 D 7 A  8 A  9 B  10 B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A  12 B  13 C 14 B 15 C 16 A  17 A  18 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A 20 A 21 A 22 C 23 A 24 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ABC   2 BCD  3 ABCD  4 ABC  5 AB  6 ABC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2.1.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锚杆（索）支护工》实操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锚杆支护工，请讲述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锚杆支护工，请讲述一下你的安全生产责任制内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锚杆支护工，接班时应做好哪些工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锚杆支护工，作业前应做好哪些工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为一名锚杆支护工，请讲述顶板危险因素辨识及应急处置方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bidi w:val="0"/>
        <w:spacing w:lineRule="exact" w:line="60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做为一名锚杆支护工，支护前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支护过程中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支护后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请讲述一下敲帮问顶作业时的注意事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交班时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Style w:val="2Char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Style w:val="2Char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3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Style w:val="2Char"/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锚杆（索）支护工》实操知识答案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锚杆支护工，请讲述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 xml:space="preserve">答 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我的岗位职责是严格执行敲帮问顶制度，熟悉并掌握作业规程中规定的巷道断面、支护形式、支护技术参数和安全生产标准化标准，能处理钻机的一般故障，认真执行操作规程和安全技术措施，保证巷道支护质量合格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锚杆支护工，请讲述一下你的安全生产责任制内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认真贯彻安全生产方针、政策，严格遵守相关法律、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认真贯彻执行上级公司安全生产的规章制度和文件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熟练掌握规程、技术措施的具体规定，并按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工作前要对本岗位进行风险辨识并采取相应的管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做好打眼前的检查与准备工作，发现顶帮浮煤应及时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严格遵守敲帮问顶制度，找掉危岩活矸，必要时先对空顶区域进行临时支护，维护好顶板后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杜绝“三违”现象，做到“四不伤害”。积极参与事故应急抢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积极参加公司或本部门组织的安全生产教育培训和职业卫生培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锚杆支护工，接班时应做好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查看工作面是否余有剩余支护材料或废弃材料，督促上一班人员及时将废弃材料清理并放至指定升井材料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准备当班使用的支护材料和检查当班使用的工器具，在工作面进行现场交接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交接班时必须询问清楚上一班的生产情况，包含顶底板、设备、工器具等情况以及锚杆（索）的打设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检查压风、供水管有无破口，油管是否破裂，钻机各部件是否齐全、完好，油位是否符合要求，发现问题及时处理，对遗留问题及时落实责任，并向队部值班人员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严格执行交接班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锚杆支护工，作业前应做好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根据当班生产作业任务，及时清理作业现场，并检查支护材料规格、质量是否符合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敲帮问顶，处理危岩悬矸，检查支护完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严格按照作业规程规定的锚杆（索）布置方式及参数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铺设网片，按作业规程规定进行联结网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安装和预紧锚杆（索）前，检查预紧工具及张拉机具是否完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打设锚杆（索）孔前检查钻具是否完好，不完好的钻具严禁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整理钻机相关的压风、供水、液压管路，防止因管路缠绕影响安全施工，对钻机进行试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作为一名锚杆支护工，请讲述顶板危险因素辨识及应急处置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确认作业范围内顶帮支护有效；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严格敲帮问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熟练掌握顶板事故避灾路线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做为一名锚杆支护工，支护前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风筒距迎头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甲烷传感器吊挂位置符合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瓦斯浓度符合规程有关规定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敲帮问顶已进行，危岩悬矸已处理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钻机试运转，钻机升降和钻速正常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支护过程中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金属网、钢筋梯子梁已连好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眼位已确定，标记已做出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钻孔质量检查合格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锚杆（索）已安装，托盘、钢筋梯子梁紧贴煤（岩）壁，锚杆已紧固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支护后，应确认哪些方面要求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支护已完毕，所有锚杆（索）的预紧力合格，工程质量达标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记录已填写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请讲述一下敲帮问顶作业时的注意事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在支护前和支护过程中严格执行敲帮问顶制度，使用敲帮问顶专用工具，及时找掉顶、帮危岩悬矸。敲帮问顶应在支护完好的地点进行，严格按照由外向里、先顶后帮，人员要站在安全地点，并有专人监护，同时观察好退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交班时应做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支护工作结束后，应及时清理施工现场，出净浮煤（矸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outlineLvl w:val="0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未用完的支护材料等应码放到指定地点，并码放整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color w:val="000000"/>
          <w:spacing w:val="-10"/>
          <w:sz w:val="32"/>
          <w:szCs w:val="32"/>
          <w:lang w:val="en-US" w:eastAsia="zh-CN"/>
        </w:rPr>
        <w:t>向接班人汇报本班生产情况，协助接班人进行现场检查，发现问题立即处理，对遗留问题，落实责任向队部值班人员汇报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pacing w:val="-1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1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8:43Z</dcterms:created>
  <dc:creator>Administrator</dc:creator>
  <dc:description/>
  <dc:language>en-US</dc:language>
  <cp:lastModifiedBy>喂人民服雾</cp:lastModifiedBy>
  <dcterms:modified xsi:type="dcterms:W3CDTF">2024-09-05T16:2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7F86B5314473D899683FE4693C651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