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.2.8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采煤机检修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1.2.8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采煤机检修工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维修工负责对采煤机及综掘机的维护保养工作，确保在生产期间正常运行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煤壁侧、机身上或机身两端检修时，应设专人监护，不准单人检修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截割滚筒时外围齿座每个螺旋叶距内的齿座缺少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于检修工在采煤机处进行交接班，所以检修交班时不必切断电源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维修工必须依法经过培训，取得安全资格证书，持证上岗，熟悉避灾路线，对本岗位安全工作负直接责任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检修时，必须切断采煤机前一级供电开关电源并断开其隔离开关，断开采煤机隔离开关，打开截割部离合器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维修工应熟悉《煤矿安全规程》《煤矿机电设备完好标准》《煤矿机电设备检修质量标准》和电气设备防爆的有关规定，掌握工作辖区内供电系统、设备性能原理、各种保护运行情况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维修工检修前应检查工作地点的瓦斯浓度是否符合规定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试运转时，保证采煤机左右滚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范围内无人员和障碍物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检修现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内风流中瓦斯浓度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，必须停止作业，切断电源，撤出人员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煤壁侧、机身上或机身两端检修时，应在周围环境安全的情况下进行，不需要设专人监护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生冒顶埋人事故时，被埋压的人员不要惊慌失措，切忌猛烈挣扎；被隔堵的人员，应在遇险地点维护好自身安全，构筑脱险通道，配合外部的营救工作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始检修电气设备前，必须用与供电电压相符的测电笔进行测试，确认无电压后进行放电，放电完毕后开始工作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禁带电检修电气设备，严格执行停送电、挂牌制度，严格执行“一人操作、一人监护”制度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维修工必须在井下交接班，只要交班人与接班人在井下碰头交代清楚当班情况即可，交接班地点不限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认停电后，必须进行放电，放电时应注意放电人员必须戴好绝缘手套、穿上绝缘鞋、站在绝缘台上进行放电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牵引部的液压系统一般不得在井下进行检修，如特殊情况需在井下检修时，应采取必要的安全防护措施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修前除原有设施外，必要时，需另设可靠的临时防滑安全固定装置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修采煤机时，对常用工具无法或难以拆除的部位和零部件可以强硬拆除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维修采煤机的过程中，现场若不能立即找到相应的零部件，为不影响生产，可临时使用代替材料，但必须向采煤机司机说明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恢复送电前，检修人员必须撤离运转部位，并向相关人员发出开机通知及开机信号后，方可送电，并由采煤机维修工按规定开机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交接班时，交班司机要说明当班情况，采煤机维修工查看上一班采煤机的运转记录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牵引部发生故障必须开盖检测时，需向检修班组长申请，班组长同意后即可开盖检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卸、更换电动机、牵引部、截割部、滚筒等大件设备需起吊时，先检查工作地点的顶板、煤壁，确保安全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摇臂的完好条件是调高泵不缺油、不漏油，摇臂千斤顶无损伤，不漏油，摇臂升降灵活可靠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压保护、低压保护、回零保护、倒吸保护、油质油温保护是采煤机牵引部的主要保护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滚筒采煤机在更换或检查截齿需要转动滚筒时，既可用手扳动，也可用电动机点动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更换截齿时，可不必断开截割部离合器与隔离开关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卸生锈或使用了防松胶的部位时，用铁质工具敲打，直至松动后卸下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修工进入机道内进行检修作业，必须严格执行“停电闭锁挂牌”制度、报告制度、联系确认制度和敲帮问顶制度，并设专人看守监护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维修工必须到（    ）位置同司机交接班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工作面任意地点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转载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刮板输送机机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维修前必须通知（    ），将采煤机及相关设备切断电源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司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修组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班组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牵引部检修时，要检查（    ）、齿轨是否齐全完好，固定牢靠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牵引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齿轨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齿轨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摇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煤机牵引部换油时要将旧油放出，用（    ）号透平油冲洗，再用少量新油冲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牵引部加油时，注油用的加油器油嘴和设备上油口，用（    ）或泡沫塑料擦干净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抹布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纱布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棉纱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绸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截割部检修检查摇臂调高泵、千斤顶要注意无（    ）、不漏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缺油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损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损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漏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截割部检修检查摇臂升降是否灵活，不能自动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升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上升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液压牵引采煤机中牵引部液压系统的高压保护是由（    ）实现的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调速机构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高压安全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换向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节流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测试电动机时必须测试电动机的绝缘性能和检查（    ）性能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绝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保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灵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防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滚筒采煤机在传动系统中设有机械过载保护装置，如在机械传动中安装安全销，通常安全销的剪切强度为电动机额定转矩的（    ）倍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补充或更换截齿时必须切断电源，并打开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离合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开关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手把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离合器手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检修后空转试运转，牵引位置必须保证在（    ）位置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最小牵引速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最大牵引速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低牵引速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检修后要检查所有（    ）系统和结合面密封处无渗漏现象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风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油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水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更换电动机等大件设备，需要使用单体液压支柱、液压支架时，需要同（    ）进行联系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支架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班组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修组组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泵站司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修交班时必须切断电源，并将磁力启动器开关打在（    ）位置上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停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零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关闭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交班前（    ）内，采煤机检修工对检修情况进行自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1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2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3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4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拆卸、更换电动机、牵引部、截割部、滚筒等大件设备，需（    ）时，先检查工作地点的顶板、煤壁，确保安全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起吊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维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牵引部检修时，要检查齿轨轮、（    ）是否齐全完好，固定牢靠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牵引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齿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齿轨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齿轨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齿轮正确啮合的条件是，两齿轮的模数和压力角必须分别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相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不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差固定的数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滚筒采煤机的电动机为矿用（    ）电气设备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一般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增安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隔爆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正压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在井下维修牵引部时，必须由（    ）批准，方可打开牵引部盖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区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队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修组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矿机电领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在井下对滚筒采煤机的维修、保养应实行（    ），这是一项强制检修的措施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班检、日检、周检、月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日检、周检、月检、季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周检、月检、季检、半年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检、周检、月检、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在更换滚筒采煤机截齿和滚筒上下（    ）以内有人工作时，必须护帮护顶切断电源，并打开离合器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5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8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3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10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滚筒螺旋叶片磨损量不超过内喷雾的螺纹，无内喷雾的螺旋叶片磨损量不超过原厚的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1/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1/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1/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2/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判断采煤机故障的方法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先元件后部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先外部后内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先电气后机械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先机械后液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引起采煤机液压牵引部过热的原因是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冷却水量、水压不足或无冷却水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液压系统有外泄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牵引速度较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液压系统油质不符合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接班后现场检查及试运转是根据询问情况，交接班人员一起对采煤机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再进行一次详细全面检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并按操作规程进行试运转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查明存在问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遗留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牵引部检修时要做到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查齿轨轮、齿轨是否齐全完好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齿轨轮、齿轨是否固定牢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检查齿轨轮和齿轨的啮合是否正常可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液压油的油位和油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截割部检修时，在检查齿轮传动系统时，应该注意检查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传动有无异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油位是否适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油质是否合格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轴头是否漏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采煤机检修时正常作业包括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作业前准备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牵引部、截割部检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电气设备检修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试运转和特殊问题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采煤机检修工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× 2.√ 3.× 4.× 5.√ 6.√ 7.√ 8.√ 9.× 10.√ 11.× 12.√ 13.√ 14.√ 15.× 16.√ 17.√ 18.√ 19.× 20.× 21.√ 22.√ 23.× 24.√ 25.√ 26.√ 27.× 28.× 29.× 30.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1.B  32.D  33.B 34.A 35.B 36.B 37.C 38.B 39.D 40.D  41.A  42.B  43.D 44.D 45.B 46.A 47.A 48.B 49.A 50.C  51.D  52.A  53.C 54.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.BCD 56.ABD 57.ABCD 58.ABCD 59.ABCD 60.ABC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1.2.8.2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采煤机检修工实际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采煤机检修工岗位安全操作规范进行起吊工作时，应注意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采煤机检修工岗位安全操作规范恢复送电前应注意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请进行班前作业的手指口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采煤机检修工作业流程标准作业前的准备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请进行班中作业的手指口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按照作业流程如何进行试运转后停机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请现场进行牵引部检修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请现场进行截割部检修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采煤机检修工，请现场进行采煤机检修后试运转操作。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采煤机检修工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你的岗位职责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负责采煤机维护保养工作，保证采煤机正常运行。熟悉设备的结构性能、技术特征、工作原理、各种保护装置，掌握消防器材的正确使用方法，正确使用防护用品，认真执行操作规程和安全措施，保质保量完成当班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按照采煤机检修工岗位安全操作规范进行起吊工作时，应注意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进行起吊工作时，非综采面应另设起重架，不准利用支护梁、柱进行起吊。起重工具及连接环、销必须合格，安全性能可靠，连接必须牢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按照采煤机检修工岗位安全操作规范恢复送电前应注意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恢复送电前，检修人员必须撤离运转部位，并向相关人员发出开机通知及开车信号后，方可送电，并由采煤机司机按规定开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请进行班前作业的手指口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煤机各电机运行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煤机冷却喷雾系统装置可以正常使用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煤机各连接螺栓、截齿无缺失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各部位油量符合规定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煤机液压系统运行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煤机各部位完好、转动部位声音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各操作手柄、按钮、遥控器灵敏可靠。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按照采煤机检修工作业流程标准作业前的准备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根据班组长的安排，接受任务，备齐检修用的工具及配件仪器、仪表，把更换用的大型设备运至更换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修前必须将采煤机及相关设备切断电源，挂上停电牌，用合格的电笔验电后放电，方可进行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对照日检内容和完好标准，对采煤机进行全面检查，做好检修作业前的准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在煤壁侧，机身上或机身两端检修时，应设专人进行监护，不准单人检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作业环境。作业地点支护必须完好，煤壁逼帮，架间无漏矸掉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请进行班中作业的手指口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各种检修工具齐全、完好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工作面支护良好，周围瓦斯浓度符合规定，具备检修条件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煤机已经停电闭锁，可以检修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对采煤机已进行全面检查，试车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按照作业流程如何进行试运转后停机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将牵引速度减慢后，按下牵停，落平滚筒，排净浮煤、浮矸，按下主停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关闭冷却喷雾截止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打开机身离合电闸，摘掉滚筒离合器，闭锁机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请现场进行牵引部检修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齿轨轮、齿轨是否齐全完好，固定牢靠，齿轨轮与齿轨的啮合是否正常可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齿轮油油位和油质，及时补油和更换，换油时将旧油放出，用少量新油冲洗，然后加入一定数量的新油。加油时，注油用的加油器油嘴和设备上油口，用绸布或泡沫塑料擦干净，不准用棉纱擦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牵引部齿轮箱声音异常时，检查齿轮箱是否无油，齿轮是否损坏，轴承是否损坏；损坏应及时更换或修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左右牵引电机是否正常，如出现异常要及时处理，处理后方可开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牵引部发生故障必须开盖检测时，必须清理干净采煤机机壳上的煤尘和工作地点障碍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请现场进行截割部检修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齿轮传动系统：传动无异响，油位适当，油质合格，轴头不漏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摇臂：调高泵是否缺油、漏油，摇臂千斤顶是否损伤、漏油，摇臂升降是否灵活，是否自动下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离合器：离合器动作灵活可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截割滚筒：无裂纹或开焊，内外喷雾装置齐全、完好，齿座无损坏、短缺，截齿缺少或无合金的数量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采煤机检修工，请现场进行采煤机检修后试运转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检查采煤机周围瓦斯浓度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发出语音开机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合上机组隔离开关，按启动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开启采煤机喷雾，保证采煤机喷雾雾化效果良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操纵各遥控器控制按钮，动作应灵活、准确、可靠，仪表显示准确，运行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空转试验：将速度调至最大，滚筒分别调至最高或最低位置。正向反向牵引运转，紧固件不松动，所有管路系统和结合面密封处无渗漏现象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4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2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16:00Z</dcterms:created>
  <dc:creator>Administrator</dc:creator>
  <dc:description/>
  <dc:language>en-US</dc:language>
  <cp:lastModifiedBy>toi</cp:lastModifiedBy>
  <dcterms:modified xsi:type="dcterms:W3CDTF">2024-09-05T11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58AF88643441DABE73E56C65DE242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