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4.2.2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矿山测量工》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4.2.2.1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矿山测量工》理论知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en-US" w:eastAsia="zh-CN" w:bidi="ar-SA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判断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测量工作必须遵循“先整体后局部，由高级到低级，先控制后碎部”的原则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巷道贯通、开掘、放线变更、停掘停采、过断层、突出区域、过相邻巷道等测量工作，应执行通知单制度。（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系统误差不能用测量方法加以消除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井下测量作业时，若现场存在安全隐患，应及时解决处理，不得冒险作业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最后一次标定巷道贯通方位时，两个相向工作面间距不得小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0 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中腰线标定要准确，并定期对其精度进行检测，保证达到设计及精度要求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巷道开口前应进行设计检查、标定参数对算、绘制标定方案图，交岔点、弯道等重要部位绘制，标定大样图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现场标定前，要对所使用的导线点进行检查复核，精度在限差范围内方可使用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原始记录本填写要整洁、规范，内容齐全，不得涂抹、少页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井下测量作业时，全站仪架设完毕后，操作人员不得擅自离开仪器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地表移动观测站一般可设走向观测线和倾斜观测线各一条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永久导线点应设在碹顶上或巷道顶底板的稳定岩石中，临时导线点可设在顶板岩石或牢 固的棚梁上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三脚架使用前应检查各部螺丝有无松动、损坏，否则应及时加以修理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全站仪应定期送资质单位进行检校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迁站距离较短，可以不卸下仪器，但必须怀抱仪器，用手托住架腿，保持平稳行走。（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用全站仪测量时，水平和垂直制动螺旋必须牢牢拧紧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粗差是不可避免的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全站仪与反射镜必须配套使用，若更换反射镜时，必须重新测定仪器的加、乘常数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测量原始记录本应记录工作地点、观测日期、仪器型号、观测者、记录者、导线等级等情况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全站仪整平是先用管水准器粗略整平，然后再用圆水准器精平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测量记录时，观测者读数后，记录者应立即回报读数，经确认后再记录，以防听错、记错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测量数据计算时，应根据所取的位数，按“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入”的规则进行凑整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全站仪观测过程中，照准部水准管气泡偏离中心接近或超过一格时，应重新整平仪器并重测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全站仪盘左、盘右对同一目标进行观测，其实际观测数据差值必定为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80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25.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矿井要建立完善的控制测量成果台账，并绘制井上下控制网图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井下作业时，发现仪器上凝结有水珠，切忌用手或毛巾擦拭物镜、目镜，应用专用擦镜纸将水珠擦干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国家水准原点的高程为零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测量导线点必须进行统一编号，编号力求简单易记，严禁多点一号或一点多号。（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地面控制系统包含平面控制系统和高程控制系统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巷道开口时标定的中线因条件所限一般精度不高，在巷道掘进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～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8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米时，必须重新精确标定巷道的中线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en-US" w:eastAsia="zh-CN" w:bidi="ar-SA"/>
        </w:rPr>
        <w:t>（二）单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偶然误差具有的特性是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按一定规律变化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保持常数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绝对值相等的正、负误差出现的可能性相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随机出现，无特定规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大地水准面是通过（    ）的一种水准面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平均海水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海水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椭球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标准地球模型水准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    ）是将地面测量坐标传递到井下，使井上、下采用统一坐标系统所进行的工作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陀螺定向测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贯通测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联系测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GPS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测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两井贯通和一井内（    ）以上贯通测量工程应有设计，并按规定审批和总结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2000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3000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4000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5000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成组设置中、腰线点时，每组均不得少于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3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个（对），点间距离以不小于（    ）为宜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1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2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3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4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绝对高程的起算面是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准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平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大地水准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假定水准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地表移动观测站的观测线一般设置成直线，并与（    ）垂直或平行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断层方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中央大巷方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煤层走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煤层倾角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全站仪对中误差属于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偶然误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系统误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中误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允许误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我国大地坐标原点设在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山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北京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陕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河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高差与水平距离之（    ）称为坡度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比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全站仪盘左观测水平角瞄准目标时，应（    ）方向转动照准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顺时针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由下而上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逆时针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由上而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附合导线角度闭合差的调整原则是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将角度闭合差按转折角个数正号平均分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将角度闭合差按转折角个数负号平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分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将角度闭合差按转折角角度大小比例分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将角度闭合差按转折角边长大小比例 分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方位角是按下列哪种方式量取的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纵坐标北端起逆时针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横坐标东端起逆时针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纵坐标北端起顺时针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横坐标东端起顺时针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全站仪在测站的安置步骤包括对中、（    ）两项工作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整平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居中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安放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调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井下采区控制导线随着巷道掘进（    ）延伸一次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A 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～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90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B 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～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100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C 4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～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110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D 5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～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120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提高贯通测量的精度，主要是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提高测角精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减少读数误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减少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2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互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减少对中误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高斯投影属于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等面积投影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等距离投影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等角投影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等长度投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我国的高程基准面是以（    ）平均海水面作为大地水准面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渤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黄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东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南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我国目前采用的高程基准是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高斯平面直角坐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198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年国家大地坐标系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黄海高程系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1985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年国家高程基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取盘左盘右（    ），可消除竖盘指标差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最小值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最大值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平均值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算术平方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竖直角的最大值为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0°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90°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180°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270°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在支护不完好的顶板下方进行测量作业时，可能造成的伤害是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撞伤行人及工作人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造成划伤、碰伤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危岩、活矸砸伤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摔伤、挤伤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    ）是指对自然地理要素或者地表人工设施的形状、大小、空间位置及其属性等进行测定、采集、表述以及对获取的数据、信息、成果进行处理和提供的活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测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绘图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扫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GPS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全站仪观测过程中，照准部水准器的气泡偏离中心不得超过（    ）格，接近或超过一格时， 应重新整平仪器并重测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en-US" w:eastAsia="zh-CN" w:bidi="ar-SA"/>
        </w:rPr>
        <w:t>（三）多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    ）等测量工作，需要执行通知单制度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巷道贯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巷道开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巷道停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放线变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E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过断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下列哪些仪器可用于煤矿井下测量工作？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经纬仪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准仪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防爆型全站仪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D GP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E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防爆型陀螺经纬仪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外业测量小组人员一般包括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主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记录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前视人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后视人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E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制图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在井口附近建立的近井点和高程基点应满足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尽可能埋设在便于观测、保存和不受开采影响的地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近井点至井口的连测导线边数应不超过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3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个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可以埋设在井口附近矸石山顶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高程基点不少于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个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E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设置的近井点连线必须成“十”字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严禁擅自进入（    ）或进行测量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盲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回风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独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已失修巷道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E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运输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全站仪正常工作应满足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准管轴应垂直于竖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视准轴垂直于水平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平轴应垂直于竖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十字丝竖丝应平行于水平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E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视准轴平行于竖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矿山测量工》理论知识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一）判断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.√ 2.√ 3.× 4.√ 5.× 6.√ 7.√ 8.√ 9.√ 10.√ 11.√ 12.√ 13.√ 14.√ 15.√ 16.× 17.× 18.√ 19.√ 20.× 21.√ 22.× 23.√ 24.× 25.√ 26.√ 27.× 28.√ 29.√ 30.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二）单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31.C 32.A 33.C 34.B 35.B 36.C 37.C 38.A 39.C 40.C 41.A 42.B 43.C 44.A 45.B 46.A 47.C 48.B 49.D 50.C 51.B 52.C 53.A 54.A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三）多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55.ABCDE 56.ABCE 57.ABCD 58.ABD 59.ACD 60.ABC 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right="0" w:hanging="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4.2.2.2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矿山测量工》实际操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作为一名矿山测量工，简述自己的岗位职责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通过手指口述方法，简述矿山测量工在进入作业现场的准备工作有哪些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简述矿山测量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岗位安全生产责任制包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哪些？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条以上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简述用激光指向仪指示巷道掘进方向时，应遵守哪些规定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简述巷道设置中、腰线点有哪些要求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作为一名矿山测量工，观测时应当遵循哪些安全规定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作为一名矿山测量工，在内业计算中的风险隐患有哪些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二）实操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使用防爆全站仪，进行延长导线测量的操作步骤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井下采用光电测距仪的操作步骤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陀螺经纬仪一次定向的操作程序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jc w:val="center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矿山测量工》实际操作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en-US" w:eastAsia="zh-CN" w:bidi="ar-SA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问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作为一名矿山测量工，简述自己的岗位职责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答：作为一名矿山测量工，我的岗位职责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负责公司矿井地面和井下的测量技术工作，根据设计图纸和技术政策，标定巷道中、腰线，并按照要求及时进行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按照要求及时下发各类通知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负责对采掘工作面的进度测量，确保月、年进度报表的准确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负责测量资料的收集、整理、归档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根据要求，及时填绘各类图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参与工程设计，提供测量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做好其它临时测量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做好其它临时测量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通过手指口述方法，简述矿山测量工在进入作业现场的准备工作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手指口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接收任务，明确工作要求。认真检查、复核设计图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抄录起始数据和放线数据，有关数据必需经两人核对无误前方可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依据工作需要支领全站仪、水准仪、经纬仪、钢尺、棱镜等测量工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检查仪器工具是否完好并登记台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正确携带测量仪器，防止仪器跌落、震惊。路上留意来往车辆、防止滑倒，确保人身和仪器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准备进入作业现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简述矿山测量工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 w:bidi="ar-SA"/>
        </w:rPr>
        <w:t>岗位安全生产责任制包括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哪些？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条以上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答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严格执行《煤矿测量规程》，建立测量控制网，做好地面控制测量和井上下联系测量，及时进行施工定位放线和跟踪测量，并及时填绘各种相关图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按照要求及时下发各类通知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负责配合探放水队对钻孔进行标定，并对各工作面进度进行精确测量，掌握采空区警戒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及时做好测量记录，对所有测量成果，必须反复核实数据精确计算，测量成果计算时，必须有俩人进行对算、核实，结果应一致，做到数字准确无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测量的所有原始数据，必须及时整理计算并装订成册，并及时绘制成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定期对地面沉陷区进行观测，及时整理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负责测量资料的收集、整理、归档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参与工程设计，为各类设计提供数据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加强对仪器的保养和维护，定期对仪器精度进行检验，提高测量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完成其它临时性测量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简述用激光指向仪指示巷道掘进方向时，应遵守哪些规定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答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激光指向仪的设置位置和光束方向，应根据经纬仪和水准仪标定的中、腰线点确定。所用的中、腰线点一般应不少于三个，点间距离以大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0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为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仪器的设置必须安全牢靠，仪器至掘进工作面的距离应不小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70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在使用过程中要加强管理，每次使用前应检查激光光束，使其正确指示巷道掘进方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根据仪器的性能，在保证光斑清晰、稳定的前提下，可自行确定仪器至掘进工作面的最大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简述巷道设置中、腰线点有哪些要求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答：中线点应成组设置。腰线点可成组设置也可每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0—40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设置一个，但须在帮上画出腰线，腰线距巷道底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轨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的高度在同一矿井中宜为定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成组设置中、腰线点时，每组均不得少于三个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，点间距离以不小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为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最前面的一个中、腰线点至掘进工作面的距离，一般应不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0—40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在延设中、腰线点过程中，对所使用的和新设的中、腰线点均须进行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作为一名矿山测量工，观测时应当遵循哪些安全规定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答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在主要运输大巷及运输石门等运输繁忙地段，必须提前与有关部门、人员联系，在测量作业区段禁止车辆通行、机械运转。其他巷道和工作面的运输设施影响观测时，也应立即停止运行。作业中应加强前后瞭望，做好监护，保证人员与仪器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在有架线巷道和电力设施的地点施测时，应特别注意人员和仪器的安全，必要时应停电作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在上、下山等坡度较大的巷道内作业时，应事先联系禁止斜巷绞车运行，必要时停止工作面施工，然后方可施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严禁擅自进入盲巷、独头、独巷或已失修巷道进行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在特殊地点进行测量作业，必须编制专业措施，报总工程师批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井下工作面标定放线需要打眼固定中腰线的，应由现场施工单位负责，测量人员不得违章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作为一名矿山测量工，在内业计算中的风险隐患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答：内业计算填图不及时、有错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1)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内业计算前必须对野外或井下观测记录进行全面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2)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放样标定、井下贯通测量计算未核实标定计算所使用的起始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3)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计算成果不正确或评差超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导致无法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4)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观测成果计算及施工放样标定计算没有坚持对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5)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图纸更新不及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造成图纸和现场不对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2"/>
          <w:sz w:val="32"/>
          <w:szCs w:val="32"/>
          <w:lang w:val="en-US" w:eastAsia="zh-CN" w:bidi="ar-SA"/>
        </w:rPr>
        <w:t>（二）实操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使用防爆全站仪，进行延长导线测量的操作步骤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第一步：作业地点，顶板、煤壁支护完好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第二步：导线点位置、编号准确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第三步：对中整平仪器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第四步：记录本内时间、地点、仪器型号、等级、测量人员记录完整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第五步：开始测量，后视－前视－测量数据，记录数据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第六步：前视－测量数据－后视，记录数据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第七步：丈量仪器高、觇标高，记录数据，完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第八步：对一测回数据进行检查，确认无误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第九步：测量任务完成，测点线绳已按要求收至帮部，本次测量工作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井下采用光电测距仪的操作步骤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答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在侧站上安置测距仪，应严格仔细地进行对中、整平。对于分离式或组合式测距仪，须将测距头、控制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箱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于经纬仪有机地组合成为一个整体。接好电缆线，并检查接装是否牢靠、接触是否良好，防止测距仪晃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精确对中、整平反射镜，反射镜面与测线要近似垂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对于具有米、英制或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60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及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00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制的各种不同制式的测距仪，应首先将程序选择器放在所需的位置上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我国通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60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和米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接通电源，进行仪器自检，待运行正常后即可开始测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照准反射镜可采用“电子照准”的方法，使光强信号适当时再进行读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6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按测距键，根据所测边的等级，按照规范所规定的测回数及读书次数进行读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陀螺经纬仪一次定向的操作程序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答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在地面已知边上采用两测回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或三测回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测量陀螺方位角，求得两个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或三个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仪器常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在井下定向边上用两测回测量陀螺方位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返回地面后，要尽快在原已知边上再用两测回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或三测回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测量陀螺方位角，再求得两个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或三个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仪器常数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24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宋体" w:cs="Arial"/>
      <w:b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26:35Z</dcterms:created>
  <dc:creator>Administrator</dc:creator>
  <dc:description/>
  <dc:language>en-US</dc:language>
  <cp:lastModifiedBy>toi</cp:lastModifiedBy>
  <dcterms:modified xsi:type="dcterms:W3CDTF">2024-09-05T10:2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B5F41BABB24717991D88797E115459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