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5  </w:t>
      </w:r>
      <w:r>
        <w:rPr>
          <w:rFonts w:ascii="黑体" w:hAnsi="黑体" w:cs="黑体" w:eastAsia="黑体"/>
          <w:b w:val="false"/>
          <w:bCs w:val="false"/>
          <w:color w:val="000000"/>
          <w:sz w:val="32"/>
          <w:szCs w:val="32"/>
        </w:rPr>
        <w:t>通风类岗位工种</w:t>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5.1</w:t>
      </w:r>
      <w:r>
        <w:rPr>
          <w:rFonts w:ascii="黑体" w:hAnsi="黑体" w:cs="黑体" w:eastAsia="黑体"/>
          <w:b w:val="false"/>
          <w:bCs w:val="false"/>
          <w:color w:val="000000"/>
          <w:sz w:val="32"/>
          <w:szCs w:val="32"/>
        </w:rPr>
        <w:t>通风类公共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整可靠的通风系统是煤矿安全生产的先决条件，只有通风可靠，才能保证井下人员 需要的新鲜空气，才能排除井下的有害气体，才能调节井下的温度。</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采区通风系统是矿井通风系统的重要组成部分，是矿井供风的主要对象，采区通风系 统主要取决于采区巷道的布置和采煤方法。它包括采区进、回风巷道和工作面进、回风巷道 所构成的通风线路及其连接方式，以及采区内的风流控制设施等内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通风设施完好就是指风门、风窗、风筒、密闭等井上下通风设施保持完好无损，通风巷道保证有足够的通风断面并保证不失修，如果不完好会造成通风系统不完善、不可靠，甚 至通风系统紊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井下采煤工作面掘进中的煤巷和半煤岩巷、运输机巷、采区进风巷和回风巷的风速低 于 </w:t>
      </w:r>
      <w:r>
        <w:rPr>
          <w:rFonts w:eastAsia="仿宋_GB2312" w:cs="仿宋_GB2312" w:ascii="仿宋_GB2312" w:hAnsi="仿宋_GB2312"/>
          <w:color w:val="000000"/>
          <w:sz w:val="32"/>
          <w:szCs w:val="32"/>
        </w:rPr>
        <w:t>0 25 m/s</w:t>
      </w:r>
      <w:r>
        <w:rPr>
          <w:rFonts w:ascii="仿宋_GB2312" w:hAnsi="仿宋_GB2312" w:cs="仿宋_GB2312" w:eastAsia="仿宋_GB2312"/>
          <w:color w:val="000000"/>
          <w:sz w:val="32"/>
          <w:szCs w:val="32"/>
        </w:rPr>
        <w:t>，属于正常情况，不属于微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瓦斯治理的方针是：“先抽后采，监测监控，以风定产”。</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因瓦斯超限而撤人是指当煤矿采掘工作面等作业地点的瓦斯浓度超过《煤矿安全规程》规定的瓦斯浓度时，必须立即停产撤人，绝不允许冒险作业。</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重大危险源控制的目的是预防重大事故发生，而且做到一旦发生事故，能将事故危害限制到最低程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矿井必须建立完善的防尘、供水系统，没有防尘供水管路的采掘工作面不得生产。</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采煤工作面回风巷应安设风流净化水幕。</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开采具有煤尘爆炸危险性煤层的矿井，必须编制预防和隔绝煤尘爆炸的措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事故隐患是指作业场所、设备或设施的不安全状态，人的不安全行为和管理上的缺陷。</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根据《煤矿重大事故隐患判定标准》之规定：高瓦斯矿井采用放顶煤采煤法采取措施后仍不能有效防治煤层自然发火的，不属于煤矿重大事故隐患。</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煤炭自然发火都有一定的潜伏期。</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根据《煤矿重大事故隐患判定标准》之规定：通风系统不完善、不可靠属于煤矿重大事故隐患。</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煤尘爆炸事故的受害者中的大多数是由于二氧化碳中毒造成的。</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根据《煤矿重大事故隐患判定标准》之规定：瓦斯检查员假检或漏检的，不属于煤矿重大安全生产隐患。</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根据《煤矿重大事故隐患判定标准》之规定：采掘工作面等主要用风地点风量不足的，不属于煤矿重大事故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对于瓦斯涌出量大的煤层或采空区，在采用通风处理瓦斯不合理时，应采用抽放措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高瓦斯矿井掘进工作面局部通风机必须使用“三专”，即“专用变压器，专用开关，专人看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为做好煤矿粉尘监测工作，煤矿企业应设立测尘组织机构，建立测尘管理制度和测尘数据报告制度，并配备专职测尘人员。</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采煤工作面回采结束后，必须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天内进行永久性封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3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矿井地面的消防水池必须经常保持不小于</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m</w:t>
      </w:r>
      <w:r>
        <w:rPr>
          <w:rFonts w:eastAsia="仿宋_GB2312" w:cs="仿宋_GB2312" w:ascii="仿宋_GB2312" w:hAnsi="仿宋_GB2312"/>
          <w:color w:val="000000"/>
          <w:sz w:val="32"/>
          <w:szCs w:val="32"/>
          <w:vertAlign w:val="superscript"/>
        </w:rPr>
        <w:t xml:space="preserve">3 </w:t>
      </w:r>
      <w:r>
        <w:rPr>
          <w:rFonts w:ascii="仿宋_GB2312" w:hAnsi="仿宋_GB2312" w:cs="仿宋_GB2312" w:eastAsia="仿宋_GB2312"/>
          <w:color w:val="000000"/>
          <w:sz w:val="32"/>
          <w:szCs w:val="32"/>
        </w:rPr>
        <w:t xml:space="preserve">的水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2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0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有爆炸危险性的火区，在封闭时必须</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先封闭进风侧，再封闭回风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先封闭回风侧，再封闭进风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进风侧和回风侧同时封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采掘工作面或硐室的回风流再进入其他采掘工作面或硐室的通风方式称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也叫“一条龙”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并联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串联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混合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利用空气的自然扩散运动而对掘进工作面或硐室进行通风的方法称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半联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角联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扩散通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按用风地点的同时工作的最多人数计算，每人每分钟供给风量不得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6 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 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4 m</w:t>
      </w:r>
      <w:r>
        <w:rPr>
          <w:rFonts w:eastAsia="仿宋_GB2312" w:cs="仿宋_GB2312" w:ascii="仿宋_GB2312" w:hAnsi="仿宋_GB2312"/>
          <w:color w:val="000000"/>
          <w:sz w:val="32"/>
          <w:szCs w:val="32"/>
          <w:vertAlign w:val="superscript"/>
        </w:rPr>
        <w:t xml:space="preserve">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以风定产必须遵循的两个原则：一是“通风为生产服务”的原则；二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原则，不遵循“合理通风”的规律，就会给瓦斯爆炸、火灾灾害的发生和救灾带来很大的隐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生产（含开拓、采掘设计、布置）必须服从通风管理规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生产必须安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生产必须服从生产任务安排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局部通风机的回风，全部或部分再回到本通风机的进风风流中，叫</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串联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循环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角联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 xml:space="preserve">一个采煤工作面绝对瓦斯涌出量大于 </w:t>
      </w:r>
      <w:r>
        <w:rPr>
          <w:rFonts w:eastAsia="仿宋_GB2312" w:cs="仿宋_GB2312" w:ascii="仿宋_GB2312" w:hAnsi="仿宋_GB2312"/>
          <w:color w:val="000000"/>
          <w:sz w:val="32"/>
          <w:szCs w:val="32"/>
        </w:rPr>
        <w:t>5 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min</w:t>
      </w:r>
      <w:r>
        <w:rPr>
          <w:rFonts w:ascii="仿宋_GB2312" w:hAnsi="仿宋_GB2312" w:cs="仿宋_GB2312" w:eastAsia="仿宋_GB2312"/>
          <w:color w:val="000000"/>
          <w:sz w:val="32"/>
          <w:szCs w:val="32"/>
        </w:rPr>
        <w:t>，或者一个掘进工作面绝对瓦斯涌出量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必须进行瓦斯抽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3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5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0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矿井绝对瓦斯涌出量大于或等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必须进行矿井瓦斯抽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0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40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rPr>
        <w:t xml:space="preserve">/min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矿井通风设施按其作用可分为三类：隔断风流的设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设施，调节控制风量的设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半联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并联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引导风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 </w:t>
      </w:r>
      <w:r>
        <w:rPr>
          <w:rFonts w:ascii="仿宋_GB2312" w:hAnsi="仿宋_GB2312" w:cs="仿宋_GB2312" w:eastAsia="仿宋_GB2312"/>
          <w:color w:val="000000"/>
          <w:sz w:val="32"/>
          <w:szCs w:val="32"/>
        </w:rPr>
        <w:t>煤矿井下</w:t>
      </w:r>
      <w:r>
        <w:rPr>
          <w:rFonts w:eastAsia="仿宋_GB2312" w:cs="仿宋_GB2312" w:ascii="仿宋_GB2312" w:hAnsi="仿宋_GB2312"/>
          <w:color w:val="000000"/>
          <w:sz w:val="32"/>
          <w:szCs w:val="32"/>
        </w:rPr>
        <w:t>C0</w:t>
      </w:r>
      <w:r>
        <w:rPr>
          <w:rFonts w:ascii="仿宋_GB2312" w:hAnsi="仿宋_GB2312" w:cs="仿宋_GB2312" w:eastAsia="仿宋_GB2312"/>
          <w:color w:val="000000"/>
          <w:sz w:val="32"/>
          <w:szCs w:val="32"/>
        </w:rPr>
        <w:t>的安全浓度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0.02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0.000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002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0.002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永久风门每组风门不少于两道，通车风门间距不小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列车长度，行人风门间距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煤矿企业每年必须至少组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次矿井救灾演习。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2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永久密闭要使用不燃性材料建筑，严密不漏风，墙体厚度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0.7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0.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隐患主要有四个方面：人的不安全行为、物的不安全状态和、环境的不安全因素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不安全材料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管理上的缺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不安全的设备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瓦斯爆炸必须同时具备的条件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瓦斯浓度在爆炸范围内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一定的氧浓度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在煤矿井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高温热源及一定的存在时间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造成无风，微风产生的原因主要有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非正规开采，用局部通风机或局部通风机群代替主要通风机，设有可靠完整的通风系统，一旦局部通风机因故停机，就会导致出现微风，无风巷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矿井通风系统部署不科学，通风设施设置太多位置不符合要求，当某风门等通风设施被随意打开后，会导致通风系统风流紊乱，使某条巷道或工作面产生微风、无风现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局部通风机管理不严格，无计划停风，风向破损或接头不严格等都可导致巷道或工作面处于无风、微风状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连续生产，产量增大，工作面风量不能满足稀释瓦斯的要求，也产生微风无风现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瓦斯抽采达标主要指要达到下面</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应当进行瓦斯抽采的矿井必须建立完整的瓦斯抽采系统，并做到运行正常，管理严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做到应抽尽抽，多措并举，抽掘采平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矿井瓦斯抽采率，抽采区域煤层瓦斯压力及含量等指标符合有关法律法规，行业规范的要求 </w:t>
      </w:r>
      <w:r>
        <w:rPr>
          <w:rFonts w:eastAsia="仿宋_GB2312" w:cs="仿宋_GB2312" w:ascii="仿宋_GB2312" w:hAnsi="仿宋_GB2312"/>
          <w:color w:val="00000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瓦斯抽采达标评判合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矿井通风要求风流稳定，风流稳定的三个要素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按规定及时测风，调风，保证采掘工作面及其他供风地点风量、风速持续均衡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风速，有害气体浓度等，必须符合《煤矿安全规程》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局部通风机通风要符合《煤矿安全规程》的要求，采用双风机、双电源，能自动切换，保持均衡供风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按规定计算矿井各用风地点的需风量，确定矿井实际供风量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right="0" w:hanging="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通风类公共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3.√4.×5. √6.√7.√8.</w:t>
      </w:r>
      <w:bookmarkStart w:id="0" w:name="_Hlk176371608"/>
      <w:r>
        <w:rPr>
          <w:rFonts w:eastAsia="仿宋_GB2312" w:cs="仿宋_GB2312" w:ascii="仿宋_GB2312" w:hAnsi="仿宋_GB2312"/>
          <w:color w:val="000000"/>
          <w:sz w:val="32"/>
          <w:szCs w:val="32"/>
        </w:rPr>
        <w:t>√</w:t>
      </w:r>
      <w:bookmarkEnd w:id="0"/>
      <w:r>
        <w:rPr>
          <w:rFonts w:eastAsia="仿宋_GB2312" w:cs="仿宋_GB2312" w:ascii="仿宋_GB2312" w:hAnsi="仿宋_GB2312"/>
          <w:color w:val="000000"/>
          <w:sz w:val="32"/>
          <w:szCs w:val="32"/>
        </w:rPr>
        <w:t>9.√10.√11.√12. ×13.√14. √15.×16.×17.×18.√19. ×2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C 22.A 23.C 24.B 25.C 26.C 27.A 28.B 29.A 30.C 31.C 32.D 33.B 34.A 35.A  36.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ABD  38.ABC  39.ABCD  40.ABC</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2:12Z</dcterms:created>
  <dc:creator>Administrator</dc:creator>
  <dc:description/>
  <dc:language>en-US</dc:language>
  <cp:lastModifiedBy>toi</cp:lastModifiedBy>
  <dcterms:modified xsi:type="dcterms:W3CDTF">2024-09-05T10:2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775CB1327478996D6B2BCC823A13F_12</vt:lpwstr>
  </property>
  <property fmtid="{D5CDD505-2E9C-101B-9397-08002B2CF9AE}" pid="3" name="KSOProductBuildVer">
    <vt:lpwstr>2052-12.1.0.17857</vt:lpwstr>
  </property>
  <property fmtid="{D5CDD505-2E9C-101B-9397-08002B2CF9AE}" pid="4" name="commondata">
    <vt:lpwstr>commondata</vt:lpwstr>
  </property>
</Properties>
</file>