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0"/>
        <w:jc w:val="both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2.2.2</w:t>
      </w:r>
      <w:r>
        <w:rPr>
          <w:rFonts w:ascii="黑体" w:hAnsi="黑体" w:cs="黑体"/>
          <w:b w:val="false"/>
          <w:bCs/>
          <w:color w:val="000000"/>
          <w:sz w:val="32"/>
          <w:szCs w:val="32"/>
          <w:lang w:val="en-US" w:eastAsia="zh-CN"/>
        </w:rPr>
        <w:t>《掘进班组长》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0"/>
        <w:jc w:val="both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2.2.2.1</w:t>
      </w:r>
      <w:r>
        <w:rPr>
          <w:rFonts w:ascii="黑体" w:hAnsi="黑体" w:cs="黑体"/>
          <w:b w:val="false"/>
          <w:bCs/>
          <w:color w:val="000000"/>
          <w:sz w:val="32"/>
          <w:szCs w:val="32"/>
          <w:lang w:val="en-US" w:eastAsia="zh-CN"/>
        </w:rPr>
        <w:t>掘进班组长理论知识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jc w:val="left"/>
        <w:outlineLvl w:val="2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2"/>
          <w:szCs w:val="32"/>
          <w:lang w:val="en-US" w:eastAsia="zh-CN" w:bidi="ar"/>
        </w:rPr>
        <w:t xml:space="preserve">（一）判断题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班组长应协调好本班各工种的工作，保证其能够按照“掘进工作面作业规程”规定的掘进方式、循环进度等进行施工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班组长在进入工作面作业前，要组织相关人员及时处理巷道顶帮的活矸、危岩以及松动的煤（岩）体，防止掉落、片帮、冒顶等伤人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3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掘进工作面永久支护失效，可能导致顶板事故，因此要坚持班班验收支护质量，发现问题及时处理，坚决杜绝不合格工程。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4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永久支护，不论是进行锚杆（索）支护还是架棚等支护作业，必须在有临时支护的情况下进行，严禁空顶作业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5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掘进机割一循环后，在敲帮问顶完成后，机组不需要退机，可以借助切割头，在切割头 上或机身上进行支护等作业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6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掘进面进行锚杆（索）永久支护作业时，工作面可以同时进行作业的钻机不得超过两台。 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7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工作面进行钻眼时，要求钻孔正后方不得站人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8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采掘工作面或其他地点发现透水征兆时，应当立即停止作业，报告调度室，并发出警报，撤出所有受水威胁地点的人员。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9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当班班组长负责打眼、安装锚杆（索）等掘进过程中的作业环境以及设备运行状态、人员的安全确认和监督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掘进工作面作业时，要坚持使用好工作面的各类防尘洒水装置，以减少粉尘浓度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1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对新掘进巷道内建筑的防水闸门，必须进行注水耐压试验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2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发生透水事故时，应沿来上班的路线撤退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3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锚杆应与巷道轮廓线切线或与层理面、节理面、裂隙面垂直，最小不应小于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75°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4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顶板破碎时，不需要调整棚距或循环进度，应正常循环施工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5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《煤矿安全规程》规定：软岩使用锚杆支护时，必须全长锚固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6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架棚支护巷道必须使用拉杆或撑木，正常情况下炮掘工作面距迎头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0 m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内必须采取加固措施。（    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7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锚杆孔深允许误差为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100 mm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。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8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巷道被开凿出来以后，为了维护有关的空间，防止围岩变形、塌落，就必须对巷道进行有效的支撑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9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锚杆外露不超过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00 mm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的，可视为合格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掘进工作面到永久支护之间，必须使用临时支架或金属前探支架和其他超前临时支护要求控顶，严禁空顶作业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1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打眼前瓦斯检查员必须按规定检查瓦斯浓度，发现瓦斯浓度超标，作业人员可以继续作业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2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打锚杆眼前，必须首先“敲帮问顶”，将活矸处理掉，在确保安全的条件下，方可作业。 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3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用锚杆将软弱的直接顶板吊挂于其上的坚固基本顶上称为悬吊作用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4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风筒口距掘进工作面迎头的距离不得超过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5 m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5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掘进工作面在割煤或放炮掘进爆破前，班组长必须对作业环境、人员情况、瓦斯、顶板等情况进行安全确认，无误后，方可下达开机或爆破命令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6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巷道贯通前，综掘工作面巷道在相距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50 m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前，其他巷道在相距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0 m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前，只准一个掘进工作面向前贯通，另一个工作面必须停止作业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7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炮掘工作面装配药时，必须在顶板完好，避开电气设备和金属导体的地点进行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8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下班时，必须把刮板输送机开空，停机后关闭机头喷雾装置，把机头附近清理干净。 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9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掘进工作面瓦斯异常时，应控制切割进度，减少单次切割排距，以防造成瓦斯积聚、突出或爆炸事故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3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《煤矿安全生产标准化》规定：煤巷、半煤岩巷锚杆（索）支护巷道必须进行顶板离层观测，并填写记录牌板，定期进行围岩观测分析、预报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jc w:val="left"/>
        <w:outlineLvl w:val="1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2"/>
          <w:szCs w:val="32"/>
          <w:lang w:val="en-US" w:eastAsia="zh-CN" w:bidi="ar"/>
        </w:rPr>
        <w:t xml:space="preserve">（二）单项选择题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掘进工作面发生险情，不适宜进行作业时，要（    ）命令工人撤离，保证安全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及时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不得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先给领导汇报，待领导同意后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煤矿发生事故，有下列哪种情形的，依法给予掘进班组长降级直至开除的纪律处分；构成犯罪的，依法追究刑事责任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按照规定及时，如实报告煤矿事故的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伪造，故意破坏煤矿事故现场的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按照事故应急救援预案启动相应等级的响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3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上盘相对上升，下盘相对下降的断层是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正断层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逆断层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倾向断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4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打钻时，如钻孔内水的压力突然增大，应立即（    ），但不得拔出钻杆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固定钻杆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停止钻进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关闭电源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5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在向老空区打钻探水时，钻探接近老空水时，应当安排（    ）在现场值班，随时检查空气成分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班组长或瓦斯检查工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爆破员和救护员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专职瓦斯检查员或者矿山救护队员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6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断层面与断层的上盘（或下盘）煤层的交线称为（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断层线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断盘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断煤交线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7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《煤矿安全规程》规定：在坚硬和稳定的煤（岩）层中，确定巷道不设支护时，必须制定（    ）措施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过渡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安全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技术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8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巷道砌碹时，碹体与顶帮之间必须用不燃物充满填实，巷道冒顶、空顶部分可用支护材料接顶，但在碹拱上部必须充填不燃物垫层，其厚度不得小于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0.3 m  B 0.4 m  C 0.5 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9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《煤矿安全规程》规定：维修倾斜井巷时，（    ）上、下段同时作业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严禁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允许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不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《煤矿安全规程》规定：掘进机必须装有（    ）和尾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照明装置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侧照明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前照明灯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1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《煤矿安全规程》规定：在揭露老空时，只有经过检查，（    ），方可恢复工作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将人员撤至安全地点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证明老空内的水、瓦斯和其他有害气体等无危险后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进行瓦斯抽放后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2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掘进工作面严禁空顶作业。靠近掘进工作面（    ）内的支护在爆破前必须加固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10 m  B 30 m  C 20 m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3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锚杆锚固力最小值不小于设计值的（    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30%  B 50%  C 80%  D 90%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4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在“敲帮问顶”处理顶板活矸危岩时必须使用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手镐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长撬棍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打眼钎子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木棍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5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因为（    ），所以在“敲帮问顶”时要先顶后帮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顶板冒落对人的危害程度大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顶板比两帮容易执行“敲帮问顶”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两帮没有危矸活石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两帮危矸活石少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6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锚杆的（    ）的有效结合长度叫锚固长度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杆体、钻孔孔壁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锚固剂、钻孔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锚固剂、钻孔孔壁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7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破碎顶板容易发生局部漏顶现象，如果不及时支护，易发生工作面（    ）冒顶事故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压垮型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推垮型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漏冒型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压推型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8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在煤巷和半煤岩巷中距离掘进工作面（    ）范围内的顶板离层仪观测频次每天应不少于一次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50 m  B 100 m  C 150 m  D 200 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9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锚杆安装质量达到优良标准，安装牢固，托板（    ）壁面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基本密贴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密贴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接触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锚杆施工的最恰当时间应在（    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巷道掘进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4 h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内，岩层尚没有发生位移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巷道掘进后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8 h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内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巷道掘进后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2 h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内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1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锚索支护工必须经过（    ），并经考试合格后，方可上岗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专业技术培训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知识技能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科技知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2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在复合顶板的巷道中采用锚杆支护时，锚杆最主要的作用原理是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悬吊作用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组合梁作用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挤压加固作用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减小跨度作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3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全长锚固是指锚固长度不小于钻孔长度的（    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80%  B 85%  C 90%  D 95%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4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打锚杆前必须对工作面进行（    ），确认无隐患后方可作业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敲帮问顶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临时支护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加强通风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挂网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jc w:val="left"/>
        <w:outlineLvl w:val="1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2"/>
          <w:szCs w:val="32"/>
          <w:lang w:val="en-US" w:eastAsia="zh-CN" w:bidi="ar"/>
        </w:rPr>
        <w:t xml:space="preserve">（三）多项选择题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有下列行为之一的，应给予掘进班组长警告处分；造成严重后果并构成犯罪的，应依法追究刑事责任。（    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违章指挥工人或强令工人违章，冒险作业的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对工人屡次违章作业熟视无睹，不加制止的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对重大事故预兆或者已发现的事故隐患不及时采取措施的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拒不执行煤矿安全监察机构及其煤矿安全监察人员安全监察指令的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一氧化碳是有害气体，应该加以重点监控。井下一氧化碳的主要来源有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煤的氧化、自燃及火灾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爆破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瓦斯、煤尘爆炸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朽烂的木质材料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3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锚杆支护的原理是（    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加固拱作用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悬吊作用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组合梁作用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砌体梁作用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4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支护工应熟悉作业规程中规定的（    ）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巷道断面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支护方式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支护技术参数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支护材料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掘进工作面找顶应遵守的规定是（    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找顶工作应由一名有经验的工人担任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找顶人应站在安全地点，观察人应站在找顶人的侧后方，并保证退路畅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找顶应从支护完好的地点开始，由外向里，先顶部后两帮依次进行，找顶范围内严禁其他人员进入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顶帮遇有大块断裂煤矸离层时，应首先设置临时支护，保证安全后，再顺着裂隙、层理慢慢地找，不得硬刨硬挖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6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独头巷道维修的原则是（    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由外向里逐架进行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修复段以里严禁有人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可以多段作业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修复时可以多人作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3"/>
        <w:jc w:val="center"/>
        <w:outlineLvl w:val="9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黑体"/>
          <w:b w:val="false"/>
          <w:bCs/>
          <w:color w:val="000000"/>
          <w:sz w:val="32"/>
          <w:szCs w:val="32"/>
          <w:lang w:val="en-US" w:eastAsia="zh-CN"/>
        </w:rPr>
        <w:t>掘进班组长》理论知识题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false"/>
        <w:bidi w:val="0"/>
        <w:spacing w:lineRule="exact" w:line="600"/>
        <w:ind w:left="0" w:right="0" w:firstLine="643"/>
        <w:outlineLvl w:val="1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eastAsia="zh-CN"/>
        </w:rPr>
        <w:t>判断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2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 √2 √3 √4 √5 ×6 √7 √8 √9 √10√ 11 √12 ×13 √14 ×15 √16 √17 ×18 √19 ×20 √ 21 ×22 √23 √24 √25 √26 √27 √28 √29 √30 √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false"/>
        <w:bidi w:val="0"/>
        <w:spacing w:lineRule="exact" w:line="600"/>
        <w:ind w:left="0" w:right="0" w:firstLine="643"/>
        <w:jc w:val="both"/>
        <w:outlineLvl w:val="1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单选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320"/>
        <w:jc w:val="left"/>
        <w:outlineLvl w:val="1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1.A 2.B 3.B 4.B 5.C 6.C 7.B 8.C 9.A 10.C B 12.A 13.D 14.B 15.A 16.C 17.C 18.A 19.B 20.A 21.A 22.B 23.C 24.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false"/>
        <w:bidi w:val="0"/>
        <w:spacing w:lineRule="exact" w:line="600"/>
        <w:ind w:left="0" w:right="0" w:firstLine="643"/>
        <w:jc w:val="both"/>
        <w:outlineLvl w:val="1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多选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40"/>
        <w:jc w:val="both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ABCD 2.ABC 3.ABC 4.ABCD 5.BCD 6.A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3"/>
        <w:outlineLvl w:val="9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2.2.2.2</w:t>
      </w:r>
      <w:r>
        <w:rPr>
          <w:rFonts w:ascii="黑体" w:hAnsi="黑体" w:cs="黑体"/>
          <w:b w:val="false"/>
          <w:bCs/>
          <w:color w:val="000000"/>
          <w:sz w:val="32"/>
          <w:szCs w:val="32"/>
          <w:lang w:val="en-US" w:eastAsia="zh-CN"/>
        </w:rPr>
        <w:t>《掘进班组长》实操知识</w:t>
      </w:r>
    </w:p>
    <w:p>
      <w:pPr>
        <w:pStyle w:val="Heading4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false"/>
        <w:bidi w:val="0"/>
        <w:spacing w:lineRule="exact" w:line="600" w:before="0" w:after="0"/>
        <w:ind w:left="0" w:right="0" w:firstLine="643"/>
        <w:outlineLvl w:val="2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实操题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shd w:fill="FFFFFF" w:val="clear"/>
        <w:kinsoku w:val="true"/>
        <w:overflowPunct w:val="false"/>
        <w:bidi w:val="0"/>
        <w:spacing w:lineRule="exact" w:line="600" w:before="0" w:after="0"/>
        <w:ind w:left="0" w:right="0" w:firstLine="675"/>
        <w:jc w:val="both"/>
        <w:outlineLvl w:val="0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8"/>
          <w:sz w:val="32"/>
          <w:szCs w:val="32"/>
        </w:rPr>
      </w:pPr>
      <w:r>
        <w:rPr>
          <w:rStyle w:val="StrongEmphasis"/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1</w:t>
      </w:r>
      <w:r>
        <w:rPr>
          <w:rStyle w:val="StrongEmphasis"/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、</w:t>
      </w:r>
      <w:r>
        <w:rPr>
          <w:rStyle w:val="StrongEmphasis"/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请简述</w:t>
      </w:r>
      <w:r>
        <w:rPr>
          <w:rStyle w:val="StrongEmphasis"/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掘进工作面规定瓦斯浓度达到多少时不得钻眼</w:t>
      </w:r>
      <w:r>
        <w:rPr>
          <w:rStyle w:val="StrongEmphasis"/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?</w:t>
      </w:r>
    </w:p>
    <w:p>
      <w:pPr>
        <w:pStyle w:val="Style14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false"/>
        <w:bidi w:val="0"/>
        <w:spacing w:lineRule="exact" w:line="600" w:before="0" w:after="0"/>
        <w:ind w:left="0" w:right="0" w:firstLine="672"/>
        <w:jc w:val="both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掘进工作面附近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2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米范围内瓦斯浓度达到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1%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时或局部积聚瓦斯浓度达到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2%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时，不得钻眼。</w:t>
      </w:r>
    </w:p>
    <w:p>
      <w:pPr>
        <w:pStyle w:val="Style14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false"/>
        <w:bidi w:val="0"/>
        <w:spacing w:lineRule="exact" w:line="600" w:before="0" w:after="0"/>
        <w:ind w:left="0" w:right="0" w:firstLine="675"/>
        <w:jc w:val="both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8"/>
          <w:sz w:val="32"/>
          <w:szCs w:val="32"/>
        </w:rPr>
      </w:pPr>
      <w:r>
        <w:rPr>
          <w:rStyle w:val="StrongEmphasis"/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2</w:t>
      </w:r>
      <w:r>
        <w:rPr>
          <w:rStyle w:val="StrongEmphasis"/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、</w:t>
      </w:r>
      <w:r>
        <w:rPr>
          <w:rStyle w:val="StrongEmphasis"/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在井下掘进工作中支护是非常必要的，请简述</w:t>
      </w:r>
      <w:r>
        <w:rPr>
          <w:rStyle w:val="StrongEmphasis"/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锚索的支护质量要求是什么</w:t>
      </w:r>
      <w:r>
        <w:rPr>
          <w:rStyle w:val="StrongEmphasis"/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?</w:t>
      </w:r>
    </w:p>
    <w:p>
      <w:pPr>
        <w:pStyle w:val="Style14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false"/>
        <w:bidi w:val="0"/>
        <w:spacing w:lineRule="exact" w:line="600" w:before="0" w:after="0"/>
        <w:ind w:left="0" w:right="0" w:firstLine="672"/>
        <w:jc w:val="both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 xml:space="preserve">锚索的预紧力应根据锚索型号而 确定，锚网巷道外露长度不大于 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250 m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 xml:space="preserve">。 </w:t>
      </w:r>
    </w:p>
    <w:p>
      <w:pPr>
        <w:pStyle w:val="Style14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false"/>
        <w:bidi w:val="0"/>
        <w:spacing w:lineRule="exact" w:line="600" w:before="0" w:after="0"/>
        <w:ind w:left="0" w:right="0" w:firstLine="675"/>
        <w:jc w:val="both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lang w:val="en-US" w:eastAsia="zh-CN"/>
        </w:rPr>
      </w:pPr>
      <w:r>
        <w:rPr>
          <w:rStyle w:val="StrongEmphasis"/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3</w:t>
      </w:r>
      <w:r>
        <w:rPr>
          <w:rStyle w:val="StrongEmphasis"/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、</w:t>
      </w:r>
      <w:r>
        <w:rPr>
          <w:rStyle w:val="StrongEmphasis"/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作为掘进班组长请简述</w:t>
      </w:r>
      <w:r>
        <w:rPr>
          <w:rStyle w:val="StrongEmphasis"/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“三人连锁放炮”制度的内容是什么</w:t>
      </w:r>
      <w:r>
        <w:rPr>
          <w:rStyle w:val="StrongEmphasis"/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?</w:t>
      </w:r>
      <w:r>
        <w:rPr>
          <w:rStyle w:val="StrongEmphasis"/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具体交换牌是如何进行的？</w:t>
      </w:r>
    </w:p>
    <w:p>
      <w:pPr>
        <w:pStyle w:val="Style14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false"/>
        <w:bidi w:val="0"/>
        <w:spacing w:lineRule="exact" w:line="600" w:before="0" w:after="0"/>
        <w:ind w:left="0" w:right="0" w:firstLine="672"/>
        <w:jc w:val="both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放炮前，放炮员将放炮警戒牌交给班组长，由班组长安排专人进行警戒，班组长将放炮命令牌交给瓦斯检查员，瓦检员检查瓦斯、煤尘浓度合格后，将放炮牌交给放炮员，放炮员吹哨放炮，爆破后三牌各归原主。</w:t>
      </w:r>
    </w:p>
    <w:p>
      <w:pPr>
        <w:pStyle w:val="Heading4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false"/>
        <w:bidi w:val="0"/>
        <w:spacing w:lineRule="exact" w:line="600" w:before="0" w:after="0"/>
        <w:ind w:left="0" w:right="0" w:firstLine="643"/>
        <w:outlineLvl w:val="1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问答题</w:t>
      </w:r>
    </w:p>
    <w:p>
      <w:pPr>
        <w:pStyle w:val="Style14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false"/>
        <w:bidi w:val="0"/>
        <w:spacing w:lineRule="exact" w:line="600" w:before="0" w:after="0"/>
        <w:ind w:left="0" w:right="0" w:firstLine="675"/>
        <w:jc w:val="both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8"/>
          <w:sz w:val="32"/>
          <w:szCs w:val="32"/>
        </w:rPr>
      </w:pPr>
      <w:r>
        <w:rPr>
          <w:rStyle w:val="StrongEmphasis"/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1.</w:t>
      </w:r>
      <w:r>
        <w:rPr>
          <w:rStyle w:val="StrongEmphasis"/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作为一名综掘</w:t>
      </w:r>
      <w:r>
        <w:rPr>
          <w:rStyle w:val="StrongEmphasis"/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班组长应该掌握哪些</w:t>
      </w:r>
      <w:r>
        <w:rPr>
          <w:rStyle w:val="StrongEmphasis"/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避险</w:t>
      </w:r>
      <w:r>
        <w:rPr>
          <w:rStyle w:val="StrongEmphasis"/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知识</w:t>
      </w:r>
      <w:r>
        <w:rPr>
          <w:rStyle w:val="StrongEmphasis"/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?</w:t>
      </w:r>
      <w:r>
        <w:rPr>
          <w:rStyle w:val="StrongEmphasis"/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发生事故后应该怎么办</w:t>
      </w:r>
      <w:r>
        <w:rPr>
          <w:rStyle w:val="StrongEmphasis"/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?</w:t>
      </w:r>
    </w:p>
    <w:p>
      <w:pPr>
        <w:pStyle w:val="Style14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false"/>
        <w:bidi w:val="0"/>
        <w:spacing w:lineRule="exact" w:line="600" w:before="0" w:after="0"/>
        <w:ind w:left="0" w:right="0" w:firstLine="672"/>
        <w:jc w:val="both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熟悉本工作面灾害预防措施及避灾路线，发生事故要及时汇报调度室，并全力组织人员抢救，如遇水、火、瓦斯、大面积冒顶等紧急险情，必须立即组织人员迅速撤离。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shd w:fill="FFFFFF" w:val="clear"/>
        <w:kinsoku w:val="true"/>
        <w:overflowPunct w:val="false"/>
        <w:bidi w:val="0"/>
        <w:spacing w:lineRule="exact" w:line="600" w:before="0" w:after="0"/>
        <w:ind w:left="0" w:right="0" w:firstLine="675"/>
        <w:jc w:val="both"/>
        <w:outlineLvl w:val="0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8"/>
          <w:sz w:val="32"/>
          <w:szCs w:val="32"/>
        </w:rPr>
      </w:pPr>
      <w:r>
        <w:rPr>
          <w:rStyle w:val="StrongEmphasis"/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2.</w:t>
      </w:r>
      <w:r>
        <w:rPr>
          <w:rStyle w:val="StrongEmphasis"/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处理冒顶顺序是有规定的，你作为班组长是如何</w:t>
      </w:r>
      <w:r>
        <w:rPr>
          <w:rStyle w:val="StrongEmphasis"/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处理冒顶的顺序的</w:t>
      </w:r>
      <w:r>
        <w:rPr>
          <w:rStyle w:val="StrongEmphasis"/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?</w:t>
      </w:r>
    </w:p>
    <w:p>
      <w:pPr>
        <w:pStyle w:val="Style14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false"/>
        <w:bidi w:val="0"/>
        <w:spacing w:lineRule="exact" w:line="600" w:before="0" w:after="0"/>
        <w:ind w:left="0" w:right="0" w:firstLine="672"/>
        <w:jc w:val="both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8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先顶后帮，先支后拆，先上后下，先近后远，先外后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75"/>
        <w:jc w:val="left"/>
        <w:rPr>
          <w:rStyle w:val="StrongEmphasis"/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8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Style w:val="StrongEmphasis"/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3.</w:t>
      </w:r>
      <w:r>
        <w:rPr>
          <w:rStyle w:val="StrongEmphasis"/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8"/>
          <w:kern w:val="0"/>
          <w:sz w:val="32"/>
          <w:szCs w:val="32"/>
          <w:shd w:fill="FFFFFF" w:val="clear"/>
          <w:lang w:val="en-US" w:eastAsia="zh-CN" w:bidi="ar"/>
        </w:rPr>
        <w:t>作为班组长要熟悉井下人员配备情况，井下工作面单班作业人数怎样规定的</w:t>
      </w:r>
      <w:r>
        <w:rPr>
          <w:rStyle w:val="StrongEmphasis"/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8"/>
          <w:kern w:val="0"/>
          <w:sz w:val="32"/>
          <w:szCs w:val="32"/>
          <w:shd w:fill="FFFFFF" w:val="clear"/>
          <w:lang w:val="en-US" w:eastAsia="zh-CN" w:bidi="ar"/>
        </w:rPr>
        <w:t>?</w:t>
      </w:r>
    </w:p>
    <w:p>
      <w:pPr>
        <w:pStyle w:val="Style14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false"/>
        <w:bidi w:val="0"/>
        <w:spacing w:lineRule="exact" w:line="600" w:before="0" w:after="0"/>
        <w:ind w:left="0" w:right="0" w:firstLine="672"/>
        <w:jc w:val="both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 xml:space="preserve">每个采区同时作业的采、掘人员每小班：年核定生产 能力 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 xml:space="preserve">30-90 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万吨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 xml:space="preserve">含 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 xml:space="preserve">90 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万吨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 xml:space="preserve">的煤矿不得超过 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 xml:space="preserve">85 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人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;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 xml:space="preserve">其中综掘工 作面每小班不得超过 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 xml:space="preserve">16 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人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;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 xml:space="preserve">炮掘工作面每小班不得超过 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 xml:space="preserve">12 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人。</w:t>
      </w:r>
    </w:p>
    <w:p>
      <w:pPr>
        <w:pStyle w:val="Style14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false"/>
        <w:bidi w:val="0"/>
        <w:spacing w:lineRule="exact" w:line="600" w:before="0" w:after="0"/>
        <w:ind w:left="0" w:right="0" w:firstLine="675"/>
        <w:jc w:val="both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8"/>
          <w:sz w:val="32"/>
          <w:szCs w:val="32"/>
        </w:rPr>
      </w:pPr>
      <w:r>
        <w:rPr>
          <w:rStyle w:val="StrongEmphasis"/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4.</w:t>
      </w:r>
      <w:r>
        <w:rPr>
          <w:rStyle w:val="StrongEmphasis"/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、掘进工作面综合防尘措施有哪些</w:t>
      </w:r>
      <w:r>
        <w:rPr>
          <w:rStyle w:val="StrongEmphasis"/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?</w:t>
      </w:r>
    </w:p>
    <w:p>
      <w:pPr>
        <w:pStyle w:val="Style14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false"/>
        <w:bidi w:val="0"/>
        <w:spacing w:lineRule="exact" w:line="600" w:before="0" w:after="0"/>
        <w:ind w:left="0" w:right="0" w:firstLine="672"/>
        <w:jc w:val="both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煤层注水、湿式打眼、冲洗巷帮、使用水泡泥、装岩洒水、爆破喷雾、个体防护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、简述架棚支护应注意得到安全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答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严格执行敲帮问顶制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必须检查工作地点支架的质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必须采用金属前探梁等临时支护，严禁空顶作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注意操作安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按作业规程规定的支护设计进行支护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检查和准备支护材料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加强隐患排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作为一名综掘班组长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在选择巷道断面形状时，应主要考虑哪些因素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答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巷道穿过岩层的性质，矿压的大小和方向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巷道的服务年限和用途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3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护方式和支护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．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作为掘进班组长当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井下发生透水事故时，如何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组织矿工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避灾自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答：井下发生透水事故时，一般水势很猛，冲力很大。在避开水头冲击后，一定要注意人往高处走，沿上山进入上部水平，而后安全上井。假若出路已经被水隔断，就要迅速寻找井下最高、离井筒和大巷最近的地点，临时躲避，同时敲打铁管或铁道等发生呼救信号，等待救援。为防止从老空区带出大量的有害气体伤人，应佩带隔离式自救器。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2"/>
      <w:numFmt w:val="decimal"/>
      <w:suff w:val="nothing"/>
      <w:lvlText w:val="(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宋体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本块"/>
    <w:basedOn w:val="Normal"/>
    <w:next w:val="2"/>
    <w:qFormat/>
    <w:pPr>
      <w:spacing w:before="0" w:after="120"/>
      <w:ind w:left="1440" w:hanging="0"/>
    </w:pPr>
    <w:rPr/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1:05:09Z</dcterms:created>
  <dc:creator>Administrator</dc:creator>
  <dc:description/>
  <dc:language>en-US</dc:language>
  <cp:lastModifiedBy>喂人民服雾</cp:lastModifiedBy>
  <dcterms:modified xsi:type="dcterms:W3CDTF">2024-09-05T16:30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8BD1E5783944FD84B7605E33CF0FCC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