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4.2.3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矿山地质工》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4.2.3.1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矿山地质工》理论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 w:bidi="ar-SA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质工作遵循的原则是“综合勘查、科学分析、预测预报、保障安全”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质工应对矿井地质、水文地质、瓦斯地质进行分析与研究，做出预测预报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质工应当掌握完整、准确的第一手地质基础资料，并对煤矿地质条件进行综合分析。 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基建煤矿移交生产后，应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内编写生产地质报告，之后每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修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次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地下开采时，薄煤层是指厚度小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.5 m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的煤层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简单地质构造表现为煤层产状变化不大，断层稀少，不影响采区合理划分和采煤工作面的推进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复杂地质构造表现为煤层产状有一定变化，断层较发育，对采区的合理划分和采煤工作面推进有影响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质观测、描述、记录应在现场进行，并记录在专门的地质记录簿上，统一编号，妥善保存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质观测与描述应记录时间、地点、位置和观测者、记录者姓名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巷施工应逐层观测其揭露岩层的特征、厚度及产状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井下现场观测、记录、描述的地质现象，必须在升井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天内整理完毕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巷揭煤前，应当探明煤层厚度、地质构造、瓦斯地质、水文地质及顶底板等地质条件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裂是岩石的破裂，是岩石的连续性受到破坏的表现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煤层底板等高线图上，等高线越密表示倾角越大，越疏表示倾角越小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层走向与岩层走向垂直或大致垂直，即与岩层倾向一致，称为倾向断层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层面上方的一盘叫上升盘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凡岩性特殊、层位稳定、分布广泛、容易认识的岩层称为标志层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掘进和回采前，应当编制地质说明书，掌握地质构造、岩浆岩体、陷落柱、煤层及其顶底板岩性、煤（岩）与瓦斯突出危险区、受水威胁区、技术边界、采空区、地质钻孔等情况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9.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质预报应做到期前预报、期末总结，预报与实际出入较大时，应分析原因，总结经验，提高地质预报质量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.“O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地质年代表中代表奥陶系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采区采出煤量是指采区掘进工作面采出煤量与掘进煤量之和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化作用阶段分为煤成岩作用阶段和煤变质作用阶段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层直接顶的岩性多为砂岩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稳定煤层是指煤层厚度变化较小，规律不明显，结构简单至较简单，全区可采或基本全区可采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碎屑物的粒径从底到顶由粗到细或由细到粗逐渐变化显示的层理，称为递变层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沉积岩中常见的构造有层理、波痕、泥裂、印模、结核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平断距，也称平错，指断层两盘对应地质界线点之间的水平距离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矿生产中判断断层两盘相对位移的方向可根据断层面上的擦痕、阶步、断层角砾、断层泥、牵引褶皱、羽状节理、地层的新老关系等地质现象判断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向斜构造有利于地下水的汇集，背斜构造不利于地下水的汇集，背斜往往是地下水的补给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同一点上测得的岩层走向可用两个方位角表示，二者相差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 w:bidi="ar-SA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岩石是由（    ）组成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矿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晶体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沉积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层走向与岩层走向基本一致的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平移断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走向断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倾向断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急倾斜煤层是指开采时倾角（    ）的煤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35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45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60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    ）表示层面与假想水平面交线的方向，它标志着岩层的延伸方向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走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倾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倾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    ）是指开采煤层上方一定范围内的岩层发生垮落和断裂，产生裂缝，且具有导水性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岩层范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垮落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导水裂隙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弯曲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层顶板导水裂隙带范围内分布有富水性强的含水层，应当进行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疏干开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留设防隔水煤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带压开采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褶曲在煤层底板等高线图上的表现为等高线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中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弯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盘是指断层面两侧相对位移的岩体，位于断层面上方的岩体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下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上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上升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走向断层为断层走向与岩层走向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平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垂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斜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层面与断层上盘（或下盘）煤层的交线称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层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煤交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层的倾角标明了断层的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倾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走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倾斜程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单斜构造在煤层底板等高线图上表现为一组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曲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平行直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交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关于走向的描述，以下说法正确的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和等高线方向相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与等高线垂直，指向标高低的方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与等高线垂直，指向标高高的方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    ）是把统一煤层底面上高度相等的各点连接成线—等高线，来表示煤层在空间起伏及断裂情况的图件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采掘工程平面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上下对照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层底板等高线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层两盘相对位移的距离称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高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表示岩层的倾斜程度的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倾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倾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走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成煤最有利的气候条件是潮湿（    ）的气候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寒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凉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温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岩层或岩体，在各种应力长期作用下形成波状弯曲，且仍然保持着它们的连续完整性，称为（    ）构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背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褶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    ）煤层厚度变化很小、规律明显、结构简单、煤类单一、煤质变化很小、全区可采或 大部可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稳定煤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较稳定煤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不稳定煤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    ）是指直接覆盖在煤层之上的薄层岩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伪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直接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基本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我国成煤作用较强的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个时期是（    ）、三叠—侏罗纪、第三纪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白垩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石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二叠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石炭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工矿厚煤层采区采出率不小于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75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80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85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层受力后产生断裂，并且断裂面两侧煤体发生了明显位移，此构造称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褶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裂隙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中厚煤层是指地下开采时煤层厚度（    ）的煤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1.5 m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B 1.3m-3.5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1.5m-3.5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 w:bidi="ar-SA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工煤矿地质类型划分为（    ）类型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简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中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复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极复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层厚度变化对煤矿生产的影响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影响采掘部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影响回采计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影响巷道掘进率、煤炭采出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影响矿井或采区的服务年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《煤矿安全生产标准化基本要求及评分办法》规定，地质预报分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年预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季预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月预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临时性预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属于沉积岩的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砂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泥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石灰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花岗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层接触关系分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整合接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平行不整合接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角度不整合接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理式不整合接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炭资源储量按损失发生的区域分类，可分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工作面损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采区损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矿井损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厚度损失 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矿山地质工》理论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√ 2.√ 3.√ 4.× 5.× 6.√ 7.× 8.√ 9.√ 10.√ 11.× 12.√ 13.√ 14.√ 15.√ 16.× 17.√ 18.√ 19.√ 20.√ 21.× 22.√ 23.× 24.× 25.√ 26.√ 27.√ 28.√ 29.√ 30.×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1.A 32.B 33.C 34.A 35.B 36.A 37.C 38.B 39.A 40.C 41.C 42.B 43.A 44.C 45.B 46.B 47.C 48.C 49.A 50.A 51. B 52.A 53.B 54.B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5.ABCD 56.ABCD 57.ACD 58.ABC 59.ABC 60.ABC 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4.2.3.2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矿山地质工》实际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井下揭露断层时应观测的内容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作为一名矿山地质工，在岩巷中地质观测哪些内容？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条以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作为一名矿山地质工，在煤层中地质观测哪些内容？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条以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作为一名矿山地质工，观测与描述节理哪些内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作为一名矿山地质工，观测与描述煤层顶底板哪些内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断层的观测与描述方法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褶曲的观测与描述方法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矿山地质工在现场收集地质资料时，为确保资料完整统一，应当有哪些注意事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实际操作，在顺层巷道中煤岩层产状的观测方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实际操作，在穿层巷道中煤岩层产状的观测方法？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矿山地质工》实际操作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 w:bidi="ar"/>
        </w:rPr>
        <w:t>井下揭露断层时应观测的内容有哪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观测断层面的形态、擦痕和阶步特征，对断层面的产状要素和擦痕的侧伏角进行观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观测断层带中构造岩的成分和分布特征，断层带的宽度和充填、胶结情况及充水性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观测断层两盘煤、岩层的层位、岩性、产状、错位和牵引特征、伴生和派生小构造、断层类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观测断层附近煤层厚度、煤体结构、围岩破碎程度、出水和瓦斯涌出情况等进行观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观测断层的切割关系，断层、褶曲的组合特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矿山地质工，在岩巷中地质观测哪些内容？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条以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正确描述沉积岩的颜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要逐一观察沉积岩的结构类型，根据碎屑的矿物含量确定者石类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要观察、描述沉积岩碎屑的粒度大小，并按岩石级标准和岩石粒度命名原则进行岩石命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对于中砂粒级以上的碎屑岩，要观察、描述碎犀滚圆度和分选性，以及碎屑岩中同生矿物和次生矿物及其分布特征耍观察、鉴定胶结物的成分，描述其胶结状态、类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要观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鉴定胶结物的成分，描述其胶结状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类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要描述沉积岩的层理类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用锤击法或用小刀、指甲刻画来确定岩石的摩氏硬度，并描述其断口形状和条痕色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观察、描述岩石的吸水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遇水变软或膨胀）等物理性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黏土岩石应注意观测、描述岩石的颜色、物质成分、固结、腻与干燥程度、可塑性、吸水性、发育程度以及有无结核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包体结构及层理发育程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要尽可能地鉴定化石的种属，重点观察、描述其特点、数量大小及产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矿山地质工，在煤层中地质观测哪些内容？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条以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井筒、石门等穿层巷道所揭露的煤层，不论是否可采，均应按《煤矿地质工作细则》的要求进行观测、描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沿煤层掘进的巷道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包括工作面切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其煤层观测点的嵋煤层的稳定程度分别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稳定煤层大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0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0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较稳定煤层大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5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0m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不稳定煤层大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5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极不稳定煤层不大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对于稳定和较稳定煤层，煤厚或倾角变化较大时，在两侧点间必须增加观测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两观测点间有构造时，必须测量其产状，并绘制两帮素描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连续观测构造变化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各煤层观测点的描述内容包括煤层结构、煤层厚度、煤层顶底版岩性、煤质、煤层含水性等。存在构造煤的地点，应重点观测煤层中软分层的厚度及其特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当煤层变薄、分岔尖灭时，应着重观测煤层的结构、煤质、厚度及煤岩层的接触关系、煤层顶底板的变化情况、围岩岩性特征等，为分析煤厚变化原因，预测变薄带、可采边界、分合区界积累资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当煤层受古河床冲刷时，应着重观测冲刷带的冲刷标志、延展方向、岩性、宽度、深度以及煤厚和煤质，系统收集供判明冲刷类型、推断冲刷变薄带方向和范围的基础资料，并采取定向标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当煤层受褶皱、断层、岩浆侵入及陷落柱破坏，并引起煤厚变化时，应着重观察煤质、煤岩层接触关系、煤层结构及煤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煤层特征的观测、描述应包括煤的光泽、颜色、断口、硬度、脆韧性、内生裂隙数量及发育特征，以及宏观煤者组分、煤的碎裂特征、煤的名称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煤层结构的观测应包括煤层的各个分层和夹矸层的层数、厚度、稳定性，夹矸的形态、岩性特征及其接触隋况。对复杂结构的煤层，对各分层和厚度大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.05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的较稳定的夹矸，均应进行分层丈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煤层厚度观测应遵守的规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直接丈量煤层的真厚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不能直接丈量真厚度时，可丈量煤层的伪厚，再换算成真厚度。观测精度以米为单位，保留两位小数。对于分层开采的厚煤层，必须坚持探煤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观测煤的变质程度、灰分的变化以及后生变化对煤质的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观测煤层干燥、潮湿、滴水、淋水、涌水等含水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矿山地质工，观测与描述节理哪些内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观测节理位置、岩性层位、产状要素、节理名称、节理面的形状、充填物的性质及含水性，测定单位面积平均节理条数，作素描图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井巷及采煤工作面测定节理时，首先应测定测区的长、宽，然后按前款逐一观测，并填入规定的记录格式表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矿山地质工，观测与描述煤层顶底板哪些内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描述煤层顶底板的岩性、厚度及与煤层的接触关系、顶极裂隙的发育程度以及岩石的坚硬程度等并需绘制素描图。对特殊类型的顶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如坚硬、易冒落顶板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要详细描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伪顶、直接顶板的岩性如有变化或不稳定时，尽可能观测其厚度变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范围和尖灭点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断层的观测与描述方法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确定断层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测量断层面产状与断煤交面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断距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断层描述一般以素描为主，再配合一些必要的数据和简要的文字描述，主要有巷道剖面图加注数字、巷道平面图加注数字、巷道平面图加小断面图、巷道平面图加巷道剖面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断层两盘煤层和岩层必须进行详细对比，确定其所属层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回采工作面的断层一般应每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~30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跟踪观测一次，需要时加密观测，观测方法及要求与一般的断层相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褶曲的观测与描述方法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褶曲的位置、倾伏方向和倾伏角，褶曲两翼煤岩层和褶韵产状要素，褶曲与煤层变化、顶板破碎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顺层的水平巷道，当其走向变化大时，应加密产状观测制褶曲的形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上下山及石门、大巷遇褶曲时，可用巷道剖面图结合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状观测来控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根据产状和同一层面标高的变化，可确定褶曲的几何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矿山地质工在现场收集地质资料时，为确保资料完整统一，应当有哪些注意事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描述地质现象，应做到内容完整、重点突出，客观地反映地质现象的真实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一般情况下用放大镜和肉眼在现场进行观察、描述。若有特殊需要，可采取岩样在室内磨片，用显微镜或化学方法进行鉴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靠近露头受风氧化影响的岩石，应加密详细观测、描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当巷道内的金属支架、铁轨、电缆对罗盘有干扰时，不得使用罗盘观测，煤岩层产状可采用几何丈量法求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要采取具有典型特征的岩石作为标本，放在标本箱内妥善保存。标本上要贴标签，注明岩石名称、标本的形状特征取样地点、层位及取样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矿井地质工作要做到现场和室内相结合、宏观和微观相结合、钻探和物探资料相结合，综合分析利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实际操作，在顺层巷道中煤岩层产状的观测方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用罗盘或坡度规的直边在顶板层面上移动找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沿直边方向划一条线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用矿灯照此线段，在罗盘保持水平的条件下转动罗盘，使罗盘璃镜中的长线与走向线在镜中重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磁针所指的方位刻度值即为煤层走向方位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将罗盘或坡度规直边贴在层面上，垂直走向即可测出煤层倾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顺倾斜方向可用罗盘测出煤层倾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用产状符号在草图上标定煤层的倾斜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实际操作，在穿层巷道中煤岩层产状的观测方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巷道两帮选同一层面，必要时用绳拉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用罗盘或坡度规测出煤层走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与走向垂直的层面上，用罗盘或坡度规测出倾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接走向与倾向夹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C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求出倾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与岩层走向夹角较小的巷道中观测产状时，可在巷道中间测得两组视倾向、视倾角，也可以在掘进工作面及一帮分别测得视倾角，用作图法间接求出产状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31" w:right="1531" w:gutter="0" w:header="0" w:top="1797" w:footer="0" w:bottom="179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150" w:hanging="0"/>
      </w:pPr>
    </w:lvl>
  </w:abstractNum>
  <w:abstractNum w:abstractNumId="9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6:04Z</dcterms:created>
  <dc:creator>Administrator</dc:creator>
  <dc:description/>
  <dc:language>en-US</dc:language>
  <cp:lastModifiedBy>toi</cp:lastModifiedBy>
  <dcterms:modified xsi:type="dcterms:W3CDTF">2024-09-05T10:2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BBFA264F84D37850662039F72EE7F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