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9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砌碹支护工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9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砌碹支护工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上岗前必须经过专业技术培训，考试合格后，方可上岗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施工前应先检查施工段支架和顶帮的安全情况，发现隐患必须及时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时要严格执行“敲帮问顶”制度，找净顶帮的活矸（煤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负责本岗位范围内的安全工作，严格执行《煤矿安全规程》《作业规程》和《操作规程》，保证安全生产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必须掌握《作业规程》中规定的支护形式、支护技术参数和质量标准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时可能出现掉渣、片帮、冒顶等伤人危险，所以要严格执行敲帮问顶制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使用不规范会掉落伤人，所以无须使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时，发现顶板淋水突然增大，应停止作业查明原因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拆除临时支架，应由外向里依次进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前应由外向里依次检查巷道的支护和各种安全设施，发现不符合要求的，必须进行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安全生产标准化》规定，砌碹支护材料、充填材料材质符合设计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冒顶的预兆是多方面的，有声音方面的预兆，顶板上的预兆，支护材料上的预兆和煤帮上的预兆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3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”可以不使用专用工具，采用锚杆、铁锹等工具进行“敲帮问顶”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巷道（即砌块巷道）现场作业人员要随时检查有无松动、不吃劲、变形的地方，有问题要及时处理，必要时返工处理。严禁有质量隐患继续掘进。每个工人都有检查、发现隐患的责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更换巷道支护时，砌碹支护工在拆除原有巷道支护前应先加固临时支护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拆除原有支护后，必须在有经验的老工人监护下及时排除顶帮浮矸，必须还要采取临时支护措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进入工作面要检查有无空顶现象，临时支护是否符合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进入工作面要检查基础深度，帮、顶是否符合毛断面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进入工作面要检查拱墙的质量是否符合要求，顶帮是否充填严实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进入工作面要从外向里对巷道支护情况进行详细检查，发现问题及时向班组长汇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对顶帮进行观察或处理时清理好安全退路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时发现围岩有松动、断裂离层现象，要停止作业，进行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打设带帽点柱，柱帽贴紧顶板，数量不得少于《作业规程》规定的数量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应将基础内碎矸、积水清理干净，接茬处用水冲洗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用铁锹把砂浆倒入挖好的基础实底上，无需用瓦刀均匀摊平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在砌墙时将靠外边最下一层料石最后一块抹上砂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砌碹支护工应用碎渣将壁后充填严实，砌一层，充填一层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施工中如遇到顶板破碎时，要短掘短砌，并加强临时支护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在特殊硐室、交叉点施工时，要严格执行《作业规程》，做到灰缝饱满，砌块压茬、接茬合拢符合质量标准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砌碹前，要根据现场条件，必须搭设牢固的工作平台。（    ） 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单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上岗前必须经过专业技术培训并（    ）方可上岗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完成学习任务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完成规定课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考试合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时要严格执行（    ），找净顶帮的活矸（煤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围岩观测制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B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”制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交接班制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前应由外向里依次检查巷道的支护和各种（    ），发现不符合要求的，必须进行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牌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设备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材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在进行支护作业时，应严格执行（    ）逐排的作业顺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里到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到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中间到两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两边到中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安全生产标准化》规定，掘进工作面采用机械化装运煤（矸），人工运输材料距离不超过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0 m  B 200 m  C 300 m  D 400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安全生产标准化》规定，现场作业人员作业前应进行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文明卫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确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永久支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按照《煤矿安全生产标准化》规定，掘进工作面作业时，必须严格执行（    ），无空顶作业，空帮距离符合《规程》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围岩观测制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评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C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”制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交接班制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安全生产标准化》规定，掘进工作面（    ）支护的形式、数量、安装质量符合《作业规程》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永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安全生产标准化》规定，砌碹支护材料和（    ）材质符合设计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材料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备用材料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充填材料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辅助材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“敲帮问顶”处理顶板活矸、危岩时必须使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撬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钎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井巷工程质量验收规范》规定，砌体灰缝质量在砌体表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vertAlign w:val="superscript"/>
          <w:lang w:val="en-US" w:eastAsia="zh-CN" w:bidi="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范围内，重缝、瞎缝、干缝的总数不超过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三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四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《煤矿井巷工程质量验收规范》规定，砌体墙基础应做到实底，其深度不得小于设计值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0 mm  B 30 mm  C 40 mm  D 50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砌墙时，将基础内的碎矸、积水清理干净，（    ）要用水冲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接茬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墙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础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料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砌墙时，必须经常用（    ）检查墙的垂直度和水平度，并进行随时校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卷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平仪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卡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三角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倾斜巷道中修护时必须有防止矸石、物料（    ）和支架歪倒的安全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滚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倾斜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歪倒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撒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于泥质类软岩，遇水后会出现泥化、崩解、膨胀、碎裂等现象，从而造成围岩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产生很大的塑性变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断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整体垮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局部垮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最大、最小控顶距不得超过《作业规程》规定，严禁（    ）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非正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空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空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施工中如遇到顶板破碎时，要短掘短砌，并加强（    ）支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永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砌碹支护工砌碹拱时，必须从两侧起（    ）对封，使碹胎受力均匀，严禁非对称砌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内向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向外向中心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中心向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前必须对工作面进行（    ），确认无隐患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永久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强通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次砌筑墙高不得超过（    ），超出部分应待灰浆初凝后再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 m  B 2 m  C 3 m  D 4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拆碹胎和模板时，禁止使用（    ）拆除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人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具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机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当煤层节理与工作面平行时，工作面容易发生（    ）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冒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透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（    ）是巷道支架受力的施载物体，是巷道支护的对象，不具有承载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围岩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作业前应检查工作地点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有害气体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砌碹巷道表明平整度要求正确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毛料石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0 mm  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粗料石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0 mm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细料石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mm  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混凝土块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m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用料石砌碹时，应做到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严禁使用半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严禁料石横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使用半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料石平整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砌料石墙时，首先应进行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清除浮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清洗基础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整理料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在砌墙时，应经常用水平仪检查墙的（    ），并进行校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平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垂直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平整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竖直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碹支护工砌碹拱时，必须使用（    ），砸石楔时不准对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平仪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刀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扳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9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砌碹支护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√2 √3 √4 √5 √6 ×7 ×8 √9 √10√ 11 √12 √13 ×14 √15 √16 √17 √18 √19 √20 √ 21 √22 √23 √24 √25 ×26 √27 √28 √29 √30 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C 2.B 3.A 4.B 5.C 6.B 7.C 8.B 9.C 10.B 11.B 12.D 13.A 14.B 15.A 16.A 17.B 18.D 19.C 20.B 21.A 22.C 23.A 24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ABCD 2.ABCD 3.AB 4.ABC 5.AB 6.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9.2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砌碹支护工》实操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碹作业前要采取哪些安全措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砌碹作业前，要先由矿安全人员、瓦斯员及班组长对工作面支护、巷道顶板、有害气体、风量等情况进行全面检查，确认安全符合作业条件后，工人方可进入作业点进行整修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用料石砌碹时，对料石有何要求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严禁使用半石，严禁料石横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永久支护（砌碹）规格必须符合标准要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对顶帮，背帮有哪些安全措施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顶帮必须背紧背牢，严禁出现空顶空帮现象。背帮必须用料石灰沙充实，并搭接牢固。当顶板悬空高度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时，必须用木料架垛接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碹用砂浆有哪些要求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砌碹用砂浆配合比必须符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求，水泥标号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5#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强度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砌筑时，砂浆要均匀饱满，无干瞎缝，严禁干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碹工作中主要危险源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巷道压力大，支护质量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永久支护和临时支护不到位，空顶作业，“敲帮问顶”操作不规范，存在悬矸活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砌碹操作不规范，防护措施不当，违章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高空作业未搭设可靠操作平台，未使用保险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碹胎支设不牢靠，没有严格按规定拆除碹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砌碹作业时，其它人员未与砌碹联系好，就从作业地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sz w:val="32"/>
          <w:szCs w:val="32"/>
          <w:lang w:val="en-US" w:eastAsia="zh-CN"/>
        </w:rPr>
        <w:t>砌碹工上岗条件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岗前必须经过专业安全技术培训，考试合格，持证上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必须掌握作业巷道的支护形式、支护技术参数、质量标准等，熟练掌握砌碹支护操作方法及安全注意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拆除临时支架时，注意事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拆除临时支架，应由外向里依次进行。每次拆除的长度和数量不得超过作业规程的规定。拆除支架时，无关人员应撤至安全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碹工作开始前准备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备齐砌碹施工工具以及料石、水泥、沙等支护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并处理工作地点的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施工所需的风、水、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施工前，要掩护好风、水、电等管、线设施；施工设备要安放到规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砌碹前，要根据施工图要求，按中、腰线检查员巷道断面尺寸，进行刷帮、挑顶和拆除临时支架工作，凡有碍砌碹的部分都要刷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砌拱前，必须搭设牢固的工作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碹施工过程中应有哪些安全措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施工过程中，要经常检查工作范围内的巷道支护，如发现支护不牢靠，必须立即按由外到里、先顶后帮的顺序进行处理。独头巷道进行刷帮挑顶时，在施工段以里不得有人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砌筑水沟前，按照规定，应做哪些安全操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砌筑水沟前，应将水沟毛断面内的积水和煤岩碎块清除干净，并按设计的高、宽，坡度位置铺好底，沟底表面要光滑平整。水沟帮面浇筑混凝土时，应边浇灌边换捣固，使其保持平整、无错口或台阶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8:19Z</dcterms:created>
  <dc:creator>Administrator</dc:creator>
  <dc:description/>
  <dc:language>en-US</dc:language>
  <cp:lastModifiedBy>喂人民服雾</cp:lastModifiedBy>
  <dcterms:modified xsi:type="dcterms:W3CDTF">2024-09-05T16:4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85C51000E487B9AD46D8618304D3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