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11</w:t>
      </w:r>
      <w:r>
        <w:rPr>
          <w:rFonts w:ascii="黑体" w:hAnsi="黑体" w:cs="黑体"/>
          <w:b w:val="false"/>
          <w:bCs/>
          <w:color w:val="000000"/>
          <w:sz w:val="32"/>
          <w:szCs w:val="32"/>
        </w:rPr>
        <w:t>《巷道维护工》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11.1</w:t>
      </w:r>
      <w:r>
        <w:rPr>
          <w:rFonts w:ascii="黑体" w:hAnsi="黑体" w:cs="黑体"/>
          <w:b w:val="false"/>
          <w:bCs/>
          <w:color w:val="000000"/>
          <w:sz w:val="32"/>
          <w:szCs w:val="32"/>
        </w:rPr>
        <w:t>《巷道维护工》理论知识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打锚杆前必须对机具进行检查确认，确认无问题后方可进行打设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如发现干燥松散、下坠、滑移和裂缝时应及时进行清除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更换巷道支护时，在拆除原有支护前，应先加固临近支护，拆除原有支护后，必须及时凿掉顶帮活矸和架设永久支护，必要时还应采取临时支护措施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《煤矿安全规程》规定，轨道接头的间隙不得大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5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锚杆支护要定期做拉拔（拉力）试验，发现锚固力小于规定的要采取补打锚杆或架棚子等措施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《煤矿安全规程》规定工人无权制止他人违章作业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巷道净宽误差范围符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GB50213—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的要求，锚网（索）、锚喷、钢架喷射混凝土巷道有中线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0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，无中线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-5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0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架棚时柱腿要靠紧梁上的挡块，可以打砸梁上焊接的扁钢或矿用工字钢挡块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锚杆支护巷道必须配备锚杆检测工具，锚杆安装后对每根锚杆进行预紧力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顶板事故按一次冒顶范围分为局部冒顶和大面积冒顶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锚喷巷道的喷层厚度不得小于设计值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8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掘进工作面因故停风，要自动停止工作，按避灾路线撤出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顶板来劲，沙沙掉碴，易片帮，支柱受力明显，出现歪斜、钻底等现象为顶板发生冒落预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锚杆支护时，锚杆间距越小越好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锚杆支护时，锚杆托板必须紧贴岩壁并用螺母拧紧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支护后的巷道规格应满足设计要求及工程质量要求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锚杆支护时，锚杆眼的方向没有要求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凡锚杆锚固力达不到设计要求，必须在附近打点柱支护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锚杆锚索锚固力不低于设计值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为合格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掘进巷道在揭露老空前，必须制定探查老空的安全措施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锚杆支护巷道内可用锚杆起吊重物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顶锚杆钻孔方向应与岩层节理面平行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开工前应检查工作面临时支护和空顶距离是否符合《煤矿安全规程》规定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锚杆外露不能超过《煤矿安全规程》规定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安装锚杆前，必须用锚杆将眼孔内的碎矸挑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6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敲帮问顶”时，人员要站在安全地点，并清理好退路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围岩渗水漏水处理：按《作业规程》要求，以堵为主，排堵结合，先堵后喷结合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打锚杆前和安装锚杆前，必须坚持敲帮问顶处理活石后作业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片帮后，锚杆托盘松动应用木楔背紧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严格执行敲帮问顶制度，找净顶帮的活矸、危岩，找顶时要用长柄工具，先顶后帮，人员要站在安全地点，并有专人监护，同事观察好退路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单体液压支柱柱径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0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的，其初撑力不得小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90kN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如发现煤壁干燥松散、下坠、滑移和裂缝时应及时进行清除和补强支护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各种巷道的维修、修复工作必须编制专门的安全措施，并报矿井技术负责人批准后方可实施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喷锚网支护时，对挂网钢筋没有要求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掘进工作面管线吊挂整齐，符合《作业规程》和技术措施的要求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顶板事故是指采煤工作面发生冒顶事故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修复旧巷道时，必须首先进行瓦斯检查和通风，各类气体的浓度符合《煤矿安全规程》规定后，方可操作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巷道的中线和腰线代表着巷道的长度、棚距、弯曲度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单体支柱初撑力是指支柱刚架设时对顶板的主动撑力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所有单体柱在支撑顶板时，不得超过有效高度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"/>
        </w:rPr>
        <w:t>（    ）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1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单项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端头锚固是指锚固长度不大于钻孔长度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1/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1/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2/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4/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作业过程中发现重大安全隐患，以下做法正确的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撤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继续工作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进行上报等待救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立即带人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生产经营单位的从业人员有权了解其作业场所和工作岗位存在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、防范措施及事故应急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危险因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有害因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危险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重大危险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对存在的较大隐患，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立即带人处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等待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做好警示标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进行上报并等待指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锚杆的锚固长度不小于钻孔长度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称为全长锚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60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70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80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90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锚杆的拉拔力合格值，应符合不小于设计值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60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70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80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先将巷道掘进一段距离后，停止掘进，然后边拆除临时支架，边将该段巷道改换永久支护的作业方式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掘进与支护平行作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掘进与支护单行作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掘进与支护交替作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掘进与支护同时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巷道冒顶范围大且有人堵在里面时，宜采用的处理方法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小断面快速修复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一次成巷修复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木垛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撞楔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煤矿井下巷道采用木材支护时，坑木直径一般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1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6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1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2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2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3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4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《煤矿安全规程》规定，靠近掘进工作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长度内的支架，爆破前必须加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5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10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15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20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采用锚杆支护时，顶板锚杆应尽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于顶板岩层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平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垂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斜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按一定倾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锚网（索）、锚喷、钢架喷射混凝土巷道，有中线的巷道净宽允许误差范围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0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锚网（索）、锚喷、钢架喷射混凝土巷道，无中线的巷道净宽允许误差范围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-5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-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0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锚网（索）、锚喷巷道，有腰线的巷道净高允许误差范围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0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锚网（索）、锚喷巷道，无腰线的巷道净高允许误差范围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-5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-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00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裸体巷道，有中线的巷道净宽允许误差范围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5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00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锚杆支护的煤巷，一般每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安装一套顶板离层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0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0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50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50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一般情况下顶板离层仪的观测频次为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天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天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天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在“敲帮问顶”处理顶板活矸、危岩时必须使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手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长撬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打眼钎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木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破碎顶板容易发生局部漏顶现象，如果不及时支护，易发生工作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冒顶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压垮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推垮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漏冒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压推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因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，所以在“敲帮问顶”时要先顶后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顶板冒落对人的危害程度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顶板比两帮容易执行“敲帮问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两帮没有危矸、活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两帮危矸、活石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倾斜巷道支架应有一定迎山角，迎山角大小一般取巷道倾角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/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/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/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/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/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/1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/1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/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顶板离层仪的浅基点一般应固定在锚杆上方稳定岩层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7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7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000m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0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 w:bidi="ar"/>
        </w:rPr>
        <w:t>-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50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打锚杆前必须对工作面进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，确认无隐患后方可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A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敲帮问顶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临时支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加强通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挂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三）多项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漏顶如不及时处理，会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煤层顶板岩石继续冒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棚顶托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活柱下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架松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顶梁损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关于巷道煤层顶板压力的叙述，正确的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煤层顶板暴露的面积越大，煤层顶板压力越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煤层顶板悬露时间越长，煤层顶板压力越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巷道越宽，煤层顶板压力越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煤层顶板越松软、破碎，煤层顶板压力越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掘进工作面由于施工方面的失误造成冒顶，事故的原因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施工措施不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使用临时支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敲帮问顶”不及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次成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列属于巷道片帮处理方法的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木垛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挂网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撞楔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锚网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锚杆支护的原理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悬吊作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合梁作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小跨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挤压加固作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E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围岩补强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锚杆支护由锚杆杆体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    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锚固剂、钢带及金属网等物件组成，锚杆支护的作用是由这些构件共同完成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托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螺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力矩扳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网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.2.11.1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《巷道维护工》理论知识答案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√2√3√4√5√6×7√8×9√10√11×12√13√14×15√16√17×18×19√20√21×22×23√24√25×26√27×28√29×30√31√32√33√34×35√36×37√38×39√40√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A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A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3A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4A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5D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6D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7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8A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9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0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1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2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3A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4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5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6C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7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8C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9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0C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1A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2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3A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24A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三）多项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C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AC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ABCD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BCD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ABCDE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AB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9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2.11.2</w:t>
      </w:r>
      <w:r>
        <w:rPr>
          <w:rFonts w:ascii="黑体" w:hAnsi="黑体" w:cs="黑体"/>
          <w:b w:val="false"/>
          <w:bCs/>
          <w:color w:val="000000"/>
          <w:sz w:val="32"/>
          <w:szCs w:val="32"/>
        </w:rPr>
        <w:t>《巷道维护工》实操知识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作为一名巷道维护工，请讲述你的岗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安全责任制的内容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是什么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作为一名巷道维护工，请讲述一下你的班前准备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修理旧井巷前，应该做到哪些工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压力较大的巷道维修前，应做到哪些工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在行驶机动车辆和其它运输平巷中维修时，应做到哪些工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维修工作结束后，应做到哪些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？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操作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作为一名巷道维护工，请讲述一下你的接班及作业前检查内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作为一名巷道维护工，请讲述一下你的开工前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维修过程中，巷遇冒顶时，如何处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认真检查维修地段的支架，顶板情况，发现不安全因素如何处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.2.11.2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《巷道维护工》实操知识答案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作为一名巷道维护工，请讲述你的岗位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安全责任制的内容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是什么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煤矿安全生产法律、法规和本单位的安全规章制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照《巷道维修工岗位作业流程标准》的程序和标准实施作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必须依法依规参加安全培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取得相应培训合格证书后，持证上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规定正确佩戴和使用劳动防护用品，做好个体防护措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熟知本岗位危险致灾因素及防范措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熟练掌握本岗位所需的安全生产知识和避险应急救援技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5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工前要了解工作面的支护情况和存在的问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进行敲帮问顶安全检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6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查施工机具、工具及备料情况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搞好自保互保工作。服从班组长的指挥，严格按照规程措施架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7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巷修工应由熟悉顶板管理及支护方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有熟练掌握掘进和回采的支护、回柱等操作技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掌握风镐等工具的操作方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8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必须认真学习作业规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掌握规定的支护方式、支护技术参数、质量标准要求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作为一名巷道维护工，请讲述一下你的班前准备内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时参加班前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明确工作任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了解注意事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身体状况良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喝酒上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身体不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规定穿戴好自救器、矿灯、安全帽等劳动防护用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穿拖鞋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准备并携带需要的工具、配件、仪器仪表、材料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检查其可靠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修理旧井巷前，应该做到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修理旧井巷时，必须先进行瓦斯检查，排放瓦斯，恢复通风，当有害气体不超限时，才准进行维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压力较大的巷道维修前，应做到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压力较大的巷道维修前，应将临近的支架打顶柱或托棚进行加固。维修时，只准一架一架的进行，在第一架未修好前不得拆第二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在行驶机动车辆和其它运输平巷中维修时，应做到哪些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行驶机动车辆和其它运输平巷中维修时，要设专人负责观察车辆的的来往情况，以便通知人员及时撤离。在倾斜巷道中维修时，必须定好时间停止行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维修工作结束后，应做到哪些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答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架完支架后，清理施工现场，出净浮煤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巷道净断面尺寸必须符合作业规程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未用完的支护材料堆放到指定地点，码放整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操作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作为一名巷道维护工，请讲述一下你的接班及作业前检查内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答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查作业地点环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查巷道支护和通风情况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做到安全退路畅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风良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查巷道断面规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做到巷道掘进断面规格符合架棚要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敲帮问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专用工具处理松动的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5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查材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6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真检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填写交接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7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具齐全完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8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交班人员详细说明当班工作中遇到的各种问题及处理建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遗留问题予以核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54" w:leader="none"/>
        </w:tabs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作为一名巷道维护工，请讲述一下你的开工前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答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加固扩修地点前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5m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范围内的支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必须按作业规程及安全技术措施中的规定使用好临时支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对管线加以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架棚前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(5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要备齐支护材料和施工工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维修过程中，巷遇冒顶时，如何处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维修过程中，若遇冒顶时，必须等一定的时间，待顶板稳定下来后，再采取措施进行处理。处理冒顶前，要认真找掉顶帮的浮矸活石，并备齐刹顶时所用的材料。处理冒顶时，首先要选好退路，要分工明确，班长或组长统一指挥，要有经验的老工人观山。绞架要接顶、连锁，楔子要打紧背牢背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认真检查维修地段的支架，顶板情况，发现不安全因素如何处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真检查维修地段的支架、顶板情况，发现不安全因素及时进行处理，拆除损坏支架后，先找掉顶，帮浮矸活岩，并作好其他安全事项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5:06Z</dcterms:created>
  <dc:creator>Administrator</dc:creator>
  <dc:description/>
  <dc:language>en-US</dc:language>
  <cp:lastModifiedBy>喂人民服雾</cp:lastModifiedBy>
  <dcterms:modified xsi:type="dcterms:W3CDTF">2024-09-05T16:5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0C015FAE940C089DBFF1AB064609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