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5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掘进爆破工》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5.1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掘进爆破工》理论知识题</w:t>
      </w:r>
    </w:p>
    <w:p>
      <w:pPr>
        <w:pStyle w:val="Heading6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2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（一）判断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工必须经过专门技术培训，考试合格，取得特种作业许可证后，方可上岗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作业，必须严格执行“一炮三检”制度，未经过瓦斯检查或经检查瓦斯超限的情况下，严禁爆破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井下爆破工必须由专职爆破工担任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突出煤层采掘工作面爆破工作必须由固定的专职爆破工担任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井下爆破人员在装药前、爆破前、爆破后，均应检查瓦斯，避免在瓦斯超限的情况下进行爆破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后，爆破工必须检查拒爆、残爆情况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为提高爆破效率，正向装药时可装填“盖药”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后，待炮烟吹散吹净，作业人员方可进入工作面作业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炮眼深度超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.5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时，封泥长度不得小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0.5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前，爆破母线必须扭结成短路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前，靠近掘进工作面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0m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长度内的支架必须要加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杂散电流是产生早爆的原因之一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于连线不良造成的拒爆可重新连线爆破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含水率超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0.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的铵梯炸药可用于有瓦斯煤尘爆炸危险的爆破地点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所有接触爆炸材料的人员应穿棉服或抗静电衣服，严禁穿化纤衣服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不同厂家生产的但型号相同的电雷管可掺混使用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同一厂家不同批次的电雷管可以掺混使用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后，必须立即将把手或钥匙拔出，摘掉爆破母线并扭结成短路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可以用带式输送机运输爆炸材料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电雷管和炸药可同箱混装运送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遇到断层、破碎带时，应采取少装药、放小炮或不爆破的方法进行处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通电以后装药炮眼不响时，如使用延期电雷管至少要等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5 min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，方可沿线路检查，找出原因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抽出单个电雷管后，必须将其脚线末端扭结成短路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毫秒延期爆破不可用于有瓦斯或煤尘爆炸危险的工作面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工通电起爆后拒爆时，必须先取下把手或钥匙，并将母线扭结短路，等一定时间（瞬发雷管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5min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，延期雷管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5 min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）后才可沿线检查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矿许用毫秒电雷管可用于井下有瓦斯煤尘爆炸危险的工作面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采掘工作面，同一起爆网路，应使用同厂、同批、同型号的电雷管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矿所有爆破作业地点必须编制爆破作业说明书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装配引药是把电雷管装入药卷底部，制成起爆药卷的工作过程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道掘进时，爆破母线应随用随挂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前，若网路正常，爆破工必须发出爆破信号，高喊数声“放炮了”或鸣笛数声，至少再等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5s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，方可起爆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矿许用炸药的特点是爆炸后有灼热固体产生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一个药包（卷）爆炸后，引起与它相接触的邻近药包（卷）爆炸的现象称为殉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可以不使用水炮泥，只要喷雾降尘和使用风流净化装置就可以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爆破母线可以与电缆线、信号线悬挂在一起。（    ）</w:t>
      </w:r>
    </w:p>
    <w:p>
      <w:pPr>
        <w:pStyle w:val="Heading6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1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lang w:val="en-US" w:eastAsia="zh-CN" w:bidi="ar"/>
        </w:rPr>
        <w:t xml:space="preserve">（二）单项选择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 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一炮三检”是指（    ）、爆破前、爆破后对爆破地点进行瓦斯检查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眼前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施工前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装药前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井下爆破工必须由（    ）担任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专职爆破工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班组长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安全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地点附近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0m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内风流中瓦斯达到（    ）时，严禁爆破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%  B 2%  C 3%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地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0m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以内，有物体堵塞巷道断面（    ）以上时，严禁装药、爆破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/2  B 1/3  C 2/3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炮眼深度小于（    ）时，严禁装药爆破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0.6m  B 0.8m  C 1.0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处理瞎跑时，必须在距原炮眼（    ）处打一与原炮眼平行的新炮眼，重新装药爆破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0.6m  B 0.3m  C 0.1m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电雷管必须由（    ）亲自运送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班组长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安全员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工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井下爆破时产生的火焰不能引燃瓦斯，是因为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能量不足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温度不够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火焰存在时间短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高瓦斯矿井、低瓦斯矿井的高瓦斯区域，必须使用安全等级不低于（    ）的煤矿许用炸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一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二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三级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炮眼深度超过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m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时，封泥长度不得小于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0.3m  B 0.4m  C 0.5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光面爆破时，周边光爆眼应用炮泥封实且封泥长度不得小于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0.2m  B 0.25m  C 0.3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多头巷道掘进时，爆破母线应（    ），以免误接爆破母线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固定使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随挂随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一线多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道掘进时，爆破母线与电缆、电信、信号线应分别挂在巷道的两侧，如果必须挂在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一侧，爆破母线必须挂在电缆的下方，并应保持（    ）以上的距离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0.2m  B 0.3m  C 0.4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地点距采空区（    ）前，必须通过打深眼等有效措施，探明采空区的准确位置、范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及赋存瓦斯、积水和发火情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0m  B 15m  C 20m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装配引药时，电雷管必须由药卷的（    ）装入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一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任意位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有煤尘爆炸危险的煤层中，掘进工作面爆破前后，附近（    ）的巷道内，必须洒水降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0m  B 20m  C 30m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执行“三人连锁放炮”时，警戒牌由（    ）携带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班组长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瓦斯工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前，靠近掘进工作面（    ）长度内的支架未加强固定时，严禁装药、爆破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5m  B 10m  C 15m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1"/>
        <w:rPr>
          <w:rStyle w:val="6Char"/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>（</w:t>
      </w:r>
      <w:r>
        <w:rPr>
          <w:rStyle w:val="6Char"/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 xml:space="preserve">三）多项选择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执行“三人连锁放炮”时的“三人”是指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班组长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瓦斯员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安全员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工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引燃瓦斯的原因有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炸形成的空气冲击波的作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炽热固体颗粒的作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高温爆炸气体产物的作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二次火焰的作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炮泥具有（    ）的作用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保证炸药充分反应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降低温度和压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阻止炽热固体颗粒飞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延缓爆生气体与瓦斯接触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水炮泥具有（    ）的作用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消焰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降尘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吸收有毒有害气体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降温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母线与（    ）应分别挂在巷道两侧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电缆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电线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信号线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管道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放空炮的原因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封泥质量不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装药量偏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炮眼间距过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炮眼过深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以下（    ）工作只能由爆破工一人完成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母线连接脚线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检查爆破线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脚线的连接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通电工作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outlineLvl w:val="1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.2.5.1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《掘进爆破工》理论知识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false"/>
        <w:bidi w:val="0"/>
        <w:spacing w:lineRule="exact" w:line="600"/>
        <w:ind w:left="0" w:right="0" w:firstLine="643"/>
        <w:jc w:val="both"/>
        <w:outlineLvl w:val="2"/>
        <w:rPr>
          <w:rStyle w:val="2Char"/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Style w:val="2Char"/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判断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3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 √2 √3 √4 √5 √6 √7 ×8 √9 ×10 √ 11 √12 √13 √14 ×15 √16 ×17 ×18 √19 ×20 ×21.√22.×23.√24.×25.√26.√27.√28.√29.×30.√31.√32.×33.×34.×35.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false"/>
        <w:bidi w:val="0"/>
        <w:spacing w:lineRule="exact" w:line="600"/>
        <w:ind w:left="0" w:right="0" w:firstLine="643"/>
        <w:jc w:val="both"/>
        <w:outlineLvl w:val="2"/>
        <w:rPr>
          <w:rStyle w:val="2Char"/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Style w:val="2Char"/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单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C 2.A 3.A 4.B 5.A 6.B 7.C 8.C 9.C 10.C 11.C 12.B 13.B 14.C 15.A 16.B 17.C 18.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false"/>
        <w:bidi w:val="0"/>
        <w:spacing w:lineRule="exact" w:line="600"/>
        <w:ind w:left="0" w:right="0" w:firstLine="643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>多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BD 2.ABCD 3.ABCD 4.ABCD 5.ABC 6.AC 7.ABD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9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5.2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eastAsia="zh-CN"/>
        </w:rPr>
        <w:t>《掘进爆破工》实操知识</w:t>
      </w:r>
    </w:p>
    <w:p>
      <w:pPr>
        <w:pStyle w:val="Heading4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bidi w:val="0"/>
        <w:spacing w:lineRule="exact" w:line="600" w:before="0" w:after="0"/>
        <w:ind w:left="0" w:right="0" w:firstLine="643"/>
        <w:outlineLvl w:val="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val="en-US" w:eastAsia="zh-CN"/>
        </w:rPr>
        <w:t>实操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作为一名爆破工，班前应做的工作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瓦斯浓度符合规程要求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爆破地点顶板完好，支护有效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爆破工器具齐全完好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炸药、雷管已存放至安全地点，存放距离符合规定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人员已撤出，警戒已设好，安全距离符合规定。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掘进爆破工班中需要做好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爆破地点周围设备已停电闭锁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所有炮眼符合要求，装药、封泥符合规定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爆破地点瓦斯浓度符合规定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爆破警号已发出，喷雾已打开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已安全爆破，母线已短接，炮烟已吹散。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掘进爆破工班后应该做好哪些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爆破后，检查瓦斯浓度正常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无残爆、瞎炮、拒爆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记录已填写，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掘进爆破工交接班时应做哪些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按要求进入工作面现场交接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进入接班地点后，向上一班爆破工询问工作面的工作状况及当班存在的问题，检查工作面水幕、水管是否畅通，效果是否良好，发现问题及时处理，对遗留问题落实责任，向上汇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履行交接班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掘进爆破工作业前的准备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检查领取的炸药、雷管品种、数量及雷管的编号是否相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outlineLvl w:val="0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将准备好的炮泥和水炮泥及引药，药卷、炮棍等拿到工作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按当时爆破需要数量装配起爆药卷，装药时必须由爆破员装配，不得由他人替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outlineLvl w:val="0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按操作规程装药和装填水炮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装药后，必须把电雷管脚线悬空，严禁电雷管脚线，爆破母线与运输设备，电气设备以及机械等导电体相接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将检查合格的爆破母线根据作业规程规定的爆破距离退出工作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检查装药是否为正向，是否使用水炮泥，炮眼深度、封泥长度是否符合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outlineLvl w:val="0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采用串联方式将雷管脚线和母线相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连线前，爆破员和班组长、瓦斯员对爆破地点检查瓦斯，在瓦斯检查符合规定时方可连线。</w:t>
      </w:r>
    </w:p>
    <w:p>
      <w:pPr>
        <w:pStyle w:val="Heading4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bidi w:val="0"/>
        <w:spacing w:lineRule="exact" w:line="600" w:before="0" w:after="0"/>
        <w:ind w:left="0" w:right="0" w:firstLine="643"/>
        <w:outlineLvl w:val="1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“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一炮三检”的具体内容是什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“一炮三检”指的是在装药前，爆破前和爆破后，由瓦斯检查工检查瓦斯。爆破地点附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以内的风流中的瓦斯浓度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时不准装药爆破。爆破后，瓦斯浓度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时必须立即处理，否则不准继续爆破或电钻打眼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起爆前应做好哪些准备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严格执行“三人连锁”放炮制度。脚线和母线联好后，协同班组长、瓦斯员将所有人员撤出警戒线以外有藏身的地方，设好专人警戒，爆破员站在警戒线外藏身地方，接到爆破命令后，先吹哨三声，再喊一声“放炮了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在发出警戒信号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5s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之后，将发爆器的钥匙插入发爆器，并进行充电。第二次发出爆破信号，再过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0-15s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，待指示红灯亮时进行起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outlineLvl w:val="0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起爆后，将钥匙取下随身带好，然后拆下爆破母线并短接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待炮烟吹散后，同瓦斯员、班组长一起进入工作面检查通风、瓦斯和爆破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爆破后，要督促施工单位及时洒水降尘，之后方可出煤或进行其他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爆破作业出现拒爆时，应该如何处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由于连线不良造成的拒爆，可重新连线起爆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0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在距拒爆炮眼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0.3m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以外另打与拒爆炮眼平行的新炮眼，重新装药起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爆破作业在交班时应该做哪些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交班前认真检查当班在通风、防尘、爆破方面所存在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收拾好工具，存放在指定地点，清点剩余电雷管、炸药，填写消耗单并经班组长签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将剩余电雷管、炸药退还爆破材料库，并办理手续，交还发爆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00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向接班人汇报本班工作情况，协助接班人现场检查，发现问题立即协同处理，对遗留问题，落实责任向上汇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掘进爆破工在接班时应该做哪些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按要求进入工作面现场交接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进入接班地点后，向上一爆破工询问工作面的工作状况及当班存在的问题，检查工作面水幕、水管是否畅通，效果是否良好，发现问题及时处理，对遗留问题落实责任，向上汇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outlineLvl w:val="0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履行交接班手续。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6Char">
    <w:name w:val="标题 6 Char"/>
    <w:qFormat/>
    <w:rPr>
      <w:rFonts w:ascii="Arial" w:hAnsi="Arial" w:eastAsia="黑体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本块"/>
    <w:basedOn w:val="Normal"/>
    <w:next w:val="2"/>
    <w:qFormat/>
    <w:pPr>
      <w:spacing w:before="0" w:after="120"/>
      <w:ind w:left="144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02:22Z</dcterms:created>
  <dc:creator>Administrator</dc:creator>
  <dc:description/>
  <dc:language>en-US</dc:language>
  <cp:lastModifiedBy>喂人民服雾</cp:lastModifiedBy>
  <dcterms:modified xsi:type="dcterms:W3CDTF">2024-09-06T04:2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3DB3A463AD4F36AB19135789E270E7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