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1</w:t>
      </w:r>
      <w:r>
        <w:rPr>
          <w:rFonts w:ascii="黑体" w:hAnsi="黑体" w:cs="黑体" w:eastAsia="黑体"/>
          <w:b w:val="false"/>
          <w:bCs w:val="false"/>
          <w:color w:val="000000"/>
          <w:sz w:val="32"/>
          <w:szCs w:val="32"/>
          <w:lang w:val="en-US" w:eastAsia="zh-CN"/>
        </w:rPr>
        <w:t>《调度员》</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 xml:space="preserve">6.2.1.1 </w:t>
      </w:r>
      <w:r>
        <w:rPr>
          <w:rFonts w:ascii="黑体" w:hAnsi="黑体" w:cs="黑体" w:eastAsia="黑体"/>
          <w:b w:val="false"/>
          <w:bCs w:val="false"/>
          <w:color w:val="000000"/>
          <w:sz w:val="32"/>
          <w:szCs w:val="32"/>
          <w:lang w:val="en-US" w:eastAsia="zh-CN"/>
        </w:rPr>
        <w:t>调度员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kern w:val="2"/>
          <w:sz w:val="32"/>
          <w:szCs w:val="32"/>
          <w:lang w:val="en-US" w:eastAsia="zh-CN" w:bidi="ar-SA"/>
        </w:rPr>
        <w:t>（一）</w:t>
      </w: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调度指挥机构必须健全，岗位职责明确。（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调度员要掌握日常安全生产动态和重点工程，主要系统和装备的运行情况，及时协调解决安全生产中出现的问题，发挥指挥协调作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在出现险情和发生事故时，及时下达调度指令，进行应急处置。（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调度室（或调度指挥中心），可以作为生产等部门内设机构或挂靠在某一部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调度负责人应具备煤矿安全生产相关专业大专（同等学力）及以上文化程度，并具备 </w:t>
      </w: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年以上煤矿基层工作经历。（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出现险情和发生事故时，及时下达调度指令，按规定分级汇报，启动事故应急预案，做好应急值班职守，并做好事故信息报告，现场处置情况等记录。（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调度人员按规定要求下井，并留有记录。（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每月对图表及时填绘和修订，要与实际情况相符合，实行归档管理。（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每日调度统计表、安全生产信息</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煤矿负责人值班带班情况表等，经审核后及时报上一级调度指挥部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调度应履行班、日、旬（周）、月汇报制度，除掌握生产计划完成情况、重点工作等情 况外，重点汇报安全生产、重点工程情况，遇有重大安全问题，应及时汇报采取的措施、处理的情况及有关建议。（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对雨季防风、防雷电，冬季防寒、防冻，冬、春季防火等季节性工作安排应按规定要求报上一级调度部门，发生紧急情况要立即报告本单位负责人和调度部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 xml:space="preserve">发生影响生产超过 </w:t>
      </w:r>
      <w:r>
        <w:rPr>
          <w:rFonts w:eastAsia="仿宋_GB2312" w:cs="仿宋_GB2312" w:ascii="仿宋_GB2312" w:hAnsi="仿宋_GB2312"/>
          <w:color w:val="000000"/>
          <w:sz w:val="32"/>
          <w:szCs w:val="32"/>
          <w:lang w:val="en-US" w:eastAsia="zh-CN"/>
        </w:rPr>
        <w:t xml:space="preserve">1 h </w:t>
      </w:r>
      <w:r>
        <w:rPr>
          <w:rFonts w:ascii="仿宋_GB2312" w:hAnsi="仿宋_GB2312" w:cs="仿宋_GB2312" w:eastAsia="仿宋_GB2312"/>
          <w:color w:val="000000"/>
          <w:sz w:val="32"/>
          <w:szCs w:val="32"/>
          <w:lang w:val="en-US" w:eastAsia="zh-CN"/>
        </w:rPr>
        <w:t xml:space="preserve">的非人身伤亡生产事故、重伤及以上人身伤亡事故，应立即报告当班值班领导，并在接到报告 </w:t>
      </w:r>
      <w:r>
        <w:rPr>
          <w:rFonts w:eastAsia="仿宋_GB2312" w:cs="仿宋_GB2312" w:ascii="仿宋_GB2312" w:hAnsi="仿宋_GB2312"/>
          <w:color w:val="000000"/>
          <w:sz w:val="32"/>
          <w:szCs w:val="32"/>
          <w:lang w:val="en-US" w:eastAsia="zh-CN"/>
        </w:rPr>
        <w:t xml:space="preserve">1 h </w:t>
      </w:r>
      <w:r>
        <w:rPr>
          <w:rFonts w:ascii="仿宋_GB2312" w:hAnsi="仿宋_GB2312" w:cs="仿宋_GB2312" w:eastAsia="仿宋_GB2312"/>
          <w:color w:val="000000"/>
          <w:sz w:val="32"/>
          <w:szCs w:val="32"/>
          <w:lang w:val="en-US" w:eastAsia="zh-CN"/>
        </w:rPr>
        <w:t>内向上一级调度部门报告事故信息。（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发生较大及以上事故，在接到报告后立即报告上一级调度部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 xml:space="preserve">发生死亡事故，应按规定在 </w:t>
      </w:r>
      <w:r>
        <w:rPr>
          <w:rFonts w:eastAsia="仿宋_GB2312" w:cs="仿宋_GB2312" w:ascii="仿宋_GB2312" w:hAnsi="仿宋_GB2312"/>
          <w:color w:val="000000"/>
          <w:sz w:val="32"/>
          <w:szCs w:val="32"/>
          <w:lang w:val="en-US" w:eastAsia="zh-CN"/>
        </w:rPr>
        <w:t xml:space="preserve">1 h </w:t>
      </w:r>
      <w:r>
        <w:rPr>
          <w:rFonts w:ascii="仿宋_GB2312" w:hAnsi="仿宋_GB2312" w:cs="仿宋_GB2312" w:eastAsia="仿宋_GB2312"/>
          <w:color w:val="000000"/>
          <w:sz w:val="32"/>
          <w:szCs w:val="32"/>
          <w:lang w:val="en-US" w:eastAsia="zh-CN"/>
        </w:rPr>
        <w:t>内报当地安全监管部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通信装备应具备不少于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lang w:val="en-US" w:eastAsia="zh-CN"/>
        </w:rPr>
        <w:t xml:space="preserve">种与井下通信联络的手段，并保证至少 </w:t>
      </w: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种是有线通信。（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调度信息管理数据信息保存期不少于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lang w:val="en-US" w:eastAsia="zh-CN"/>
        </w:rPr>
        <w:t>年，并进行数据备份，保证存储安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 xml:space="preserve">调度室供电应实现双回路供电，防雷、接地等符合要求，配备备用电源，并与调度总机、传真机、计算机、应急照明等调度设备相连，保证上述设备能连续使用 </w:t>
      </w:r>
      <w:r>
        <w:rPr>
          <w:rFonts w:eastAsia="仿宋_GB2312" w:cs="仿宋_GB2312" w:ascii="仿宋_GB2312" w:hAnsi="仿宋_GB2312"/>
          <w:color w:val="000000"/>
          <w:sz w:val="32"/>
          <w:szCs w:val="32"/>
          <w:lang w:val="en-US" w:eastAsia="zh-CN"/>
        </w:rPr>
        <w:t xml:space="preserve">2 h </w:t>
      </w:r>
      <w:r>
        <w:rPr>
          <w:rFonts w:ascii="仿宋_GB2312" w:hAnsi="仿宋_GB2312" w:cs="仿宋_GB2312" w:eastAsia="仿宋_GB2312"/>
          <w:color w:val="000000"/>
          <w:sz w:val="32"/>
          <w:szCs w:val="32"/>
          <w:lang w:val="en-US" w:eastAsia="zh-CN"/>
        </w:rPr>
        <w:t>以上。（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井工煤矿调度室对主要输送机机头、井底车场井下变电所，主副井井口、主通风机房等主要场所实施监控。（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调度人员了解和收集影响安全生产的各种因素及重大隐患对威胁安全生产的重大问题要及时下达撤人的调度命令，督促有关部门采取有效措施解决，并按相关程序及时汇报各级领导。</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调度员根据生产需求，对作业人员进行合理的调派和排班，确保各个工作区域的人力资源能够得到合理利用。还需与作业人员进行沟通和协调，确保工作任务的顺利完成。</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调度人员掌握采掘部署，工作面衔接和采区准备情况，督促解决问题，保证矿井正常接替。</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调度员要及时制止违章指挥、违章作业和违反劳动纪律的现象，并做好记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调度员要掌握日常安全生产动态和重点工程，主要系统和装备的运行情况，不需要协调解决安全生产中出现的问题，发挥指挥协调作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调度员按照规定要求报告生产情况，不需要汇报安全事故和突发事件信息属于调度工作的责范。</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调度员对当班安全生产情况进行综合分析，在向下一班交班时，做简要描述。（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调度员清楚掌握矿当班生产作业计划完成情况，并负责当班生产数据和安全生产信息的整理汇总，预测预报次日安全生产情况。（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调度值班人员要掌握煤炭洗选和地面运输情况，按照生产实际，督查铁路车辆平衡调配及煤炭发运情况，确保矿井正常生产。（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sz w:val="32"/>
          <w:szCs w:val="32"/>
          <w:lang w:val="en-US" w:eastAsia="zh-CN"/>
        </w:rPr>
        <w:t>调度值班人员要精确无误地计算或向计算机输入各种数据，并在网上传输安全生产信息，供领导决策参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矿调度人员掌握各（区、队）生产动态，积累有关生产方面的资料，提出生产波动的分析报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调度人员应参加矿的安全、机电、生产平衡等生产会议，并做好记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kern w:val="2"/>
          <w:sz w:val="32"/>
          <w:szCs w:val="32"/>
          <w:lang w:val="en-US" w:eastAsia="zh-CN" w:bidi="ar-SA"/>
        </w:rPr>
      </w:pPr>
      <w:r>
        <w:rPr>
          <w:rFonts w:ascii="楷体_GB2312;楷体" w:hAnsi="楷体_GB2312;楷体" w:cs="楷体_GB2312;楷体" w:eastAsia="楷体_GB2312;楷体"/>
          <w:b/>
          <w:bCs/>
          <w:color w:val="000000"/>
          <w:kern w:val="2"/>
          <w:sz w:val="32"/>
          <w:szCs w:val="32"/>
          <w:lang w:val="en-US" w:eastAsia="zh-CN" w:bidi="ar-SA"/>
        </w:rPr>
        <w:t>（二）单选题</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生产调度的任务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确保矿井的正常生产和运转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监控设备运行状况</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统计矿井产量</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按用风地点同时工作的最多人数计算，每人每分钟供给风量不得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w:t>
      </w:r>
      <w:r>
        <w:rPr>
          <w:rFonts w:eastAsia="仿宋_GB2312" w:cs="仿宋_GB2312" w:ascii="仿宋_GB2312" w:hAnsi="仿宋_GB2312"/>
          <w:color w:val="000000"/>
          <w:sz w:val="32"/>
          <w:szCs w:val="32"/>
          <w:lang w:val="en-US" w:eastAsia="zh-CN"/>
        </w:rPr>
        <w:t>6m³</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B.</w:t>
      </w:r>
      <w:r>
        <w:rPr>
          <w:rFonts w:eastAsia="仿宋_GB2312" w:cs="仿宋_GB2312" w:ascii="仿宋_GB2312" w:hAnsi="仿宋_GB2312"/>
          <w:color w:val="000000"/>
          <w:sz w:val="32"/>
          <w:szCs w:val="32"/>
          <w:lang w:val="en-US" w:eastAsia="zh-CN"/>
        </w:rPr>
        <w:t>10m³</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C.</w:t>
      </w:r>
      <w:r>
        <w:rPr>
          <w:rFonts w:eastAsia="仿宋_GB2312" w:cs="仿宋_GB2312" w:ascii="仿宋_GB2312" w:hAnsi="仿宋_GB2312"/>
          <w:color w:val="000000"/>
          <w:sz w:val="32"/>
          <w:szCs w:val="32"/>
          <w:lang w:val="en-US" w:eastAsia="zh-CN"/>
        </w:rPr>
        <w:t>4m³</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永久密闭要使用不燃性材料建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密不漏风，墙体厚度不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eastAsia="仿宋_GB2312" w:cs="仿宋_GB2312" w:ascii="仿宋_GB2312" w:hAnsi="仿宋_GB2312"/>
          <w:color w:val="000000"/>
          <w:sz w:val="32"/>
          <w:szCs w:val="32"/>
          <w:lang w:val="en-US" w:eastAsia="zh-CN"/>
        </w:rPr>
        <w:t>0.5m</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B.</w:t>
      </w:r>
      <w:r>
        <w:rPr>
          <w:rFonts w:eastAsia="仿宋_GB2312" w:cs="仿宋_GB2312" w:ascii="仿宋_GB2312" w:hAnsi="仿宋_GB2312"/>
          <w:color w:val="000000"/>
          <w:sz w:val="32"/>
          <w:szCs w:val="32"/>
          <w:lang w:val="en-US" w:eastAsia="zh-CN"/>
        </w:rPr>
        <w:t>0.7m</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3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永久风门每组风门不少于两道，通车风门间距离不小于一列车长度，行人风门间距离不 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eastAsia="仿宋_GB2312" w:cs="仿宋_GB2312" w:ascii="仿宋_GB2312" w:hAnsi="仿宋_GB2312"/>
          <w:color w:val="000000"/>
          <w:sz w:val="32"/>
          <w:szCs w:val="32"/>
          <w:lang w:val="en-US" w:eastAsia="zh-CN"/>
        </w:rPr>
        <w:t>10m</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B.</w:t>
      </w:r>
      <w:r>
        <w:rPr>
          <w:rFonts w:eastAsia="仿宋_GB2312" w:cs="仿宋_GB2312" w:ascii="仿宋_GB2312" w:hAnsi="仿宋_GB2312"/>
          <w:color w:val="000000"/>
          <w:sz w:val="32"/>
          <w:szCs w:val="32"/>
          <w:lang w:val="en-US" w:eastAsia="zh-CN"/>
        </w:rPr>
        <w:t>5m</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C.</w:t>
      </w:r>
      <w:r>
        <w:rPr>
          <w:rFonts w:eastAsia="仿宋_GB2312" w:cs="仿宋_GB2312" w:ascii="仿宋_GB2312" w:hAnsi="仿宋_GB2312"/>
          <w:color w:val="000000"/>
          <w:sz w:val="32"/>
          <w:szCs w:val="32"/>
          <w:lang w:val="en-US" w:eastAsia="zh-CN"/>
        </w:rPr>
        <w:t>15m</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设备调度管理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设备的调度和管理：</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冷却设备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通信设备</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矿井开采设备</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kern w:val="0"/>
          <w:sz w:val="32"/>
          <w:szCs w:val="32"/>
          <w:lang w:val="en-US" w:eastAsia="zh-CN" w:bidi="ar"/>
        </w:rPr>
        <w:t xml:space="preserve">根据《生产安全事故报告和调查处理条例》规定重大事故是指造成（    ）死亡事故。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10</w:t>
      </w:r>
      <w:r>
        <w:rPr>
          <w:rFonts w:ascii="仿宋_GB2312" w:hAnsi="仿宋_GB2312" w:cs="仿宋_GB2312" w:eastAsia="仿宋_GB2312"/>
          <w:color w:val="000000"/>
          <w:sz w:val="32"/>
          <w:szCs w:val="32"/>
          <w:lang w:val="en-US" w:eastAsia="zh-CN"/>
        </w:rPr>
        <w:t>人以上</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 xml:space="preserve">人以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3</w:t>
      </w:r>
      <w:r>
        <w:rPr>
          <w:rFonts w:ascii="仿宋_GB2312" w:hAnsi="仿宋_GB2312" w:cs="仿宋_GB2312" w:eastAsia="仿宋_GB2312"/>
          <w:color w:val="000000"/>
          <w:sz w:val="32"/>
          <w:szCs w:val="32"/>
          <w:lang w:val="en-US" w:eastAsia="zh-CN"/>
        </w:rPr>
        <w:t>人以上</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 xml:space="preserve">人以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C. 30</w:t>
      </w:r>
      <w:r>
        <w:rPr>
          <w:rFonts w:ascii="仿宋_GB2312" w:hAnsi="仿宋_GB2312" w:cs="仿宋_GB2312" w:eastAsia="仿宋_GB2312"/>
          <w:color w:val="000000"/>
          <w:sz w:val="32"/>
          <w:szCs w:val="32"/>
          <w:lang w:val="en-US" w:eastAsia="zh-CN"/>
        </w:rPr>
        <w:t>人以上</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 xml:space="preserve">人以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 xml:space="preserve">根据《生产安全事故报告和调查处理条例》规定，企业发生重伤、死亡事故后，企业负责人接到报告后应立即向有关部门报告，最迟不得超过（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8 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6 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1 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 xml:space="preserve">按用风地点同时工作的最多人数计算，每人每分钟供给风量不得少于（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A .6 m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B .10 m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 .4 m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煤矿安全规程》规定：生产矿井采掘工作面空气温度超过（    ），必须停止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2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3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4℃</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 xml:space="preserve">井下防尘是煤矿生产的长期任务，通风排尘是方法之一，最优排尘风速为（    ）时，既可以有效地冲淡和排除浮尘，又不致把大量落尘吹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 .0.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0.5 m/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 0.0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1.0 m/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 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6 m/s</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当瓦斯监测监控系统报警，并确认报警点有异常时值班调度人员应立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向总调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通知矿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通知相关人员撤离现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调度管理的基本职能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组织、指挥、控制和协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组织与协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组织与控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    ）时对相应时期内生产经营活动总结，传递生产安全和经营活动信息的方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调度报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调度统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调度会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煤矿各级调度机构是煤炭生产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管理中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指挥中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汇报中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煤矿生产调度工作要求发现问题要迅速，信息反馈应（    ），解决问题要准确、稳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灵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正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及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调度专业质量标准化自检工作应（    ）检查一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一个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三个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半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两畅通是指（    ）保持通风，行人，运输畅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上下出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上下顺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皮带两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矿调度人员必须具有（    ）以上学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高中（中专）</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初中</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大专</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    ）的特点决定了煤矿生产调度工作的性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生产经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工作环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煤炭生产</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rPr>
        <w:t>应急响应和问题解决的目标是</w:t>
      </w:r>
      <w:r>
        <w:rPr>
          <w:rFonts w:eastAsia="仿宋_GB2312" w:cs="仿宋_GB2312" w:ascii="仿宋_GB2312" w:hAnsi="仿宋_GB2312"/>
          <w:color w:val="000000"/>
          <w:sz w:val="32"/>
          <w:szCs w:val="32"/>
        </w:rPr>
        <w:t>( C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增加工作效率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提高员工满意度</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保证煤矿生产的连续性和安全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51. </w:t>
      </w:r>
      <w:r>
        <w:rPr>
          <w:rFonts w:ascii="仿宋_GB2312" w:hAnsi="仿宋_GB2312" w:cs="仿宋_GB2312" w:eastAsia="仿宋_GB2312"/>
          <w:color w:val="000000"/>
          <w:sz w:val="32"/>
          <w:szCs w:val="32"/>
          <w:lang w:val="en-US" w:eastAsia="zh-CN"/>
        </w:rPr>
        <w:t>以下（    ）不属于特殊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煤矿井下电气作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煤矿瓦斯作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煤矿防突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 xml:space="preserve">隐患主要有 </w:t>
      </w: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 xml:space="preserve">个方面：人的不安全行为、物的不安全状态和（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环境的不安全因素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管理上的缺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不安全的设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 xml:space="preserve">三量”是指？（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开拓、准备、回采煤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采煤、掘进、通风煤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采煤、掘进、运输煤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 xml:space="preserve">两采一准是（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劳动组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循环方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作业形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kern w:val="2"/>
          <w:sz w:val="32"/>
          <w:szCs w:val="32"/>
          <w:lang w:val="en-US" w:eastAsia="zh-CN" w:bidi="ar-SA"/>
        </w:rPr>
      </w:pPr>
      <w:r>
        <w:rPr>
          <w:rFonts w:ascii="楷体_GB2312;楷体" w:hAnsi="楷体_GB2312;楷体" w:cs="楷体_GB2312;楷体" w:eastAsia="楷体_GB2312;楷体"/>
          <w:b/>
          <w:bCs/>
          <w:color w:val="000000"/>
          <w:kern w:val="2"/>
          <w:sz w:val="32"/>
          <w:szCs w:val="32"/>
          <w:lang w:val="en-US" w:eastAsia="zh-CN" w:bidi="ar-SA"/>
        </w:rPr>
        <w:t>（三）多选题</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rPr>
        <w:t xml:space="preserve">值班调度员岗位职责包括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掌握当班生产作业计划完成情况，并负责当班生产数据和安全生产信息的整理汇总，预测预报次日安全生产情况</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在发生重大事故时，立即向领导和有关部门汇报，调动一切力量协助领导组织抢险工作</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准确无误地做好记录或向计算机输入各种数据，供领导决策参</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对当班安全生产情况进行综合分析，在向上一班交班时，做简要描述</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rPr>
        <w:t xml:space="preserve">周期来压主要表现形式是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煤层下沉速度急剧增加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煤层顶板下沉量变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支柱所受载荷普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煤壁片帮</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rPr>
        <w:t>调度员的职责包括：</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协助领导做好安全生产工作</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解决生产环节中出现的问题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确保生产任务的完成</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进行设备维护工作</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rPr>
        <w:t>调度员的作业流程中包括以下环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收集信息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监控与协调</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进行安全巡视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发布调度指令</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rPr>
        <w:t>防范措施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以下内容：</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建立健全调度管理制度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提高调度员素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强化安全管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优化交通和物流管理</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调度员的作业标准包括以下内容：</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安排和调度矿井的作业流程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管理矿井设备的运行</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进行人员调派和排班        </w:t>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处理突发事件和问题</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调度员理论知识答案</w:t>
      </w:r>
    </w:p>
    <w:p>
      <w:pPr>
        <w:pStyle w:val="Normal"/>
        <w:keepNext w:val="false"/>
        <w:keepLines w:val="false"/>
        <w:pageBreakBefore w:val="false"/>
        <w:widowControl w:val="false"/>
        <w:numPr>
          <w:ilvl w:val="0"/>
          <w:numId w:val="5"/>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3.√4.√5.√6.√7.√8.√9.√10.√11.√12.√13.√14.√15.√16.√17.√18.√19.√20.√21.√22.√23.×24.×25.√26.√27.√28.√29.√30.√</w:t>
      </w:r>
    </w:p>
    <w:p>
      <w:pPr>
        <w:pStyle w:val="Normal"/>
        <w:keepNext w:val="false"/>
        <w:keepLines w:val="false"/>
        <w:pageBreakBefore w:val="false"/>
        <w:widowControl w:val="false"/>
        <w:numPr>
          <w:ilvl w:val="0"/>
          <w:numId w:val="5"/>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A  32.C  33.A  34.B  35.C  36.A  37.C  38.C  39.B  40.C  41.C  42.A  43.A  44.B  45.C  46.A  47.A  48.A  49.C  50.C  51.C  52.B  53.A  54.C</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rPr>
          <w:rFonts w:ascii="楷体_GB2312;楷体" w:hAnsi="楷体_GB2312;楷体" w:eastAsia="楷体_GB2312;楷体" w:cs="楷体_GB2312;楷体"/>
          <w:b w:val="false"/>
          <w:b w:val="false"/>
          <w:bCs w:val="false"/>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 xml:space="preserve">（三）多选题 </w:t>
      </w:r>
      <w:r>
        <w:rPr>
          <w:rFonts w:ascii="楷体_GB2312;楷体" w:hAnsi="楷体_GB2312;楷体" w:cs="楷体_GB2312;楷体" w:eastAsia="楷体_GB2312;楷体"/>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ABCD  56.ABCD  57.ABC  58.ABD  59.ABCD  60.ABCD</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2.1.2</w:t>
      </w:r>
      <w:r>
        <w:rPr>
          <w:rFonts w:ascii="黑体" w:hAnsi="黑体" w:cs="黑体" w:eastAsia="黑体"/>
          <w:b w:val="false"/>
          <w:bCs w:val="false"/>
          <w:color w:val="000000"/>
          <w:sz w:val="32"/>
          <w:szCs w:val="32"/>
          <w:lang w:val="en-US" w:eastAsia="zh-CN"/>
        </w:rPr>
        <w:t>调度员实际操作</w:t>
      </w:r>
    </w:p>
    <w:p>
      <w:pPr>
        <w:pStyle w:val="Normal"/>
        <w:keepNext w:val="false"/>
        <w:keepLines w:val="false"/>
        <w:pageBreakBefore w:val="false"/>
        <w:widowControl w:val="false"/>
        <w:numPr>
          <w:ilvl w:val="0"/>
          <w:numId w:val="6"/>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调度员应知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调度员应会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值班调度员岗位职责包括</w:t>
      </w:r>
      <w:r>
        <w:rPr>
          <w:rFonts w:ascii="仿宋_GB2312" w:hAnsi="仿宋_GB2312" w:cs="仿宋_GB2312" w:eastAsia="仿宋_GB2312"/>
          <w:color w:val="000000"/>
          <w:sz w:val="32"/>
          <w:szCs w:val="32"/>
          <w:lang w:val="en-US" w:eastAsia="zh-CN"/>
        </w:rPr>
        <w:t>那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调度机构负责人和调度值班人员上岗条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调度员安全生产责任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调度员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调度员安全操作规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调度员每班收尾工作有哪些？</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调度员手指口述及岗位描述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调度员应急处置流程？</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调度员实际操作答案</w:t>
      </w:r>
    </w:p>
    <w:p>
      <w:pPr>
        <w:pStyle w:val="Normal"/>
        <w:keepNext w:val="false"/>
        <w:keepLines w:val="false"/>
        <w:pageBreakBefore w:val="false"/>
        <w:widowControl w:val="false"/>
        <w:numPr>
          <w:ilvl w:val="0"/>
          <w:numId w:val="0"/>
        </w:numPr>
        <w:kinsoku w:val="true"/>
        <w:overflowPunct w:val="false"/>
        <w:bidi w:val="0"/>
        <w:spacing w:lineRule="exact" w:line="600"/>
        <w:ind w:left="0" w:right="0" w:hanging="0"/>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调度员应知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矿井所开采的煤系、主采煤层、各煤层的赋存情况（产状）、开采条件（包括断层构造、煤层的稳定性和水文地质等）和矿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矿井开拓方式、开采水平，延深水平，全矿井现有 地质储量、可采储量和各个水平的可采储量以及“三量”的变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矿井采区衔接，生产的采区和采煤面，正在掘进准备的新采区和新工作面。</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本矿井的采煤方法、支护形式、落煤方法、循环安排，掘进工作面的爆破、装运和支护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矿井的提升运输方式和现有的设备与能力；地面生产系统的原煤加工，储、装、运系统与能力以及排矸方式和排矸运输系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矿井、采区和采煤工作面的进、回风系统，主、辅风机的型号和能力以及运转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矿井总变电所和采区变电所的位置、设备容量和通往采掘工作面的线路系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本矿压风机房所在位置、设备能力、管路系统和供风状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防尘水源（或静压供水）、供水设备及送水管路系统以及防尘喷雾洒水设施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本矿当年的矿井瓦斯等级、煤尘爆炸指数、自然发火期和每个季度审定的矿井灾害预防计划和事故避灾路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本矿当年的水平延深、技术改造和安全技术措施等重要工程的计划项目和施工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本矿的主要采掘机械设备的在籍台数、型号、性能和使用维修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矿井核定生产能力，包括通风能力、提升能力、排水能力。</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调度员应会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熟练操作调度室内的各种通信设备与上下、内外通话（包括无线电传呼装置）、调度总机、计算机、各种电话和传真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组织日、班生产工作和循环作业，能独立应对生产过程中的一般常规问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掌握生产动态，分析发展趋势，做好预测预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计算生产工作日数、日均和月均产量与进尺、单产、单进、正规循环率、均衡生产率、生产事故率和采掘日生产能力与利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做班、日、旬、月的生产与安全分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熟悉采掘工程平面图、井上下对照图、采掘单项施工图、采掘作业规程的各种附图和矿井避灾路线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使用现代办公设备及办公软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值班调度员岗位职责包括</w:t>
      </w:r>
      <w:r>
        <w:rPr>
          <w:rFonts w:ascii="仿宋_GB2312" w:hAnsi="仿宋_GB2312" w:cs="仿宋_GB2312" w:eastAsia="仿宋_GB2312"/>
          <w:color w:val="000000"/>
          <w:sz w:val="32"/>
          <w:szCs w:val="32"/>
          <w:lang w:val="en-US" w:eastAsia="zh-CN"/>
        </w:rPr>
        <w:t>那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掌握当班生产作业计划完成情况，并负责当班生产数据和安全生产信息的整理汇总，预测预报次日安全生产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在发生重大事故时，立即向领导和有关部门汇报，调动一切力量协助领导组织抢险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准确无误地做好记录或向计算机输入各种数据，供领导决策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对当班安全生产情况进行综合分析，在向上一班交班时，做简要描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调度机构负责人和调度值班人员上岗条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调度机构负责人应具备煤矿安全生产相关专业大专（同等学历）及以上文化程度，并具有三年以上煤矿基层工作经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调度值班人员具备煤矿安全生产相关专业中专（同等学历）及以上文化程度，并具有两年以上煤矿基层工作经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基层工作经历是采掘、通风、机电区队和生产科室等的工作经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调度员安全生产责任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贯彻执行国家有关煤矿安全生产的法律、法规、规章、标准、技术规范、指示、指令、三大规程和公司各项安全管理规章制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遵守劳动纪律，坚守工作岗位，不得擅离职守。做好本岗位业务保安工作，是本岗位安全生产直接责任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安全生产调度内容要规范、详细、及时、准确地填写记录、台账；负责各类报表编制和报送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入生产现场解决矿井事故隐患，并做好解决问题的记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切实做好自保、互保、联保工作，掌握灾害预防处理计划、应急预案和避灾路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上级的调度通报、指令，及时向公司领导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基层单位反映的安全生产事故隐患及问题，及时做好记录与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当公司发生重大事故时，要按照事故的汇报程序向有关领导和部门汇报。在公司值班领导和公司领导的指挥下，积极调度有关部门和人员迅速抢救，及时通知人员赶赴现场，保证及时联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积极参加各类安全生产会议和安全生产培训宣传教育活动，提高自身安全生产素质和业务技术水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尽职尽责，杜绝“三违”现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时参加调度员业务培训。</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调度员工作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查看交接班记录→问清交接内容→接班→调度→写交接班记录→交班。</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调度员安全操作规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认真做好调度值班记录，及时提交各种调度日报表，做到数字准确，内容完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做好当班生产调度情况分析，生产调度日报表及时送给有关领导审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一通三防”、井上下所有作业地点、机电设备、自然灾害及“六大系统”在生产过程中出现重大问题或隐患随时调度，跟踪了解隐患问题的处理进展情况，及时汇报，积极协调各部门有关班组解决问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认真做好上级调度通知、指令等接受，做到件件有领导批示，及时向有关科室及区队班组下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对瓦斯检查员的班中汇报等，认真做好记录，生产活动中出现的重大问题迅速向有关领导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认真听取职工汇报（无论大小事务），详细做好记录，不断深入井下，深入一线，了解生产环节，掌握第一手资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调度员每班收尾工作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认真做好交接班，做到事事有着落，件件有回音，项项有记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坚持调度场所文明化，室内清洁卫生，通讯设备整洁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调度员手指口述及岗位描述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位领导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是一名调度员，经安全培训考试合格，取得资格证，并持证上岗，我的主要任务是行使调度室统一指挥和组织协调职能，积极有效完成领导安排的各项生产工作任务，确保公司各系统安全运行、各业务部门生产环节协调有序综合平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这是调度工作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各系统运行正常，确认完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掌握当班生产作业计划及完成情况，确认完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安全生产方面存在的问题，已协调相关单位解决，并做好记录，确认完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对上级通知及当班生产情况，已及时向值班领导汇报，确认完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所有记录已填写，各种报表已审核上报，确认完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大厅卫生检查合格，确认完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汇报完毕，请领导指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调度员应急处置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在接到事故报告时要问清事故发生的时间、地点、灾区人数、危害程度、影响范围、现状和趋势。通知邻近灾区人员由班组长、带班队长或安全员带领撤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立即按规定报告程序向值班矿领导、董事长（总经理）、总工程师和其他领导和上级有关部门汇报，根据领导指示，启动应急救援预案，报告长治公司、潞安煤炭事业部、属地人民政府，通知矿山救护队，消防队、属地医疗急救等单位派人赶赴现场抢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按领导指示立即通知有关人员赶赴现场集合，研究抢救措施，并通知有关职能部门或保卫部门维持现场秩序，做好保卫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迅速在事故地点较近的地方架设临时电话，并派设专人看守，随时保持同现场的联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通知受灾的队组、部门查清当班出勤人数，现场遇灾人数和估计所在的地点，并通知人事劳资管理部门做好调取人事档案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按抢险救援指挥部指示调动人力、物力抢救，并掌握事故抢救进展情况，做好详细记录，做好通讯联络、信息沟通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对于发生刑事、病亡等非生产安全人身伤亡事故，立即报告值班矿领导、纪检委员、董事长（总经理），同时第一时间报告当地公安部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2" w:hanging="0"/>
      </w:pPr>
    </w:lvl>
  </w:abstractNum>
  <w:abstractNum w:abstractNumId="3">
    <w:lvl w:ilvl="0">
      <w:start w:val="10"/>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07:21Z</dcterms:created>
  <dc:creator>Administrator</dc:creator>
  <dc:description/>
  <dc:language>en-US</dc:language>
  <cp:lastModifiedBy>toi</cp:lastModifiedBy>
  <dcterms:modified xsi:type="dcterms:W3CDTF">2024-09-05T10:0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99E52A88A43E7BD0C59A7350F9C10_12</vt:lpwstr>
  </property>
  <property fmtid="{D5CDD505-2E9C-101B-9397-08002B2CF9AE}" pid="3" name="KSOProductBuildVer">
    <vt:lpwstr>2052-12.1.0.17857</vt:lpwstr>
  </property>
  <property fmtid="{D5CDD505-2E9C-101B-9397-08002B2CF9AE}" pid="4" name="commondata">
    <vt:lpwstr>commondata</vt:lpwstr>
  </property>
</Properties>
</file>