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5</w:t>
      </w:r>
      <w:r>
        <w:rPr>
          <w:rFonts w:ascii="黑体" w:hAnsi="黑体" w:cs="黑体" w:eastAsia="黑体"/>
          <w:b w:val="false"/>
          <w:bCs/>
          <w:color w:val="000000"/>
          <w:sz w:val="32"/>
          <w:szCs w:val="32"/>
          <w:lang w:val="en-US" w:eastAsia="zh-CN"/>
        </w:rPr>
        <w:t>《端头（尾）及超前支护维护工》</w:t>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5.1 </w:t>
      </w:r>
      <w:r>
        <w:rPr>
          <w:rFonts w:ascii="黑体" w:hAnsi="黑体" w:cs="黑体" w:eastAsia="黑体"/>
          <w:b w:val="false"/>
          <w:bCs/>
          <w:color w:val="000000"/>
          <w:sz w:val="32"/>
          <w:szCs w:val="32"/>
          <w:lang w:val="en-US" w:eastAsia="zh-CN"/>
        </w:rPr>
        <w:t>端头（尾）及超前支护维护工理论知识</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两端头是采煤工作面的两个安全出口，只要能保证人员通过即可，无所谓必须保证安全畅通。（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合机械化采煤工作面的安全出口必须保证</w:t>
      </w:r>
      <w:r>
        <w:rPr>
          <w:rFonts w:eastAsia="仿宋_GB2312" w:cs="仿宋_GB2312" w:ascii="仿宋_GB2312" w:hAnsi="仿宋_GB2312"/>
          <w:color w:val="000000"/>
          <w:sz w:val="32"/>
          <w:szCs w:val="32"/>
          <w:lang w:val="en-US" w:eastAsia="zh-CN"/>
        </w:rPr>
        <w:t>1.8 m</w:t>
      </w:r>
      <w:r>
        <w:rPr>
          <w:rFonts w:ascii="仿宋_GB2312" w:hAnsi="仿宋_GB2312" w:cs="仿宋_GB2312" w:eastAsia="仿宋_GB2312"/>
          <w:color w:val="000000"/>
          <w:sz w:val="32"/>
          <w:szCs w:val="32"/>
          <w:lang w:val="en-US" w:eastAsia="zh-CN"/>
        </w:rPr>
        <w:t>高。（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面两端第一组支架与巷道支护间的距离不应大于</w:t>
      </w:r>
      <w:r>
        <w:rPr>
          <w:rFonts w:eastAsia="仿宋_GB2312" w:cs="仿宋_GB2312" w:ascii="仿宋_GB2312" w:hAnsi="仿宋_GB2312"/>
          <w:color w:val="000000"/>
          <w:sz w:val="32"/>
          <w:szCs w:val="32"/>
          <w:lang w:val="en-US" w:eastAsia="zh-CN"/>
        </w:rPr>
        <w:t>0.5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维护好工作面两端头（即安全出口）是端头（尾）工的主要任务。（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体液压支柱的初撑力，柱径为</w:t>
      </w:r>
      <w:r>
        <w:rPr>
          <w:rFonts w:eastAsia="仿宋_GB2312" w:cs="仿宋_GB2312" w:ascii="仿宋_GB2312" w:hAnsi="仿宋_GB2312"/>
          <w:color w:val="000000"/>
          <w:sz w:val="32"/>
          <w:szCs w:val="32"/>
          <w:lang w:val="en-US" w:eastAsia="zh-CN"/>
        </w:rPr>
        <w:t>100mm</w:t>
      </w:r>
      <w:r>
        <w:rPr>
          <w:rFonts w:ascii="仿宋_GB2312" w:hAnsi="仿宋_GB2312" w:cs="仿宋_GB2312" w:eastAsia="仿宋_GB2312"/>
          <w:color w:val="000000"/>
          <w:sz w:val="32"/>
          <w:szCs w:val="32"/>
          <w:lang w:val="en-US" w:eastAsia="zh-CN"/>
        </w:rPr>
        <w:t>的不得小于</w:t>
      </w:r>
      <w:r>
        <w:rPr>
          <w:rFonts w:eastAsia="仿宋_GB2312" w:cs="仿宋_GB2312" w:ascii="仿宋_GB2312" w:hAnsi="仿宋_GB2312"/>
          <w:color w:val="000000"/>
          <w:sz w:val="32"/>
          <w:szCs w:val="32"/>
          <w:lang w:val="en-US" w:eastAsia="zh-CN"/>
        </w:rPr>
        <w:t>90kN</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体液压支柱的初撑力，柱径为</w:t>
      </w:r>
      <w:r>
        <w:rPr>
          <w:rFonts w:eastAsia="仿宋_GB2312" w:cs="仿宋_GB2312" w:ascii="仿宋_GB2312" w:hAnsi="仿宋_GB2312"/>
          <w:color w:val="000000"/>
          <w:sz w:val="32"/>
          <w:szCs w:val="32"/>
          <w:lang w:val="en-US" w:eastAsia="zh-CN"/>
        </w:rPr>
        <w:t>80mm</w:t>
      </w:r>
      <w:r>
        <w:rPr>
          <w:rFonts w:ascii="仿宋_GB2312" w:hAnsi="仿宋_GB2312" w:cs="仿宋_GB2312" w:eastAsia="仿宋_GB2312"/>
          <w:color w:val="000000"/>
          <w:sz w:val="32"/>
          <w:szCs w:val="32"/>
          <w:lang w:val="en-US" w:eastAsia="zh-CN"/>
        </w:rPr>
        <w:t>的不得小于</w:t>
      </w:r>
      <w:r>
        <w:rPr>
          <w:rFonts w:eastAsia="仿宋_GB2312" w:cs="仿宋_GB2312" w:ascii="仿宋_GB2312" w:hAnsi="仿宋_GB2312"/>
          <w:color w:val="000000"/>
          <w:sz w:val="32"/>
          <w:szCs w:val="32"/>
          <w:lang w:val="en-US" w:eastAsia="zh-CN"/>
        </w:rPr>
        <w:t>60kN</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有支架（柱）架设牢固即可，架设前无须清理浮煤或浮矸。（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岗证是表明本人接受安全生产培训教育并考试合格的主要依据，上岗时必须携带。（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回撤的梁、柱不用时，要分类存放到超前支护区域以外的安全地点。（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端头（尾）维护工在班中应认真观察好周围环境，严禁在顶板压力集中区域长时间逗留。（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端头（尾）维护工必须熟悉涉及本岗位操作的支柱（架）的特性、原理、完好标准及使用方法。（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敲帮问顶后，找顶帮活矸（煤）时的专用工具长度必须保证作业人员安全操作，一般长度不低于</w:t>
      </w:r>
      <w:r>
        <w:rPr>
          <w:rFonts w:eastAsia="仿宋_GB2312" w:cs="仿宋_GB2312" w:ascii="仿宋_GB2312" w:hAnsi="仿宋_GB2312"/>
          <w:color w:val="000000"/>
          <w:sz w:val="32"/>
          <w:szCs w:val="32"/>
          <w:lang w:val="en-US" w:eastAsia="zh-CN"/>
        </w:rPr>
        <w:t>3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作业前，检查单体液压支柱时，发现三用阀失效、漏液、变形，活柱表面锈蚀、柱端缺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以上爪时，应及时更换。（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端头（尾）切顶线后出现悬顶超过规定的，应采取措施予以强制放顶。（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回撤端头（尾）切顶密集柱梁作业时，可以到新支护的切顶密集柱外的采空区内进行回撤作业。（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用回柱绞车回撤工字钢棚时，除专人监视顶板外，还要在作业地点两头有专人站岗，防止人员进入回棚区域。（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采工作面过渡架（即工作面普通支架与端头支架过渡段的支架），应归端头（尾）维护工负责操作与管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戴帽点柱是用支柱支护时在柱端加垫形状规则的强度有保证的木块等。一般情况下戴帽点柱支护面积较小，只能用于液压支架、棚式支架等，无法使用于局部或小面积顶板的支护加强。（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戴帽点柱支护作业时的操作顺序为：量好排柱距→清理柱位→（放置柱鞋）→竖立点柱→用注液枪冲洗注液阀煤粉等→将注液枪卡套卡紧注液阀→给柱戴帽→供液升柱。（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使用铰接顶梁的，挂梁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站在支架完整处两手抓住铰接顶梁将连接耳（单耳）插入已安设好的顶梁连接两耳中，另外</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将顶梁圆销插入，并用锤将圆销打到位。（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用单体液压支柱配合其他顶梁支护，升柱过程中，待支柱有一定的支撑力时（以不倒柱、不掸梁为准），扶柱人员应躲到安全地点，实行远距离供液以达到规定的初撑力。（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卸压回柱时，一人操作，在扶稳柱子的同时进行卸压。（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超前支护区、三角区等地点，不论是钢梁还是木梁，上梁时，必须由专人监护安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属摩擦支柱为已淘汰的支护设备，不允许再使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架设综采工作面超前棚时，可以多点多人分段操作，以提高效率。（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架设超前棚上梁时，不使用防护链或防护链脱落，极易导致架棚人员受到伤害。（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顶板条件较差时，也必须使用“一梁三柱”的支护方式，不得“一梁多柱”支护。（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由于超前支护区空间受限，严禁支护材料、备用材料堆放在此区域内，防止堵塞巷道，发生意外情况时，人员不能及时疏散逃生。（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超前区域由于受压较大，容易出现局部变形大，棚梁折损、坠包，锚杆、锚索断损的情况，要引起高度重视，在修复超前支护时，要制定专项措施，做好自主安全防范。（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任何人不得进入端头采空区，不论什么条件必须设端头采空区关门柱，并悬挂“禁止入内”警标。（    ）</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 xml:space="preserve">戴帽点柱的柱帽规格一般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2m×0.2m×0.2m</w:t>
      </w:r>
      <w:r>
        <w:rPr>
          <w:rFonts w:ascii="仿宋_GB2312" w:hAnsi="仿宋_GB2312" w:cs="仿宋_GB2312" w:eastAsia="仿宋_GB2312"/>
          <w:color w:val="000000"/>
          <w:sz w:val="32"/>
          <w:szCs w:val="32"/>
          <w:lang w:val="en-US" w:eastAsia="zh-CN"/>
        </w:rPr>
        <w:t xml:space="preserve">的木板或半圆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2m×0.1m×0.1m</w:t>
      </w:r>
      <w:r>
        <w:rPr>
          <w:rFonts w:ascii="仿宋_GB2312" w:hAnsi="仿宋_GB2312" w:cs="仿宋_GB2312" w:eastAsia="仿宋_GB2312"/>
          <w:color w:val="000000"/>
          <w:sz w:val="32"/>
          <w:szCs w:val="32"/>
          <w:lang w:val="en-US" w:eastAsia="zh-CN"/>
        </w:rPr>
        <w:t xml:space="preserve">的木板或半圆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1m×0.1m×0.1m</w:t>
      </w:r>
      <w:r>
        <w:rPr>
          <w:rFonts w:ascii="仿宋_GB2312" w:hAnsi="仿宋_GB2312" w:cs="仿宋_GB2312" w:eastAsia="仿宋_GB2312"/>
          <w:color w:val="000000"/>
          <w:sz w:val="32"/>
          <w:szCs w:val="32"/>
          <w:lang w:val="en-US" w:eastAsia="zh-CN"/>
        </w:rPr>
        <w:t xml:space="preserve">的木板或半圆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0.3m×0.1m×0.5m</w:t>
      </w:r>
      <w:r>
        <w:rPr>
          <w:rFonts w:ascii="仿宋_GB2312" w:hAnsi="仿宋_GB2312" w:cs="仿宋_GB2312" w:eastAsia="仿宋_GB2312"/>
          <w:color w:val="000000"/>
          <w:sz w:val="32"/>
          <w:szCs w:val="32"/>
          <w:lang w:val="en-US" w:eastAsia="zh-CN"/>
        </w:rPr>
        <w:t>的木板或半圆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 xml:space="preserve">戴帽点柱使用半圆木时，半圆木的平面应朝（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 xml:space="preserve">综采工作面安全出口的高度不得低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6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7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1.8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 xml:space="preserve">单体液压支柱的最大支护高度应小于支护设计最大高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1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1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0.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 xml:space="preserve">单体液压支柱的最小高度应大于支护设计最小高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1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1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2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0.3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直径为</w:t>
      </w:r>
      <w:r>
        <w:rPr>
          <w:rFonts w:eastAsia="仿宋_GB2312" w:cs="仿宋_GB2312" w:ascii="仿宋_GB2312" w:hAnsi="仿宋_GB2312"/>
          <w:color w:val="000000"/>
          <w:sz w:val="32"/>
          <w:szCs w:val="32"/>
          <w:lang w:val="en-US" w:eastAsia="zh-CN"/>
        </w:rPr>
        <w:t xml:space="preserve">90mm </w:t>
      </w:r>
      <w:r>
        <w:rPr>
          <w:rFonts w:ascii="仿宋_GB2312" w:hAnsi="仿宋_GB2312" w:cs="仿宋_GB2312" w:eastAsia="仿宋_GB2312"/>
          <w:color w:val="000000"/>
          <w:sz w:val="32"/>
          <w:szCs w:val="32"/>
          <w:lang w:val="en-US" w:eastAsia="zh-CN"/>
        </w:rPr>
        <w:t xml:space="preserve">的单体液压支柱支护时初撑力不得低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6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7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8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9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综采工作面安全出口的宽度不得低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6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7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8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0.9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综采工作面两巷道的超前支护不得低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 xml:space="preserve">单体液压支柱柱端顶芽不够（    ）后，不可再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w:t>
      </w:r>
      <w:r>
        <w:rPr>
          <w:rFonts w:ascii="仿宋_GB2312" w:hAnsi="仿宋_GB2312" w:cs="仿宋_GB2312" w:eastAsia="仿宋_GB2312"/>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w:t>
      </w:r>
      <w:r>
        <w:rPr>
          <w:rFonts w:ascii="仿宋_GB2312" w:hAnsi="仿宋_GB2312" w:cs="仿宋_GB2312" w:eastAsia="仿宋_GB2312"/>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w:t>
      </w:r>
      <w:r>
        <w:rPr>
          <w:rFonts w:ascii="仿宋_GB2312" w:hAnsi="仿宋_GB2312" w:cs="仿宋_GB2312" w:eastAsia="仿宋_GB2312"/>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w:t>
      </w:r>
      <w:r>
        <w:rPr>
          <w:rFonts w:ascii="仿宋_GB2312" w:hAnsi="仿宋_GB2312" w:cs="仿宋_GB2312" w:eastAsia="仿宋_GB2312"/>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工作面端头支护与巷帮距离大于（    ）时，必须补充加强支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6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8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直径为</w:t>
      </w:r>
      <w:r>
        <w:rPr>
          <w:rFonts w:eastAsia="仿宋_GB2312" w:cs="仿宋_GB2312" w:ascii="仿宋_GB2312" w:hAnsi="仿宋_GB2312"/>
          <w:color w:val="000000"/>
          <w:sz w:val="32"/>
          <w:szCs w:val="32"/>
          <w:lang w:val="en-US" w:eastAsia="zh-CN"/>
        </w:rPr>
        <w:t>100mm</w:t>
      </w:r>
      <w:r>
        <w:rPr>
          <w:rFonts w:ascii="仿宋_GB2312" w:hAnsi="仿宋_GB2312" w:cs="仿宋_GB2312" w:eastAsia="仿宋_GB2312"/>
          <w:color w:val="000000"/>
          <w:sz w:val="32"/>
          <w:szCs w:val="32"/>
          <w:lang w:val="en-US" w:eastAsia="zh-CN"/>
        </w:rPr>
        <w:t xml:space="preserve">的单体液压支柱支护时初撑力不得低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6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7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8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9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 xml:space="preserve">单体液压支柱活柱镀层表面伤痕深度不得大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2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3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5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按设备完好标准，单体液压支柱活柱镀层表面每</w:t>
      </w:r>
      <w:r>
        <w:rPr>
          <w:rFonts w:eastAsia="仿宋_GB2312" w:cs="仿宋_GB2312" w:ascii="仿宋_GB2312" w:hAnsi="仿宋_GB2312"/>
          <w:color w:val="000000"/>
          <w:sz w:val="32"/>
          <w:szCs w:val="32"/>
          <w:lang w:val="en-US" w:eastAsia="zh-CN"/>
        </w:rPr>
        <w:t>50c</w:t>
      </w:r>
      <w:r>
        <w:rPr>
          <w:rFonts w:ascii="仿宋_GB2312" w:hAnsi="仿宋_GB2312" w:cs="仿宋_GB2312" w:eastAsia="仿宋_GB2312"/>
          <w:color w:val="000000"/>
          <w:sz w:val="32"/>
          <w:szCs w:val="32"/>
          <w:lang w:val="en-US" w:eastAsia="zh-CN"/>
        </w:rPr>
        <w:t xml:space="preserve">㎡内镀层脱落点不得超过（    ）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按设备完好标准，单体液压支柱活柱镀层表面每</w:t>
      </w:r>
      <w:r>
        <w:rPr>
          <w:rFonts w:eastAsia="仿宋_GB2312" w:cs="仿宋_GB2312" w:ascii="仿宋_GB2312" w:hAnsi="仿宋_GB2312"/>
          <w:color w:val="000000"/>
          <w:sz w:val="32"/>
          <w:szCs w:val="32"/>
          <w:lang w:val="en-US" w:eastAsia="zh-CN"/>
        </w:rPr>
        <w:t>50c</w:t>
      </w:r>
      <w:r>
        <w:rPr>
          <w:rFonts w:ascii="仿宋_GB2312" w:hAnsi="仿宋_GB2312" w:cs="仿宋_GB2312" w:eastAsia="仿宋_GB2312"/>
          <w:color w:val="000000"/>
          <w:sz w:val="32"/>
          <w:szCs w:val="32"/>
          <w:lang w:val="en-US" w:eastAsia="zh-CN"/>
        </w:rPr>
        <w:t xml:space="preserve">㎡ 内镀层脱落点总面积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 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 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5 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 xml:space="preserve">按设备完好标准，镀层表面单个脱落点最大面积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0.3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0.5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0.6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0.9c</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 xml:space="preserve">上隅角瓦斯传感器的正确悬挂位置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距离顶板不大于</w:t>
      </w:r>
      <w:r>
        <w:rPr>
          <w:rFonts w:eastAsia="仿宋_GB2312" w:cs="仿宋_GB2312" w:ascii="仿宋_GB2312" w:hAnsi="仿宋_GB2312"/>
          <w:color w:val="000000"/>
          <w:sz w:val="32"/>
          <w:szCs w:val="32"/>
          <w:lang w:val="en-US" w:eastAsia="zh-CN"/>
        </w:rPr>
        <w:t>300mm</w:t>
      </w:r>
      <w:r>
        <w:rPr>
          <w:rFonts w:ascii="仿宋_GB2312" w:hAnsi="仿宋_GB2312" w:cs="仿宋_GB2312" w:eastAsia="仿宋_GB2312"/>
          <w:color w:val="000000"/>
          <w:sz w:val="32"/>
          <w:szCs w:val="32"/>
          <w:lang w:val="en-US" w:eastAsia="zh-CN"/>
        </w:rPr>
        <w:t>，距离巷帮不小于</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 xml:space="preserve">，端尾切顶线以内或允许顶板维护范围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距离顶板不大于</w:t>
      </w:r>
      <w:r>
        <w:rPr>
          <w:rFonts w:eastAsia="仿宋_GB2312" w:cs="仿宋_GB2312" w:ascii="仿宋_GB2312" w:hAnsi="仿宋_GB2312"/>
          <w:color w:val="000000"/>
          <w:sz w:val="32"/>
          <w:szCs w:val="32"/>
          <w:lang w:val="en-US" w:eastAsia="zh-CN"/>
        </w:rPr>
        <w:t>300mm</w:t>
      </w:r>
      <w:r>
        <w:rPr>
          <w:rFonts w:ascii="仿宋_GB2312" w:hAnsi="仿宋_GB2312" w:cs="仿宋_GB2312" w:eastAsia="仿宋_GB2312"/>
          <w:color w:val="000000"/>
          <w:sz w:val="32"/>
          <w:szCs w:val="32"/>
          <w:lang w:val="en-US" w:eastAsia="zh-CN"/>
        </w:rPr>
        <w:t>，距离巷帮不小于</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与工作面液压支架前柱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距离顶板不大于</w:t>
      </w:r>
      <w:r>
        <w:rPr>
          <w:rFonts w:eastAsia="仿宋_GB2312" w:cs="仿宋_GB2312" w:ascii="仿宋_GB2312" w:hAnsi="仿宋_GB2312"/>
          <w:color w:val="000000"/>
          <w:sz w:val="32"/>
          <w:szCs w:val="32"/>
          <w:lang w:val="en-US" w:eastAsia="zh-CN"/>
        </w:rPr>
        <w:t>300mm</w:t>
      </w:r>
      <w:r>
        <w:rPr>
          <w:rFonts w:ascii="仿宋_GB2312" w:hAnsi="仿宋_GB2312" w:cs="仿宋_GB2312" w:eastAsia="仿宋_GB2312"/>
          <w:color w:val="000000"/>
          <w:sz w:val="32"/>
          <w:szCs w:val="32"/>
          <w:lang w:val="en-US" w:eastAsia="zh-CN"/>
        </w:rPr>
        <w:t>，距离巷帮不小于</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 xml:space="preserve">，与工作面液压支架后柱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距离顶板不大于</w:t>
      </w:r>
      <w:r>
        <w:rPr>
          <w:rFonts w:eastAsia="仿宋_GB2312" w:cs="仿宋_GB2312" w:ascii="仿宋_GB2312" w:hAnsi="仿宋_GB2312"/>
          <w:color w:val="000000"/>
          <w:sz w:val="32"/>
          <w:szCs w:val="32"/>
          <w:lang w:val="en-US" w:eastAsia="zh-CN"/>
        </w:rPr>
        <w:t>200mm</w:t>
      </w:r>
      <w:r>
        <w:rPr>
          <w:rFonts w:ascii="仿宋_GB2312" w:hAnsi="仿宋_GB2312" w:cs="仿宋_GB2312" w:eastAsia="仿宋_GB2312"/>
          <w:color w:val="000000"/>
          <w:sz w:val="32"/>
          <w:szCs w:val="32"/>
          <w:lang w:val="en-US" w:eastAsia="zh-CN"/>
        </w:rPr>
        <w:t>，距离巷帮不小于</w:t>
      </w:r>
      <w:r>
        <w:rPr>
          <w:rFonts w:eastAsia="仿宋_GB2312" w:cs="仿宋_GB2312" w:ascii="仿宋_GB2312" w:hAnsi="仿宋_GB2312"/>
          <w:color w:val="000000"/>
          <w:sz w:val="32"/>
          <w:szCs w:val="32"/>
          <w:lang w:val="en-US" w:eastAsia="zh-CN"/>
        </w:rPr>
        <w:t>300mm</w:t>
      </w:r>
      <w:r>
        <w:rPr>
          <w:rFonts w:ascii="仿宋_GB2312" w:hAnsi="仿宋_GB2312" w:cs="仿宋_GB2312" w:eastAsia="仿宋_GB2312"/>
          <w:color w:val="000000"/>
          <w:sz w:val="32"/>
          <w:szCs w:val="32"/>
          <w:lang w:val="en-US" w:eastAsia="zh-CN"/>
        </w:rPr>
        <w:t>，端尾切顶线以内或允许顶板维护范围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采煤工作面及两巷道内体积大于</w:t>
      </w:r>
      <w:r>
        <w:rPr>
          <w:rFonts w:eastAsia="仿宋_GB2312" w:cs="仿宋_GB2312" w:ascii="仿宋_GB2312" w:hAnsi="仿宋_GB2312"/>
          <w:color w:val="000000"/>
          <w:sz w:val="32"/>
          <w:szCs w:val="32"/>
          <w:lang w:val="en-US" w:eastAsia="zh-CN"/>
        </w:rPr>
        <w:t>0.5m³</w:t>
      </w:r>
      <w:r>
        <w:rPr>
          <w:rFonts w:ascii="仿宋_GB2312" w:hAnsi="仿宋_GB2312" w:cs="仿宋_GB2312" w:eastAsia="仿宋_GB2312"/>
          <w:color w:val="000000"/>
          <w:sz w:val="32"/>
          <w:szCs w:val="32"/>
          <w:lang w:val="en-US" w:eastAsia="zh-CN"/>
        </w:rPr>
        <w:t>的空间内积聚的瓦斯（甲烷）浓度达到</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 xml:space="preserve">时，附近（    ）必须停止工作，撤出人员，进行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采煤工作面风流中，电动机或者其开关安设地点附近（    ）以内风流中的瓦斯（甲烷）浓度达到</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 xml:space="preserve">时，必须停止工作，切断电源，撤出人员，进行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5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0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xml:space="preserve">一般情况下，采煤工作面瓦斯最容易积聚的地点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回风隅角（或端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刮板输送机机头附近或端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回风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工作面采煤机附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生产过程中端头（尾）设置的甲烷传感器应由（    ）维护（含移动位置、悬挂、防水防尘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端头（尾）工或专职瓦检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监测维护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瓦检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班组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1.2</w:t>
      </w:r>
      <w:r>
        <w:rPr>
          <w:rFonts w:ascii="仿宋_GB2312" w:hAnsi="仿宋_GB2312" w:cs="仿宋_GB2312" w:eastAsia="仿宋_GB2312"/>
          <w:color w:val="000000"/>
          <w:sz w:val="32"/>
          <w:szCs w:val="32"/>
          <w:lang w:val="en-US" w:eastAsia="zh-CN"/>
        </w:rPr>
        <w:t xml:space="preserve">人配合抬梁柱时，应（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可以不用肩，只要</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人都觉得方便即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应同肩，即同时左肩或同时右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应同时右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应同时左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采煤机割透煤墙，顶过机头（尾）后，端头（尾）工应首先（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清浮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护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移甲烷传感器位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整理管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高压软管与注液枪、控液阀的连接固定应使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铁丝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U </w:t>
      </w:r>
      <w:r>
        <w:rPr>
          <w:rFonts w:ascii="仿宋_GB2312" w:hAnsi="仿宋_GB2312" w:cs="仿宋_GB2312" w:eastAsia="仿宋_GB2312"/>
          <w:color w:val="000000"/>
          <w:sz w:val="32"/>
          <w:szCs w:val="32"/>
          <w:lang w:val="en-US" w:eastAsia="zh-CN"/>
        </w:rPr>
        <w:t xml:space="preserve">形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专用螺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 xml:space="preserve">对于超前支护距离，以下说法正确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超前支护距离必须为</w:t>
      </w:r>
      <w:r>
        <w:rPr>
          <w:rFonts w:eastAsia="仿宋_GB2312" w:cs="仿宋_GB2312" w:ascii="仿宋_GB2312" w:hAnsi="仿宋_GB2312"/>
          <w:color w:val="000000"/>
          <w:sz w:val="32"/>
          <w:szCs w:val="32"/>
          <w:lang w:val="en-US" w:eastAsia="zh-CN"/>
        </w:rPr>
        <w:t xml:space="preserve">2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超前支护距离只需在检修班一次补足</w:t>
      </w:r>
      <w:r>
        <w:rPr>
          <w:rFonts w:eastAsia="仿宋_GB2312" w:cs="仿宋_GB2312" w:ascii="仿宋_GB2312" w:hAnsi="仿宋_GB2312"/>
          <w:color w:val="000000"/>
          <w:sz w:val="32"/>
          <w:szCs w:val="32"/>
          <w:lang w:val="en-US" w:eastAsia="zh-CN"/>
        </w:rPr>
        <w:t>20m</w:t>
      </w:r>
      <w:r>
        <w:rPr>
          <w:rFonts w:ascii="仿宋_GB2312" w:hAnsi="仿宋_GB2312" w:cs="仿宋_GB2312" w:eastAsia="仿宋_GB2312"/>
          <w:color w:val="000000"/>
          <w:sz w:val="32"/>
          <w:szCs w:val="32"/>
          <w:lang w:val="en-US" w:eastAsia="zh-CN"/>
        </w:rPr>
        <w:t xml:space="preserve">即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超前支护必须保证在回采作业期间时刻保持至少</w:t>
      </w:r>
      <w:r>
        <w:rPr>
          <w:rFonts w:eastAsia="仿宋_GB2312" w:cs="仿宋_GB2312" w:ascii="仿宋_GB2312" w:hAnsi="仿宋_GB2312"/>
          <w:color w:val="000000"/>
          <w:sz w:val="32"/>
          <w:szCs w:val="32"/>
          <w:lang w:val="en-US" w:eastAsia="zh-CN"/>
        </w:rPr>
        <w:t>20m</w:t>
      </w:r>
      <w:r>
        <w:rPr>
          <w:rFonts w:ascii="仿宋_GB2312" w:hAnsi="仿宋_GB2312" w:cs="仿宋_GB2312" w:eastAsia="仿宋_GB2312"/>
          <w:color w:val="000000"/>
          <w:sz w:val="32"/>
          <w:szCs w:val="32"/>
          <w:lang w:val="en-US" w:eastAsia="zh-CN"/>
        </w:rPr>
        <w:t xml:space="preserve">，也可以根据实际情况增加超前支护距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没有相关规定</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 xml:space="preserve">端头（尾）工作业时要和液压支架工、刮板输送机司机、转载机司机、采煤机司机等相关工作人员配合，并注意（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顺槽靠工作面一侧的单体液压支柱如果影响推移刮板输送机，必须在推移刮板输送机前撤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端头支护空间必须满足机头、机尾与其整体的“平”“直”，移动机头、机尾时注意输送机与转载机搭接及过渡槽过渡情况，以保证其不上翘、不下陷，运行平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机头、机尾移过后应及时支护顶板，否则不允许开机，防止挂梁时脱落或倒柱伤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 xml:space="preserve">使用的单体柱，出现（    ）情况之一时，应及时更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三用阀失效、漏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柱体变形弯曲，活柱表面锈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柱端四节爪缺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 xml:space="preserve">个及以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柱体手柄损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 xml:space="preserve">采煤机接近时，如进回风巷工作面侧上的锚网支护材料不及时撤除，其危害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被采煤机滚筒截割、缠绕甩起时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被采煤机滚筒截割、缠绕甩起时损坏附近管线或其他设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被采煤机滚筒截割、缠绕甩起时产生摩擦火花，引爆瓦斯、煤尘爆炸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被采煤机滚筒截割、缠绕甩起时破坏煤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 xml:space="preserve">端头（尾）岗位的危险因素主要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CH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片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冒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粉尘（煤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 xml:space="preserve">锚索破断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 xml:space="preserve">支柱倾倒或横梁掉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G.</w:t>
      </w:r>
      <w:r>
        <w:rPr>
          <w:rFonts w:ascii="仿宋_GB2312" w:hAnsi="仿宋_GB2312" w:cs="仿宋_GB2312" w:eastAsia="仿宋_GB2312"/>
          <w:color w:val="000000"/>
          <w:sz w:val="32"/>
          <w:szCs w:val="32"/>
          <w:lang w:val="en-US" w:eastAsia="zh-CN"/>
        </w:rPr>
        <w:t xml:space="preserve">机械伤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H.</w:t>
      </w:r>
      <w:r>
        <w:rPr>
          <w:rFonts w:ascii="仿宋_GB2312" w:hAnsi="仿宋_GB2312" w:cs="仿宋_GB2312" w:eastAsia="仿宋_GB2312"/>
          <w:color w:val="000000"/>
          <w:sz w:val="32"/>
          <w:szCs w:val="32"/>
          <w:lang w:val="en-US" w:eastAsia="zh-CN"/>
        </w:rPr>
        <w:t>煤机等甩出的炭块、杂物</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 xml:space="preserve">以下（    ）是端头（尾）维护工岗位可能遇到的紧急或异常情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瓦斯超限，传感器报警，瓦斯爆炸、燃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片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顶板破碎、压力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支护设备、材料如支柱坏、支柱卸压、顶梁折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 xml:space="preserve">锚索破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 xml:space="preserve">工作面涌水突然并持续增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G.</w:t>
      </w:r>
      <w:r>
        <w:rPr>
          <w:rFonts w:ascii="仿宋_GB2312" w:hAnsi="仿宋_GB2312" w:cs="仿宋_GB2312" w:eastAsia="仿宋_GB2312"/>
          <w:color w:val="000000"/>
          <w:sz w:val="32"/>
          <w:szCs w:val="32"/>
          <w:lang w:val="en-US" w:eastAsia="zh-CN"/>
        </w:rPr>
        <w:t>附近电气设备着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 xml:space="preserve">煤矿井下避灾自救的原则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及时报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积极抢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安全撤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妥善避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端头（尾）及超前支护维护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1.D  32.A  33.C3 4.A 35.B 36.A 37.C 38.C 39.C 40.A  41.D  42.C  43.B 44.A 45.B 46.A 47.C 48.C 49.A 50.A  51.B  52.B  53.B 54.C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ABC 56.ABCD 57.ABC 58.ABCDEFGH 59.ABCDEFG 60.AB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5.2  </w:t>
      </w:r>
      <w:r>
        <w:rPr>
          <w:rFonts w:ascii="黑体" w:hAnsi="黑体" w:cs="黑体" w:eastAsia="黑体"/>
          <w:b w:val="false"/>
          <w:bCs/>
          <w:color w:val="000000"/>
          <w:sz w:val="32"/>
          <w:szCs w:val="32"/>
          <w:lang w:val="en-US" w:eastAsia="zh-CN"/>
        </w:rPr>
        <w:t>端头（尾）及超前支护维护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端头（尾）及超前支护维护工，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端头三角区应如何进行支护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按照端头（尾）及超前支护维护工岗位安全操作规范，作业过程中要认真执行先支后回、敲帮问顶制度，在敲帮问顶时应按哪些规定进行执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按照端头（尾）及超前支护维护工岗位安全操作规范，端头（尾）工作业时要和液压支架工、刮板输送机司机、转载机司机、采煤机司机等相关工种人员要协调配合，并应注意哪些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按照端头（尾）及超前支护维护工岗位安全操作规范，如何正确进行三角区回撤柱梁作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为一名端头（尾）及超前支护维护工，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作为一名端头（尾）及超前支护维护工，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作为一名端头（尾）及超前支护维护工，请现场进行端头支架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按照端头（尾）及超前支护维护工作业流程标准，请现场进行作业前的准备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按照端头（尾）及超前支护维护工作业流程标准，请现场进行端超前支护操作。</w:t>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端头（尾）及超前支护维护工实际操作答案</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作为一名端头（尾）及超前支护维护工，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主要负责端头尾超前支护工作，保证支护正常有效。认真执行操作规程和安全措施，保质保量完成当班任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端头三角区应如何进行支护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端头三角区靠工作面煤壁侧的柱梁，应在采煤机到达前回撤。一次回撤一个截深的距离，顶帮破碎时，不得提前回撤。顺槽采用锚网支护时，应提前将金属网及锚杆的金属托盘拆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三角区回撤柱梁作业时，至少两人协同作业，一人作业，一人监护；应先清理好退路，用长把工具将单体支柱放液，拉出；然后再回顶梁，人员要站在顶梁落下波及不到的安全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人员进入端头三角区作业时要将转载机与刮板输送机停机闭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按照端头（尾）及超前支护维护工岗位安全操作规范，作业过程中要认真执行先支后回、敲帮问顶制度，在敲帮问顶时应按哪些规定进行执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用镐或长钎杆敲帮，听其声音，判断岩体有无松动或离层等，发现煤帮出现伞檐或松动点，必须立即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问顶时要站在斜上方安全地点，一手持镐一手托顶，先轻敲顶板，无掉渣或离层剥落时，再重敲，听其声音，判断顶板深部是否离层。对松动顶板岩石凿“掉”前要对上下人员打招呼，并看好退路，在安全情况下，再用镐头自上而下由外向里逐渐轻轻找“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坚持使用长柄工具，人员站在敲击点以外安全地点，听其声音，观察变化，判断岩体是否松动，深部是否有离层跨落迹象。</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按照端头（尾）及超前支护维护工岗位安全操作规范，端头（尾）工作业时要和液压支架工、刮板输送机司机、转载机司机、采煤机司机等相关工种人员要协调配合，并应注意哪些事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顺槽靠工作面一侧的单体液压支柱如影响推移刮板输送机时，必须在推移刮板输送机前撤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端头支护空间必须满足机头机尾与其整体的“平”、“直”，移动机头、机尾时注意输送机与转载机搭接及过渡槽过渡情况，以保证其不上翘、不下陷，运转平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机头、机尾移过后应及时支护顶板，否则不许开机，并要清理干净安全出口的一切杂物，保证出口畅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按照端头（尾）及超前支护维护工岗位安全操作规范，如何正确进行三角区回撤柱梁作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角区回撤柱梁作业时，至少</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人协同作业，一人作业，一人监护；应先清理好退路，用长把工具将单体支柱放液，拉出；然后再回顶梁，人员要站在顶梁不落，波及不到的安全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作为一名端头（尾）及超前支护维护工，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业地点通风良好，甲烷浓度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作业范围内顶帮支护完好，锚杆、锚索防断裂保护齐全，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作业范围各支架无串漏液、自落现象，初撑力符合要求，支架各种液管吊挂整齐，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刮板输送机机头、尾不漂高，高度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回撤</w:t>
      </w:r>
      <w:r>
        <w:rPr>
          <w:rFonts w:eastAsia="仿宋_GB2312" w:cs="仿宋_GB2312" w:ascii="仿宋_GB2312" w:hAnsi="仿宋_GB2312"/>
          <w:b w:val="false"/>
          <w:bCs w:val="false"/>
          <w:color w:val="000000"/>
          <w:sz w:val="32"/>
          <w:szCs w:val="32"/>
          <w:lang w:val="en-US" w:eastAsia="zh-CN"/>
        </w:rPr>
        <w:t>π</w:t>
      </w:r>
      <w:r>
        <w:rPr>
          <w:rFonts w:ascii="仿宋_GB2312" w:hAnsi="仿宋_GB2312" w:cs="仿宋_GB2312" w:eastAsia="仿宋_GB2312"/>
          <w:b w:val="false"/>
          <w:bCs w:val="false"/>
          <w:color w:val="000000"/>
          <w:sz w:val="32"/>
          <w:szCs w:val="32"/>
          <w:lang w:val="en-US" w:eastAsia="zh-CN"/>
        </w:rPr>
        <w:t>型钢时，刮板输送机、转载机闭锁。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超前支护区无断梁、折柱，</w:t>
      </w:r>
      <w:r>
        <w:rPr>
          <w:rFonts w:eastAsia="仿宋_GB2312" w:cs="仿宋_GB2312" w:ascii="仿宋_GB2312" w:hAnsi="仿宋_GB2312"/>
          <w:b w:val="false"/>
          <w:bCs w:val="false"/>
          <w:color w:val="000000"/>
          <w:sz w:val="32"/>
          <w:szCs w:val="32"/>
          <w:lang w:val="en-US" w:eastAsia="zh-CN"/>
        </w:rPr>
        <w:t>π</w:t>
      </w:r>
      <w:r>
        <w:rPr>
          <w:rFonts w:ascii="仿宋_GB2312" w:hAnsi="仿宋_GB2312" w:cs="仿宋_GB2312" w:eastAsia="仿宋_GB2312"/>
          <w:b w:val="false"/>
          <w:bCs w:val="false"/>
          <w:color w:val="000000"/>
          <w:sz w:val="32"/>
          <w:szCs w:val="32"/>
          <w:lang w:val="en-US" w:eastAsia="zh-CN"/>
        </w:rPr>
        <w:t>型钢梁接顶严实，单体柱初撑力符合作业规程要求，防护链、防倒装置齐全，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作为一名端头（尾）及超前支护维护工，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各种工具齐全、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超前支护区域无异常，安全出口畅通，确认完毕。</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作为一名端头（尾）及超前支护维护工，请现场进行端头支架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端头支架拉移前必须先检查临近支架及端头支护的支护质量，确认无误后方可拉移端头支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当工作面因上窜下滑造成端头支架与顺槽内的金属顶梁之间的距离超过</w:t>
      </w:r>
      <w:r>
        <w:rPr>
          <w:rFonts w:eastAsia="仿宋_GB2312" w:cs="仿宋_GB2312" w:ascii="仿宋_GB2312" w:hAnsi="仿宋_GB2312"/>
          <w:b w:val="false"/>
          <w:bCs w:val="false"/>
          <w:color w:val="000000"/>
          <w:sz w:val="32"/>
          <w:szCs w:val="32"/>
          <w:lang w:val="en-US" w:eastAsia="zh-CN"/>
        </w:rPr>
        <w:t>500mm</w:t>
      </w:r>
      <w:r>
        <w:rPr>
          <w:rFonts w:ascii="仿宋_GB2312" w:hAnsi="仿宋_GB2312" w:cs="仿宋_GB2312" w:eastAsia="仿宋_GB2312"/>
          <w:b w:val="false"/>
          <w:bCs w:val="false"/>
          <w:color w:val="000000"/>
          <w:sz w:val="32"/>
          <w:szCs w:val="32"/>
          <w:lang w:val="en-US" w:eastAsia="zh-CN"/>
        </w:rPr>
        <w:t>时，增加特殊支护。如在端头支架外侧支设走向抬棚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过特殊地质构造区域等特殊支护方式的操作应按专门规定的安全措施执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按照端头（尾）及超前支护维护工作业流程标准，请现场进行作业前的准备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机头、机尾安全出口宽度不得小于</w:t>
      </w:r>
      <w:r>
        <w:rPr>
          <w:rFonts w:eastAsia="仿宋_GB2312" w:cs="仿宋_GB2312" w:ascii="仿宋_GB2312" w:hAnsi="仿宋_GB2312"/>
          <w:b w:val="false"/>
          <w:bCs w:val="false"/>
          <w:color w:val="000000"/>
          <w:sz w:val="32"/>
          <w:szCs w:val="32"/>
          <w:lang w:val="en-US" w:eastAsia="zh-CN"/>
        </w:rPr>
        <w:t>0.8m</w:t>
      </w:r>
      <w:r>
        <w:rPr>
          <w:rFonts w:ascii="仿宋_GB2312" w:hAnsi="仿宋_GB2312" w:cs="仿宋_GB2312" w:eastAsia="仿宋_GB2312"/>
          <w:b w:val="false"/>
          <w:bCs w:val="false"/>
          <w:color w:val="000000"/>
          <w:sz w:val="32"/>
          <w:szCs w:val="32"/>
          <w:lang w:val="en-US" w:eastAsia="zh-CN"/>
        </w:rPr>
        <w:t>、高度不得小于</w:t>
      </w:r>
      <w:r>
        <w:rPr>
          <w:rFonts w:eastAsia="仿宋_GB2312" w:cs="仿宋_GB2312" w:ascii="仿宋_GB2312" w:hAnsi="仿宋_GB2312"/>
          <w:b w:val="false"/>
          <w:bCs w:val="false"/>
          <w:color w:val="000000"/>
          <w:sz w:val="32"/>
          <w:szCs w:val="32"/>
          <w:lang w:val="en-US" w:eastAsia="zh-CN"/>
        </w:rPr>
        <w:t>1.8m</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机头架有无漂高，啃顶、上抬、下扎等不良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工作地点的顶板、煤帮和支护是否符合质量要求，发现问题应及时进行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端头处浮煤、浮矸是否清理，是否符合验收标准；有无影响作业的废料、杂物；回收的支护材料是否整齐存放在指定地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检查作业现场顶帮是否稳定，用敲帮问顶来判断内外煤帮及支架前梁附近顶板有无离层、片帮危险，周围环境有无影响人员作业安全的因素，发现问题及时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检查单体液压支柱时，发现三用阀失效、漏液、变形、弯曲、活柱表面锈蚀、顶盖缺少两个以上小爪或手柄损坏时，应及时更换；新下井或修复后第一次使用的支柱，必须内腔排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检查注液枪时，发现漏液、损坏、变形，无密封圈或出液不正常时，应立即配合有关人员修补或更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操作过程中，应时刻观察顶帮，坚持敲帮问顶，发现活煤矸、伞檐，顶板离层，顶板破碎，冒顶或片帮危险时，人员要站在斜上方用长把工具撬落或及时架设临时支护进行维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按照端头（尾）及超前支护维护工作业流程标准，请现场进行端超前支护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对超前支护达不到规定要求的必须按作业规程要求，加强支护规定距离范围的巷道顶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在超前支护</w:t>
      </w:r>
      <w:r>
        <w:rPr>
          <w:rFonts w:eastAsia="仿宋_GB2312" w:cs="仿宋_GB2312" w:ascii="仿宋_GB2312" w:hAnsi="仿宋_GB2312"/>
          <w:b w:val="false"/>
          <w:bCs w:val="false"/>
          <w:color w:val="000000"/>
          <w:sz w:val="32"/>
          <w:szCs w:val="32"/>
          <w:lang w:val="en-US" w:eastAsia="zh-CN"/>
        </w:rPr>
        <w:t>20m</w:t>
      </w:r>
      <w:r>
        <w:rPr>
          <w:rFonts w:ascii="仿宋_GB2312" w:hAnsi="仿宋_GB2312" w:cs="仿宋_GB2312" w:eastAsia="仿宋_GB2312"/>
          <w:b w:val="false"/>
          <w:bCs w:val="false"/>
          <w:color w:val="000000"/>
          <w:sz w:val="32"/>
          <w:szCs w:val="32"/>
          <w:lang w:val="en-US" w:eastAsia="zh-CN"/>
        </w:rPr>
        <w:t>内有断梁折柱的必须更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根据顶板压力情况，打柱或架棚按作业规程或补充措施及时加强超前支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打柱要到实底，柱顶和顶粱要严密结合，要迎山有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超前支护需要架棚时，按作业规程的规定程序和操作方法逐架棚。</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5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2z0">
    <w:name w:val="WW8Num2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8:00Z</dcterms:created>
  <dc:creator>Administrator</dc:creator>
  <dc:description/>
  <dc:language>en-US</dc:language>
  <cp:lastModifiedBy>toi</cp:lastModifiedBy>
  <dcterms:modified xsi:type="dcterms:W3CDTF">2024-09-05T11: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4035563F74015A8BD3D76510285C9_12</vt:lpwstr>
  </property>
  <property fmtid="{D5CDD505-2E9C-101B-9397-08002B2CF9AE}" pid="3" name="KSOProductBuildVer">
    <vt:lpwstr>2052-12.1.0.17857</vt:lpwstr>
  </property>
  <property fmtid="{D5CDD505-2E9C-101B-9397-08002B2CF9AE}" pid="4" name="commondata">
    <vt:lpwstr>commondata</vt:lpwstr>
  </property>
</Properties>
</file>