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t xml:space="preserve">3  </w:t>
      </w:r>
      <w:r>
        <w:rPr>
          <w:rFonts w:ascii="黑体" w:hAnsi="黑体" w:cs="黑体"/>
          <w:b w:val="false"/>
          <w:bCs/>
          <w:color w:val="000000"/>
          <w:sz w:val="32"/>
          <w:szCs w:val="32"/>
        </w:rPr>
        <w:t>机电运输类岗位工种</w:t>
      </w:r>
    </w:p>
    <w:p>
      <w:pPr>
        <w:pStyle w:val="Heading2"/>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t>3.1</w:t>
      </w:r>
      <w:r>
        <w:rPr>
          <w:rFonts w:ascii="黑体" w:hAnsi="黑体" w:cs="黑体"/>
          <w:b w:val="false"/>
          <w:bCs/>
          <w:color w:val="000000"/>
          <w:sz w:val="32"/>
          <w:szCs w:val="32"/>
        </w:rPr>
        <w:t>机电类公共知识</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人员在井下遭遇</w:t>
      </w:r>
      <w:r>
        <w:rPr>
          <w:rFonts w:ascii="仿宋_GB2312" w:hAnsi="仿宋_GB2312" w:cs="仿宋_GB2312" w:eastAsia="仿宋_GB2312"/>
          <w:color w:val="000000"/>
          <w:sz w:val="32"/>
          <w:szCs w:val="32"/>
        </w:rPr>
        <w:t>通风机因故障停风时，必须撤出人员、切断电源。</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val="en-US" w:eastAsia="zh-CN"/>
        </w:rPr>
        <w:t>煤矿</w:t>
      </w:r>
      <w:r>
        <w:rPr>
          <w:rFonts w:ascii="仿宋_GB2312" w:hAnsi="仿宋_GB2312" w:cs="仿宋_GB2312" w:eastAsia="仿宋_GB2312"/>
          <w:color w:val="000000"/>
          <w:sz w:val="32"/>
          <w:szCs w:val="32"/>
        </w:rPr>
        <w:t>井下必须选用经检验合格并取得煤矿矿用产品安全标志的阻燃电缆。</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在正常情况下，矿井电源应采用分列运行方式，一回路运行时，另一回路必须带电备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地面中性点直接接地的变压器或者发电机可以直接向井下供电。</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低压电动机的控制设备应具有短路、过负荷、单向断线、漏电闭锁保护装置及远程控制装置。</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在煤矿井下，容易碰到的、裸露的带电体及机械外露的转动和传动部分必须加装护罩或遮栏等防护设施。</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瓦斯矿井总回风巷、主要回风巷、采区回风巷、工作面和工作面进回风巷可选用矿用防爆型电气设备和矿用一般型电气设备。</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通信线路必须在上井处装设熔断器和防雷电装置。</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lang w:val="en-US" w:eastAsia="zh-CN"/>
        </w:rPr>
        <w:t>矿井关键负荷地点必须使用双回路供电</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在总回风巷和专用回风巷中可以敷设电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 xml:space="preserve">无论高压、低压供电系统停电作业，作业前必须挂“有人工作，不准送电”警示牌，进行验电、放电，接临时地线等项安全措施。（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 xml:space="preserve">检修电气设备时，决不允许约时停送电。（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 xml:space="preserve">电缆的故障有：相间短路、单相接地、断线。（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 xml:space="preserve">机电专业各岗位工种应该熟悉设备性能、构造、工作原理、供电系统及用户负荷情况。（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设备运行时，若开关突然跳闸，不准马上送电，必须向调度室和有关人员汇报，查找原因进行处理，只有当故障排除后，才能重新启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所有岗位人员到达工作岗位后，应对工作岗位区域进行安全检查工作，开展岗位安全风险辨识和岗位隐患排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保护接地的作用是保护岗位工作人员不受到设备因漏电而造成的触电伤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过电流保护是专门保护用电设备的。（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漏电保护可以同时保护岗位工作人员和用电设备。（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井下关键地点（中央变电所、主要水泵房、避难硐室、关键负荷地点等）均设有与调度室直通的电话。（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我国煤矿井下人身安全电流极限值为</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25mA</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30mA</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35mA</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由于接地装置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作用，使通过人体电流不大于极限安全电流，从而保证人身安全。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漏电保护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过电流保护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分流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电压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以上和由于绝缘损坏可能带有危险电压的电气设备的金属外壳、构架、铠装电缆的钢带、屏蔽保护套等必须有保护接地。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34 V</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36 V</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eastAsia="仿宋_GB2312" w:cs="仿宋_GB2312" w:ascii="仿宋_GB2312" w:hAnsi="仿宋_GB2312"/>
          <w:color w:val="000000"/>
          <w:sz w:val="32"/>
          <w:szCs w:val="32"/>
          <w:lang w:val="en-US" w:eastAsia="zh-CN"/>
        </w:rPr>
        <w:t>42</w:t>
      </w:r>
      <w:r>
        <w:rPr>
          <w:rFonts w:eastAsia="仿宋_GB2312" w:cs="仿宋_GB2312" w:ascii="仿宋_GB2312" w:hAnsi="仿宋_GB2312"/>
          <w:color w:val="000000"/>
          <w:sz w:val="32"/>
          <w:szCs w:val="32"/>
        </w:rPr>
        <w:t xml:space="preserve"> V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电气设备着火时，必须先</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再灭火。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切断电源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接好水管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拿干粉灭火器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检漏继电器在供电系统中的重要作用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防止人为触电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防止产生电火花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两者兼防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保护接地的接地电阻值越小，流经人体的电流就</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越小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不变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越大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井下照明和信号装置，应采用具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过载、漏电保护的照明信号综合保护装置配电。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短路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过流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接地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会导致人身触电。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过流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漏电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过压</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绝缘手套的试验周期是（    ）。</w:t>
      </w:r>
      <w:r>
        <w:rPr>
          <w:rFonts w:eastAsia="仿宋_GB2312" w:cs="仿宋_GB2312" w:ascii="仿宋_GB2312" w:hAnsi="仿宋_GB2312"/>
          <w:color w:val="000000"/>
          <w:sz w:val="32"/>
          <w:szCs w:val="32"/>
          <w:lang w:val="en-US" w:eastAsia="zh-CN"/>
        </w:rPr>
        <w:t xml:space="preserve">B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lang w:val="en-US" w:eastAsia="zh-CN"/>
        </w:rPr>
        <w:t xml:space="preserve">每年一次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lang w:val="en-US" w:eastAsia="zh-CN"/>
        </w:rPr>
        <w:t xml:space="preserve">六个月一次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lang w:val="en-US" w:eastAsia="zh-CN"/>
        </w:rPr>
        <w:t xml:space="preserve">五个月一次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绝缘靴的试验周期是（    ）。</w:t>
      </w:r>
      <w:r>
        <w:rPr>
          <w:rFonts w:eastAsia="仿宋_GB2312" w:cs="仿宋_GB2312" w:ascii="仿宋_GB2312" w:hAnsi="仿宋_GB2312"/>
          <w:color w:val="000000"/>
          <w:sz w:val="32"/>
          <w:szCs w:val="32"/>
          <w:lang w:val="en-US" w:eastAsia="zh-CN"/>
        </w:rPr>
        <w:t xml:space="preserve">B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lang w:val="en-US" w:eastAsia="zh-CN"/>
        </w:rPr>
        <w:t xml:space="preserve">每年一次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lang w:val="en-US" w:eastAsia="zh-CN"/>
        </w:rPr>
        <w:t xml:space="preserve">六个月一次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lang w:val="en-US" w:eastAsia="zh-CN"/>
        </w:rPr>
        <w:t xml:space="preserve">五个月一次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漏电保护的作用主要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监视电网的绝缘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迅速切断漏电故障线路的电源防止漏电故障引发各种危害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补偿电容电流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 xml:space="preserve">延缓漏电与空气接触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过流保护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短路保护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过负荷保护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断相保护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接地保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 xml:space="preserve">在下列绝缘安全用具中，属于基本安全用具的是（    ）。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 xml:space="preserve">绝缘杆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 xml:space="preserve">绝缘手套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 xml:space="preserve">绝缘靴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 xml:space="preserve">绝缘夹钳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 xml:space="preserve">调度操作的指令形式有（    ）。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口头指令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单项指令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逐项指令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综合指令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 xml:space="preserve">防止间接电击可采取（    ）等安全措施。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保护接地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间距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保护接零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屏护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 xml:space="preserve">工作票签发人的安全责任有（    ）。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工作必要性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工作现场安全措施是否正确完备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所派工作负责人是否适当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工作班人员是否充足 </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jc w:val="center"/>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机电运输类公共知识答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10.×</w:t>
      </w:r>
      <w:r>
        <w:rPr>
          <w:rFonts w:eastAsia="仿宋_GB2312" w:cs="仿宋_GB2312" w:ascii="仿宋_GB2312" w:hAnsi="仿宋_GB2312"/>
          <w:color w:val="000000"/>
          <w:sz w:val="32"/>
          <w:szCs w:val="32"/>
          <w:lang w:val="en-US" w:eastAsia="zh-CN"/>
        </w:rPr>
        <w:t xml:space="preserve"> 1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 xml:space="preserve"> 12.</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 xml:space="preserve"> 13.</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 xml:space="preserve"> 14.</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 xml:space="preserve"> 15.</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 xml:space="preserve"> 16.</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 xml:space="preserve"> 17.</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 xml:space="preserve"> 18.</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 xml:space="preserve"> 19.</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 xml:space="preserve">  20.</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 xml:space="preserve">1.B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2.C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3.B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4.A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5.C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6.A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7.A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8.B</w:t>
      </w:r>
      <w:r>
        <w:rPr>
          <w:rFonts w:eastAsia="仿宋_GB2312" w:cs="仿宋_GB2312" w:ascii="仿宋_GB2312" w:hAnsi="仿宋_GB2312"/>
          <w:color w:val="000000"/>
          <w:sz w:val="32"/>
          <w:szCs w:val="32"/>
          <w:lang w:val="en-US" w:eastAsia="zh-CN"/>
        </w:rPr>
        <w:t xml:space="preserve">  9.B  10.B</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ListParagraph"/>
        <w:keepNext w:val="false"/>
        <w:keepLines w:val="false"/>
        <w:pageBreakBefore w:val="false"/>
        <w:widowControl w:val="false"/>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1.ABC 2.ABC</w:t>
      </w:r>
      <w:r>
        <w:rPr>
          <w:rFonts w:eastAsia="仿宋_GB2312" w:cs="仿宋_GB2312" w:ascii="仿宋_GB2312" w:hAnsi="仿宋_GB2312"/>
          <w:color w:val="000000"/>
          <w:sz w:val="32"/>
          <w:szCs w:val="32"/>
          <w:lang w:val="en-US" w:eastAsia="zh-CN"/>
        </w:rPr>
        <w:t xml:space="preserve"> 3.AD 4.BCD 5.AC 6.ACD</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53:55Z</dcterms:created>
  <dc:creator>Administrator</dc:creator>
  <dc:description/>
  <dc:language>en-US</dc:language>
  <cp:lastModifiedBy>toi</cp:lastModifiedBy>
  <dcterms:modified xsi:type="dcterms:W3CDTF">2024-09-05T10:5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7FBDBA3B3646D581C651A700121E10_12</vt:lpwstr>
  </property>
  <property fmtid="{D5CDD505-2E9C-101B-9397-08002B2CF9AE}" pid="3" name="KSOProductBuildVer">
    <vt:lpwstr>2052-12.1.0.17857</vt:lpwstr>
  </property>
  <property fmtid="{D5CDD505-2E9C-101B-9397-08002B2CF9AE}" pid="4" name="commondata">
    <vt:lpwstr>commondata</vt:lpwstr>
  </property>
</Properties>
</file>