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8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架棚工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8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架棚工》理论知识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施工中可以使用非矿用支护材料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时，若临时支护不易支设，只要顶板完好，可以空顶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后必须按有关规定进行检查，发现不合格的可以拖到下一班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特殊情况下的支护，必须在安全技术措施的指导下进行，并有专人负责指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支护前和支护过程中，要经常“敲帮问顶”，用长柄工具及时处理危岩、活石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架棚作业中，其他人员可以在棚下活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对口棚时，梁腿要扶牢，严防倒腿砸伤人员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人员进入作业地点应先“敲帮问顶”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使用的支护材料进行检查，工字钢棚梁耳、肩章、拉环焊接是否牢固，棚梁、棚腿是 否弯曲变形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将架棚点的浮煤须清理到实底上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层顶板越松软、破碎，煤层顶板压力越小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挖好柱窝后，安上鞋板，柱窝过深时，无需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时，两帮扶腿人员必须把腿扶好，防止腿倒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平巷道棚架前倾后仰角度应不大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巷道棚架背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上应背紧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棚架的间距误差应不超过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0 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掘进巷道采用梯形支架时，棚梁与立柱的连接方式最好是亲口接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时必须要有合理的支护密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应严格按中腰线施工，要做到高矮一致、两帮整齐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支护前，应按中腰线检查巷道毛断面的规格、质量，处理好不合格部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架棚施工前，要掩护好风、水、电等管、线设施，施工设备要安放到规定地点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面出现伞檐时，要先进行临时支护后，对伞檐进行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采取了可靠的临时支护后，在作业过程中可以不再观察顶板和煤帮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综掘工作面巷道锚网、棚式支护，巷道底板要清理浮煤至实底，做到无浮煤、无边煤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破碎时，不需要调整棚距或循环进度，应正常循环施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固定棚腿时，棚腿歪倒易砸伤工作人员，所以在棚腿未固定之前应由专人扶牢棚腿，并系上防倒绳，防止歪倒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抬运棚梁时，工作人员应同肩同侧肩扛和抬运，但特殊情况除外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倾斜巷道架棚支护时棚腿必须垂直顶底板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压力大的巷道架设对棚时，对棚可以两次施工，也可以采用补棚的方法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巷两帮架棚支护前用镐刷至硬煤，并保持煤帮平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破碎时，不需要调整棚距或循环进度，应正常循环施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要按照巷道的（    ）施工，要做到高矮一致、两帮整齐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的坡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的宽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的中线和腰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的高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独头巷道维修支架时，必须由（    ）进行，并严禁人员进入维修地点（以里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隔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分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里向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倾斜巷道中架棚时，必须有防止矸石、物料（    ）和支架歪倒的安全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滚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倾斜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歪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在“敲帮问顶”处理顶板活矸、危岩时必须使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捣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钎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 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的中线和腰线代表着巷道的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断面积、断面高度、断面宽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度、棚距、弯曲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方向、位置、坡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梯形工字钢棚、梁及腿常用连接方式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亲口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托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标准化要求煤巷、半煤岩巷综合机械化程度不低于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0%  B 60%  C 70%  D 80%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巷道不得采用（    ）通风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全风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局部通风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扩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，生产矿井采掘工作面的空气温度不得超过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0 ℃  B 26 ℃  C 30 ℃  D 34 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，掘进中的煤巷和半煤岩巷，容许最低风速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25 B 0.3  C 0.4  D 0.35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倾斜巷道的迎山角是巷道倾角的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/8-1/10  B 1/6-1/8  C 1/5-1/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靠近掘进工作面（    ）内的支护，在爆破前必须加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30 m  C 2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顶是指位于（    ）以上岩层，多为厚度较大、较稳定的粗砂岩、砾岩或石灰岩，一般不易垮落，常会有缓慢变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假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直接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平巷道棚架的前倾后仰角度偏差应不超过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.5°B 2°C 1.5°D 1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刚性支架架棚巷道，支架间距规定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≤50 mm  B ≤100 mm  C ≤150 mm  D ≤200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巷道文明生产要求做到“三无”，即巷内无积水、巷内无杂物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内无浮煤、淤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内无堆放材料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内无照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般巷道贯通在相距（    ）前，必须停止一个掘进头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15 m  C 20 m  D 30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巷风筒口到掘进工作面的距离不大于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 m  B 8 m  C 10 m  D 1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巷道因条件变化需改为架棚支护时，必须至少退后（    ）架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 m  B 5 m  C 8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（    ）是紧靠煤层顶部，厚度很薄，容易随采煤而垮落的岩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假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直接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老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碎顶部容易发生局部漏冒现象，如果不及时支护，易发生工作面（    ）冒顶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漏冒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关于倾向的描述，（    ）是正确的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与走向垂直，指向标高低的地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与走向平行，指向倾斜方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与走向垂直，指向标高高的方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和等高线的方向相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地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内，有物体堵塞巷道断面（    ）以上时，严禁装药、爆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/2  B 2/3  C 3/4  D 1/3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列哪些不是冒顶征兆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下沉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底鼓、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风量增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架棚工应严格执行（    ）有关安全法规和各项规章制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煤矿安全规程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操作规程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作业规程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巷道架棚工责任制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将受施工影响的棚子进行加固的方法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挑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点柱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设木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密支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独头巷道的维修的原则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里逐架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段以里严禁有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多段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时可以多人作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套棚作业中背帮、背顶时的危险因素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帮顶危矸活石掉落伤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没有安排专人监护帮顶，出现异响不能及时发出信号撤人，造成人员伤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帮顶背木数量不符合要求及空帮空顶，造成支护失效进而发生冒顶或片帮伤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棚子帮顶没有背实之前没有专人扶好棚子，造成棚子歪倒伤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井下主要冒顶征兆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响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壁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脱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设工字钢抬棚以下哪些属于工程质量不合格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撑木松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背木背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棚子前倾后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扎丝松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2.8.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架棚工理》论知识题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×2 ×3 ×4 √5 ×6 ×7 √8 √9 √10√ 11 ×12 √13 √14 ×15 ×16 √17 √18 √19 √20 √ 21 √22 ×23 √24 ×25 √26 ×27 ×28 ×29 ×30 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  2.D  3.A  4.B  5.C  6.A  7.A  8.C  9.B 10.A  11.B  12.A  13.B  14.D  15.A  16.A  17.C  18.D  19.B  20.A  21.C  22.A  23.D  24.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BCD  2.ABCD  3.AB  4.ABCD 5.ABCD  6.AC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2.8.2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架棚工》架棚工实操知识题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架棚工，你的岗位职责是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煤矿井下巷道架棚工作，确保工程质量符合规定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设计要求，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棚及相关构件的安装与调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井下架棚设备进行定期检查，确保设备运行正常，做好日常维护和保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积极参与井下作业规程的制定，为提高工作效率和安全性提供合理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班长领导下，与各工种密切配合，确保生产任务的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架棚作业过程中安全注意事项有哪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架棚作业过程中，严格执行煤矿安全规程和相关规定，不得违章指挥、违章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架棚作业过程中，要时刻注意围岩变化，发现异常情况应立即停止作业，撤离人员并报告相关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架棚作业过程中，必须正确使用安全防护设备，如安全帽、防护眼镜、手套等，以确保人身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架棚作业操作规程有哪些内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井下架棚作业前，应进行危险源辨识，确保作业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循作业规程，按照正确的方法和顺序进行架棚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架棚过程中，应时刻关注围岩变化，确保支护稳定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执行煤矿安全规程，正确使用安全防护设备，防范各类事故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架棚作业完成后，应进行质量检查，确保工程质量符合规定要求。三、安全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支护过程中，必须对工作地点的哪些设施设备加以保护，不得损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电缆、风筒、风管、水管及机电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放炮蹦倒、崩坏的支架应及时修复或更换，请简述修复支架前应做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复支架前，应先找掉危石、活矸，做好临时支护；扶棚或更换支架，应从外向里逐架依次进行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架棚后应对哪些项目进行检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梁和柱腿接口处是否严密吻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梁、腿接口处及棚腿两端至中线的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腰线至棚梁及轨面的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支架有无歪扭迈步，前倾后仰现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支架帮、顶是否按规定背紧、背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请简述架棚前的准备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询问上班工作情况，检查临时支护、巷道断的面尺寸、支护质量、柱窝、连网及刹顶背帮、迎山角、有无空顶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不合格的棚子要进行处理、修复，做到帮顶坚实、撑木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备齐支护材料和施工工具以及应急支护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入作业地点，人员站在安全地点，用长柄工具进行敲帮问顶，听到“清脆声”或手指有振动感方可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站在安全地点移动前探梁，并用背板、木楔接好顶，支护好新暴露的顶板，最小控顶距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请简述在顶板完整，压力不大的梯形棚支护巷道架设抬棚时的施工顺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①在老棚梁下先打好临时点柱，点柱的位置不得有碍抬棚的架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摘掉原支架的柱腿，根据中、腰线找好抬棚柱窝的位置，并挖至设计深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架设梯形棚的要求立棚腿、上抬棚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原支架依次换成插梁，最靠边的两根插梁应插在抬棚梁、腿接口处。更换插梁不准从中间向两翼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背好顶、帮，打进木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好抬棚卡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采取可靠措施，使抬棚腿生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请简述煤（粉）尘的职业危害及防护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职业危害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矽肺病尘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防护措施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防尘洒水；喷雾降尘；湿式作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当井下发生电气设备火灾，应迅速切断电源，尽快向调度室汇报。请描述干粉灭火器的使用方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干粉灭火器上下翻到数次，一手握住喷嘴，另一手向上拉起圆环，握住提柄并提起机身，将喷嘴对准火焰灭火，切断电源前严禁使用泡沫灭火器或水灭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9:05Z</dcterms:created>
  <dc:creator>Administrator</dc:creator>
  <dc:description/>
  <dc:language>en-US</dc:language>
  <cp:lastModifiedBy>喂人民服雾</cp:lastModifiedBy>
  <dcterms:modified xsi:type="dcterms:W3CDTF">2024-09-05T16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41148D18344FDAAAF23C71115E5E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