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7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转载机司机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7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转载机司机》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敲帮问顶工具要存放在工作面附近，以便随时使用。一般应挂在转载机外巷帮或妥善挂于转载机机身侧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在皮带等设备运行期间，严禁任何人员对皮带机头、机尾、转载溜等运输设备进行调整或维修，严禁拆除防护网对运转部位进行检修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负责转载机的安全操作及维护工作，看护好带式输送机尾，并完成本班的原煤运输任务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开机期间必须看护好带式输送机尾，确保带式输送机尾段运行正常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应按规定顺序和信号开机，并注意观察转载机的运行情况，发现异常及时停机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严禁甩掉保护开机，保证各种安全保护装置和安全防护设施齐全完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转载机司机应持证上岗且岗证相符，是本岗位安全生产工作的直接责任者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应保证转载机的防护设施完好，在设备运转时保持安全距离，防止转动和传动部位碰伤人员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运行过程中，司机应注意站位，防止煤矸冲出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运行过程中，司机要时刻保持清醒，并巡查设备运行情况，禁止设备运行期间睡觉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推移转载机时，机头偏离跑道，会造成掉道或歪斜伤人等事故的发生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推移转载机时，应安排专职人员看护转载机的推移情况，发现问题及时停止作业，处理完毕后方可继续推移作业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不论掘进机、运输机械运行或不运行，均严禁人员横跨和在转载机机身下行走，横跨必须走人行过桥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煤层顶板越松软、破碎，煤层顶板压力越小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输送带等设备运行期间，严禁任何人员对带式输送机机头、机尾、转载刮板输送机等运输设备进行调整或维修，严禁拆除防护网对运转部位进行检修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所有掘进作业人员（包括支护工、打眼工、皮带工等）必须遵守岗位作业标准、《操作规程》，严禁违章作业，并有权制止违章行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进行打眼、支护等工序时，必须由班组长或指定有经验的工人进行顶板监视和“敲帮问顶”，以确保安全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下山掘进工作面，靠近工作面区域必须安装可靠的防跑车阻车装置。下运料期间，工作人员必须撤离工作面并到安全地点，以防跑车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遇到地质构造带和破碎顶板或过采空区时，必须及时汇报相关部门。并研究制定专项措施，按措施组织施工，不得在现场贸然、冒险违章指挥和作业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掘进工作面和巷道中，排水可以直接排至输送带上，利用生产期间出煤带走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必须熟悉设备的性能及构造原理和顶板支护的基本知识，善于维护和保养转载机，会处理故障，经过培训考试合格后，方可上岗操作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在开机前必须发出信号，确定对人员无危险后方可起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的机尾保护等安全装置失效时，可以继续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起动前司机应检查转载机处巷道支护是否完好、牢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起动前司机应检查电动机、减速器、液压联轴节、机头、机尾等各部分的连接件是否齐全、完好、紧固，减速器、液压联轴节有无渗油、漏油，油量是否符合要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转载机起动前司机应检查电缆、操作线是否吊挂整齐、有无受损受挤压现象，信号是否灵敏可靠，喷雾洒水装置是否完好，转载机身和巷道吊挂的管线是否符合要求、安全可靠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转载机司机交接班时应检查信号开关是否灵活可靠，机头喷雾装置是否完好。不通信号不准开机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转载机停机前要先将转载机内的煤拉净，然后关闭机头喷雾，按下停机按钮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要及时根据煤量多少，提醒综掘机司机控制好装煤速度，防止压死转载机。 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0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当班工作结束后，转载机司机应清扫机械、电气设备上的粉尘。（    ）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负责该转载机机头前后（    ）范围内的文明生产工作，发现异常及时停机处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3 m  B 5 m  C 10 m  D 1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在开机前必须先检查，保证转载机及其安全防护设施完好，转载点（    ），发现问题及时处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喷雾良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照明良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良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以上都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安装要平、直，链子（    ）要适当，防止设备运行不正常造成伤人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松紧程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宽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质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应与各工种密切协作，掌握好煤量，（    ）运煤，防止出现转载机运行时过载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均衡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过量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少量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随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“敲帮问顶”处理顶板活矸危岩时必须使用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手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撬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钎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木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锚杆前必须对工作面进行（    ），确认无隐患后方可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A 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敲帮问顶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支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强通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挂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破碎顶板容易发生局部漏顶现象，如果不及时支护，易发生工作面（    ）冒顶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推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漏冒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推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因为（    ），所以在“敲帮问顶”时要先顶后帮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冒落对人的危害程度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比两帮容易执行“敲帮问顶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没有危矸活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危矸活石少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爆炸的浓度为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%-16%   B 5%-20%  C 3%-18%  D 3%-16%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保护接地的目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增加接地电阻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减少接地电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于防止发生瓦斯爆炸事故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于防止电气设备外壳带电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检修电气设备时，必须在（    ）状态下进行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备用设备开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带电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停电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设备异常运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触电者脱离电源的救护中，救护人员必须注意（    ），防止被救护人摔倒碰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其他人员触电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财产损失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破坏环境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自身触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严禁空顶作业。靠近掘进工作面（    ）内的支护在爆破前必须加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 m  B 30 m  C 20 m  D 2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带式输送机、刮板输送机转载点要安装（    ），并能覆盖整个落煤范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自动喷雾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自动洒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过载保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洒水管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斜巷冒顶恢复的顺序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中间向两头进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上向下进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下向上进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以上均可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下面不是煤矿井下冒顶主要预兆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掉渣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尘增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壁片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裂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层开挖后，将出现顶板下沉、断裂等现象，产生这种现象的力称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矿山重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巷压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矿山压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岩巷压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间距小于（    ）的平行巷道，一个巷道爆破，两个巷道的人员都必须撤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20 m  B 25 m  C 30 m  D 4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作面透水征兆中，煤层裂缝有暗红色水锈现象称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叫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挂汗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挂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空气变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电动机附近（    ）以内风流中瓦斯浓度达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.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时必须停止运转，撤出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 m  B 15 m  C 20 m   D 2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煤矿井下（    ）是产尘量最大、产尘最集中的地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运输系统的各转载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运输系统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采掘工作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副井口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采掘工作面的气温超过（    ） 时，必须停止工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26 ℃B 28 ℃C 30 ℃D 40 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作面出现煤油味、汽油味、松节油或焦油味，表明风流上方存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突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冒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炭自燃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透水预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老空积水出水特点是突发性强，（    ），有害气体含量高，对人身和设备的伤害较大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来势猛，持续时间短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来势猛，持续时间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来势缓弱，持续时间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来势缓弱，持续时间短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机电设备的综合完好率应不低于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80%  B 85%  C 90%  D 9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，综掘巷道贯通相距（    ）前，必须停止一个工作面的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20 m  B 30 m  C 40 m  D 5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在开机前向输送司机发出准备开机信号，等输送司机发出（    ），输送带开动后，向综掘机司机发出准备开机信号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开机信号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准备信号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声光信号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报警信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所有人员禁止擅自进入转载机中部槽检查，如进入必须事先（    ）开关，并设专人监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闭锁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合上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关闭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拆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必须与掘进工作面的（    ）、巷道内的带式输送机司机密切配合，按顺序开机、停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综掘机司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泵司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钻机司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局部通风机司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要注意机头、机尾周围的行人，发现情况异常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迅速停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发出警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上前阻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继续作业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应随时注意开停机信号，在运行过程中要注意观察电动机、减速箱及转载机运行情况，监视（    ），发现问题及时停机处理，保证设备安全运行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各部位运行情况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声音变化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温度变化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质变化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运行时过载，会造成（    ）等事故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断链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跳闸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死转载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掉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下列属于巷道片帮处理方法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木垛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挂网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撞楔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网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在开机前应检查作业范围巷道的（    ），有无积水、淤泥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是否完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帮维护是否可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浮煤杂物是否清净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材料是否齐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转载机司机在交接班时应检查（    ）是否齐全、完整、符合要求；减速机液力联轴器是否有渗油、漏油现象，油量适当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传动装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电动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减速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各部分螺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严禁转载机运输（    ）的设备或物料，用转载机运输一般物料，必须制定安全措施进行审批，沿途要设专人看闭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超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超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超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超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.2.7.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《转载机司机》理论知识答案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√ 2 √ 3 √ 4 √ 5 √ 6 √ 7 √ 8 √ 9 √ 10 √  11 √ 12 √ 13√ 14× 15 √ 16 √ 17 √ 18 √ 19 √ 20× 21 √ 22 √ 23× 24 √ 25 √ 26 √ 27 √ 28 √ 29 √ 30 √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C  2 D  3 A  4 A  5 B   6 A   7 C  8 A  9 A  10 D  11 C  12 D  13 A   14A  15B  16 B  17 C  18 A  19 C  20 C  21C  22 C  23 C   24 A  25 D  26 D  27 A  28 A  29 A  30 A 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ABC   2 ABC   3 BCD   4 ABC  5 ABCD   6 ABC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7.</w:t>
      </w:r>
      <w:r>
        <w:rPr>
          <w:rFonts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转载机司机》实操知识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转载机司机，请讲述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转载机司机，请讲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点以上你的安全生产责任制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转载机司机，接班时应做好哪些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转载机司机，作业前应做好哪些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转载机司机，请讲述顶板危险因素辨识及应急处置方法。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操作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做为一名转载机司机，班前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班中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班后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交班时应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收尾应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2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.2.7.2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《转载机司机》实操知识答案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</w:t>
      </w:r>
      <w:bookmarkStart w:id="0" w:name="OLE_LINK1"/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转载机司机</w:t>
      </w:r>
      <w:bookmarkEnd w:id="0"/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，请讲述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主要负责</w:t>
      </w:r>
      <w:bookmarkStart w:id="1" w:name="OLE_LINK2"/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转载机</w:t>
      </w:r>
      <w:bookmarkEnd w:id="1"/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操作，保证转载机正常运行。熟悉设备的结构性能、技术特征、工作原理、各种保护装置，掌握消防器材的正确使用方法，正确使用防护用品，认真执行操作规程和安全措施，保质保量完成当班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转载机司机，请讲述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点以上你的安全生产责任制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负责转载机的操作、维护及安全运行工作，并完成本班的运输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司机必须熟悉转载机的性能、结构及工作原理，通晓本工种操作规程，懂得回采基本知识和工作面作业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严格执行“三大规程”，开机前必须先检查，保证转载机完好，转载点喷雾良好，发现问题及时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开机前认真检查转载机机身及配件牢固，机头机尾的稳固情况等，信号装置应灵敏可靠。开动前必须发出开机信号，确认人员已离开机器转动部位，发出预警，打开喷雾，然后才准正式开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运行中应经常检查电动机、减速器等各部声音是否正常，电动机、减速器、轴承是否过热，运行是否平稳无断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outlineLvl w:val="1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运行中发现有异常时要立即停机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转载机运行时，严禁人员从机头上部跨越，严禁清理机头等转动部位的煤粉或用手调整刮板链及从事其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处理转载机故障时，必须闭锁控制开关，挂上停电牌，需要进入煤墙侧时，必须进行有效的护帮护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停止出煤时应将转载机开空，清理机头附近四周的浮煤，然后停机，关闭冷却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开工前对自己本岗位上存在的风险进行辨识，并对辨识出来的风险进行管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转载机司机，停机时应做好哪些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待转载机内的煤全部运出后，按顺序停机，然后关闭喷雾阀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转载机司机，作业前应做好哪些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了解上一班的设备运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确认转载机各按钮、旋钮灵活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检查转载机是否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检查转载机冷却系统和喷雾系统是否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认真检查岗位环境顶帮支护是否完好，如有问题立即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转载机司机，请讲述顶板危险因素辨识及应急处置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顶板事故征兆：巷道出现掉渣、底鼓、支护突然变形、大面积崩锚杆盘（断锚杆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发生冒顶事故时，现场施工人员立即撤离到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32"/>
            <w:szCs w:val="32"/>
            <w:lang w:val="en-US" w:eastAsia="zh-CN"/>
          </w:rPr>
          <w:t>安全</w:t>
        </w:r>
      </w:hyperlink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地带，班长负责清点人数，并将事故情况立即报告值班室及调度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待冒顶处于相对稳定后，由电工检查线路，瓦斯员检查甲烷浓度恢复正常通风及照明，确保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抢救顶板事故前，根据现场情况制定抢救方案及安全技术措施，组织抢救。加强周围支护，以保证退路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抢救被堵人员时，可用呼喊、敲击等方法听取回声，并判断遇险人员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按照避灾路线撤离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操作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做为一名转载机司机，班前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班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机头机尾处顶板支护完好，电气设备处无淋水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链轮、减速器无渗漏油，油量符合规定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各部位连接螺栓齐全完好，水平销、齿轨销无缺失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转载机电缆吊挂整齐、无挤压现象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转载机搭接符合规定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转载机各启停、闭锁按钮灵敏可靠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机头防尘喷雾能正常使用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做为一名转载机司机班中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 xml:space="preserve">班中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转载机无缺失，链条运行平稳、无飘链现象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电机、减速机声音、温度正常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-1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做为一名转载机司机班后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转载机已开空，可以停机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设备及现场环境文明卫生清理完毕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记录已填写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做为一名转载机司机试运转应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转载机启动前，必须打开机信号，待有关人员离开其周围后，解除闭锁，无异常时，正常开机使其空转一周，并观察刮板运转情况，发生刮板刮底、跳动或刮板歪斜、短缺变形等问题时应停机处理。处理不了的向班组长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空运转一段时间以后，司机要使用红外线测温仪检查减速机、电机各部轴承温度是否异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做为一名转载机司机收尾应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将机头、机尾附近的浮煤清扫干净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）进行交接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qjj120.com/News_list.asp?mid=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9:47Z</dcterms:created>
  <dc:creator>Administrator</dc:creator>
  <dc:description/>
  <dc:language>en-US</dc:language>
  <cp:lastModifiedBy>喂人民服雾</cp:lastModifiedBy>
  <dcterms:modified xsi:type="dcterms:W3CDTF">2024-09-05T16:4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B04DEDFCC4850BB87C3D9AB8FDCF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