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4.2.1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 w:bidi="ar"/>
        </w:rPr>
        <w:t>《探放水工》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4.2.1.1 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 w:bidi="ar"/>
        </w:rPr>
        <w:t>《探放水工》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理论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 xml:space="preserve">（一）判断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工必须持有探放水特殊工种证方能上岗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打钻前，对钻机安装地点的煤帮、顶板和支护等情况进行检查以保证安全，是探放水工的岗位职责之一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钻探施工作业前，应检查钻杆是否堵塞、弯曲、丝口磨损，不合格的钻杆不得使用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钻探施工前，必须对钻机进行检查和试运转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钻机钻进过程中，严禁用手触动钻杆以及其他旋转部位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钻孔施工过程中，探放水队人员可以自行确定探放水钻孔的角度、方位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下钻探施工过程中，操作人员要避开钻杆活动方向，防止钻杆折断冲出孔外伤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下严禁使用煤电钻探放水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操作钻机时禁止操作人员正对钻杆站立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启动钻机时要求手不离按钮，眼不离钻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安装好钻机接电时，要严格执行停送电制度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钻探时要随时掌握进尺、煤岩性变化、返水情况和机器响声等，不准私自离开工作岗位。 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钻探过程中由软岩石变硬岩石或硬岩石变软岩石时，可适当加大钻机轴向压力，快速通过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连接钻杆要对准丝口，避免歪斜和漏水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掘进工作面探放水作业前，需标注探放水起始位置。（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下常用的探放水钻机有液压坑道钻机、履带式钻机和气动架柱式钻机。（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钻探过程中，岩石硬度变大，可以靠增加转速来提高效率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工作比较简单，可以由掘进队完成此项工作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下探放水过程中，若钻探情况变化不大，可在升井后补充填写原始记录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开钻前要详细检查机电设备和供水系统，发现问题先处理后试钻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掘进工作面接近断层和陷落柱可快速掘进通过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工在钻探过程中，要认真观察给排水情况，观察钻机各部位是否有超温、声音异常等情况，发现问题立即停机处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在正常情况下，可任意改变打钻速度，以求尽快完成钻探工作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工进行钻探作业时，必须携带便携式瓦检仪，以便实时监测钻探现场及钻孔内的瓦斯情况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下不得带电检修、搬运探放水钻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工程必须进行单孔设计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掘进工作面探放水作业前护顶的目的是防止顶板离层垮落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拆卸与运输探放水钻机时，必须捆绑结实，不能超高或超长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钻进中，当孔内瓦斯压力增高，出现顶钻、憋泵现象时，应加压钻进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在井下探放水过程中，为了施工方便，止水套管上可以不安装水闸阀进行钻进，等出水后再安装水闸阀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（二）单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矿井下掘进作业前，应由地测防治水科向探放水队下发（    ），首先进行探放水作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通知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允许掘进通知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掘进停止通知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停采通知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工打钻过程中（    ）停风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不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可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注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及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进行探放水作业时，必须在打钻地点或者附近安设专用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排水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电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传感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自救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老空区积水时，煤层中止水套管长度不得小于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1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1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3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当钻孔内水压大于（    ）时，应当采用反压和有防喷装置的方法钻探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0.1 MP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2 MP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1.5 MP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3 MP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矿采空积水区必须实行“三线”管理，下列不属于“三线”的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警戒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水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积水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安全外围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老空水时，探水钻孔应成组布设，厚煤层内各孔终孔间距在垂向上不大于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3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2.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1.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1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 w:bidi="ar"/>
        </w:rPr>
        <w:t>3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 xml:space="preserve">探水钻孔除兼作堵水或者疏水用的钻孔外，终孔孔径一般不得大于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55 m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65 m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75 m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94 m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现场作业人员在钻进时，发现钻孔中意外出水，要（    ），并注意要及时向矿调度室汇报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停止钻进、不拔出钻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注意观察，继续钻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停止钻进、拔出钻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拔出钻杆，关闭闸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在工作面如果闻到臭鸡蛋气味时，基本可以大致判定前方有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顶板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老空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底板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陷落柱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掘进工作面必须严格按照要求留足（    ）的安全超前距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2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2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3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4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队每班开钻前要先（    ），如有问题先处理后开钻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检查周围支护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报告调度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通知防治水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征求安全检查员同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老空水时，探水钻孔在巷道的前方（    ）内呈扇形布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平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垂直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平面和垂直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单一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经探水后证实可以安全掘进的长度称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超前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允许掘进距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孔间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帮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套管固结后必须进行耐压试验，压力不得低于设计水头压力，稳压时间必须至少（    ）以上即为合格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5 mi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10 mi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20 mi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30 mi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老空水时，探水钻孔终孔之间水平间距，一般不得超过（    ），以防漏掉老空巷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3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4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6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对水压高于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 MP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且水量较大的积水或强含水层进行探放水时，孔口应安设（    ），以避免高压水顶出钻杆，喷出碎石伤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止水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防喷逆止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泄水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压力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水时，应从（    ）开始向前方打钻探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警戒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水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积水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安全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探放水工应当（    ）接受煤矿防治水知识培训，保证具备必要的防治水知识，提高防治水工作的技能和抵御水灾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定期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每半年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C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每半年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每三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当巷道进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( 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就应警惕积水的威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注意掘进工作面的变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做到有掘必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警戒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水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积水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采空区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钻机标定的（    ）是钻机能力的主要参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立柱转速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最大给进力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C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钻进深度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电动机功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井下探放强含水层水时，开孔位置应选在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岩石破碎地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煤层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C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岩石完整地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断层带附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原则上不在煤层中探放水压高于（    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MP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的陷落柱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.1  B0.5   C1    D1.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探查工作面前方已知存在断层时应当至少有（    ）个孔打在断层与含水层交面线附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1  B2  C3  D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（三）多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老空水前，要先分析查明老空水体的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积水面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积水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流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水前应做好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加强钻场附近的巷道支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清理巷道，挖好排水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在打钻地点或附近安设专用电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检查安全退路，避灾路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钻孔参数主要包括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孔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孔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方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倾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老空水，除应遵循《煤矿安全规程》所规定的探放水原则外，还应遵循（    ）的原则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主动探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先隔离后探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先堵后探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先降压后探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E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被动探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老空水的特点有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多为碱性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以静储量为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一般含有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H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S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气体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突水迅猛，破坏性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布置探放水钻孔应当遵循下列规定：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老空水、陷落柱水和钻孔水时，探放水钻孔成组布设，并在巷道前方的水平面和竖直面内呈扇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断裂构造水和岩溶水等时，探水钻孔沿掘进方向的前方及下方布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层内，原则上禁止探放水压高于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 MP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的充水断层、含水层水及陷落柱水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上山探水时，一般进行双巷掘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《探放水工》理论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 xml:space="preserve">（一）判断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.√2.√3.√4.√5.√6.×7.√8.√9.√10.√ 11.√12.√13.×14.√15.√16.√17.×18.×19.×20.√ 21.×22.√23.×24.√25.√26.√27.√28.√29.×30.×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 xml:space="preserve">（二）单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31.A 32.A 33.B 34.C 35.C 36.D 37.C 38.D 39.A 40.B 41.C 42.A 43.C 44.B 45.D 46.A 47.B 48.B 49.A 50.A 51.C 52.C 53.C 54.A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 xml:space="preserve">（三）多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5.ABC 56.ABCD 57.ABCD 58.ABCD 59.BCD 60.ABC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4.2.1.2 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 w:bidi="ar"/>
        </w:rPr>
        <w:t>《探放水工》实操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探放水工，你的岗位职责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作为一名探放水工，突（透、溃）水征兆有哪些？发现突（透、溃）水征兆后应当怎么做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作为一名探放水工，在钻机试用转时要注意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作为一名探放水工，如果遇到钻机钻进过程中，有孔内塌孔等现象出现时应当怎么做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作为一名探放水工，你的岗位职责有哪些？（正确答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条以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在探放水岗位辨识到“续接钻杆时，施工人员带手套操作，钻杆绞住手套，人员受伤”，采取的应急避险措施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在探放水岗位辨识到“钻进过程中，钻孔内水量突然增大，可能发生水害事故”，采取的应急避险措施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操作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现场操作钻探前的确认步骤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岗位安全操作规范，探放水工按照正常顺序现场进行打孔钻探操作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探放水工作业标准流程，现场进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末节工序管理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center"/>
        <w:rPr>
          <w:rFonts w:ascii="仿宋_GB2312" w:hAnsi="仿宋_GB2312" w:eastAsia="仿宋_GB2312" w:cs="仿宋_GB2312"/>
          <w:b/>
          <w:b/>
          <w:bCs/>
          <w:color w:val="000000"/>
          <w:spacing w:val="-1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-1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 w:bidi="ar"/>
        </w:rPr>
        <w:t>《探放水工》实操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探放水工，你的岗位职责是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严格执行现场交接班制度，严格执行相关标准和钻探施工安全技术措施。熟练掌握钻机操作方法，了解钻机的构造与性能，对一般故障能判断及排除。按照作业规程和安全措施的规定，按时保质、保量完成当班工作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作为一名探放水工，突（透、溃）水征兆有哪些？发现突（透、溃）水征兆后应当怎么做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采掘工作面或其他地点发现有煤层变湿、挂红、挂汗、空气变冷、出现雾气、水叫、顶板来压、片帮、淋水加大、底板鼓起或产生裂隙、出现渗水、钻孔喷水、底板涌水、煤壁溃水、水色发浑、有臭味等透水征兆时，应当立即停止作业，撤出所有受水威胁地点的人员，报告矿调度室，并发出警报，。在原因未查清、隐患未排除之前，不得进行任何采掘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作为一名探放水工，在钻机试用转时要注意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打开电源开关，点动电动机，确认转向与油泵一致。②确认油泵各部件无漏油现象。③空载运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3-5min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，确认钻机运转平稳、无杂音。④确认卡盘和夹持器开合灵活、动作可靠。⑤确认试运转正常，关闭电源开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作为一名探放水工，如果遇到钻机钻进过程中，有孔内塌孔等现象出现时应当怎么做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钻机钻进过程中，如有孔内塌孔等现象出现时，必须停止给进，反复冲洗钻孔，将孔内煤粉和瓦斯气体导通，全部排出后，方可继续钻进。如出现瓦斯异常涌出、水量异常增大等情况，必须立即停止钻进，严禁将孔内钻杆卸出，迅速组织人员全部撤到安全地点并及时汇报矿调度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作为一名探放水工，你的岗位职责有哪些？（正确答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条以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认真贯彻执行党和国家的安全生产方针、政策，严格遵守相关法律、法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认真贯彻执行集团公司、长治公司和三元煤业的安全生产的规章制度和文件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做到持证上岗，严格按作业规程或钻探安全技术措施进行作业，完成各项探放水工作，确保人员及设备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协助班组长做好本班组的安全生产及职业卫生防治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在本岗位上要进行安全隐患排查工作，并落实排查出的安全隐患的整改情况，并对整改结果向班组长汇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要对作业过程中安全风险进行辨识，并对辨识出的安全风险管控措施进行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积极参加公司和本部门组织的安全生产教育培训和职业卫生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协助班组长做好本班的“反三违”和“网络式”包保工作，杜绝“三违”现象，做到“四不伤害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完成领导交办的其它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在探放水岗位辨识到“续接钻杆时，施工人员带手套操作，钻杆绞住手套，人员受伤”，采取的应急避险措施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施工前，换钻人员必须穿戴整齐，袖口要扎紧，严禁戴手套续接或拆卸钻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在探放水岗位辨识到“钻进过程中，钻孔内水量突然增大，可能发生水害事故”，采取的应急避险措施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钻进过程中发现水量突然增大，应立即停止钻进，但不得拔出钻杆，应当立即撤出所有受水威胁区域的人员到安全地点，并向矿调度室汇报，采取安全措施，派专业技术人员监测水情并进行分析，妥善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操作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现场操作钻探前的确认步骤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钻探前的确认步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风机工作正常，风筒完好， 吊挂平直，风筒距迎头符合规定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 xml:space="preserve">）甲烷、一氧化碳传感器吊挂位置符合规定，甲烷浓度不超过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0.8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钻场及附近巷道支护完好、可靠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所需钻具、工具齐全完好，油箱内油量充足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电气设备无“失爆”现象，供电正常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水泵完好，排水正常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钻机按照标准要求安设牢固，试钻正常，各部连接完好，供水正常，可以开始正常钻进 。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岗位安全操作规范，探放水工按照正常顺序现场进行打孔钻探操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按照地测防治水科技术人员所标定的孔位及施工措施中规定的方位、角度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钻探人员穿戴整齐，衣襟、袖口、裤脚必须扎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 xml:space="preserve">）标孔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 xml:space="preserve">根据施工设计确定开孔位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用开孔定向仪或罗盘标定钻孔方位和倾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 xml:space="preserve">）开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 xml:space="preserve">孔位标好后对准孔位固定钻机（固定压柱，调整钻机方位和角度），启动钻机点钻慢开，操作钻机将钻头送入钻窝或孔底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 xml:space="preserve">）钻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打开供水开关，待孔口返水后打开钻机电源开关，启动钻机运转手柄，操作钻机前进、后退手柄，进行钻进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 xml:space="preserve">）续接钻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当第一根钻杆钻入到底后，将钻机离合器拉到“零位”关闭供水阀门或水泵供水后，再拆掉水辫（分水器）接头。从回转器后面续接钻杆，将水辫接头安装在续接钻杆上，通水，进入下一循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 xml:space="preserve">）退钻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钻孔结束后，先将供水阀门关闭，拆掉水辫接头，将夹持控制手柄扳指夹持位置，操作回转器控制手柄，打至反转位置，钻杆松动后，拆卸钻杆，直至拆卸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探放水工作业标准流程，现场进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末节工序管理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关闭供水阀门，将钻机升降至合适位置所有操作手柄、按钮置于零位→关闭钻机电源开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清理探水钻机及其他各种设备上的粉尘和淤泥，将现场收拾干净，清点工器具并将材料码放整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）填写现场施工记录和交接班记录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26:54Z</dcterms:created>
  <dc:creator>Administrator</dc:creator>
  <dc:description/>
  <dc:language>en-US</dc:language>
  <cp:lastModifiedBy>toi</cp:lastModifiedBy>
  <dcterms:modified xsi:type="dcterms:W3CDTF">2024-09-05T10:2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173A599E04F13939971D6354954F8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