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2.1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主扇风机操作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2.10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主扇风机操作工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严格执行《煤矿安全规程》的有关规定和公司、队的安全生产管理制度，按章作业，遵章守纪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持证上岗，岗证可以不相符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不是本岗位安全生产的直接责任者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积极参加公司、队组织的安全培训、技术学习、考试和各种技术比武活动，不断提高业务素质和技术水平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执行巡回检查制度，按巡查路线及内容对所属设备及各种仪器仪表进行检查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巡回检查中发现隐患，立即上报队值班领导并协助相关人员及时排除隐患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应认真填写运行日志，并按时将主通风机运行情况记录在簿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必须严格执行现场交接班制度，做好交接班记录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必须经过培训，考试合格，持证上岗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应熟知《煤矿安全规程》的有关规定，熟悉通风机一般构造、工作原理、技术特征、各部性能、供电系统和控制回路，以及地面风道系统和各风门的用途、矿井通风负压情况等，并能独立进行操作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上班前禁止喝酒，上班时不得睡觉，不得做与本职工作无关的事情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交班时对遗留问题，应落实责任向上汇报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电动机启动设备、开关柜符合其完好标准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叶轮须保持平稳，能在任何位置上停止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叶片、辐条应齐全、紧固、无裂纹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主扇风机滚动轴承温度不大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 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，滑动轴承不大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 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水柱计、温度计、电压表、电流表等指示准确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设备与机房整洁，风道、风门、电缆沟内无杂物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应有反风系统图、运转日记和检查检修记录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正压计、负压计、全压计等检测仪器、仪表齐全可靠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应有反风设施，出风井口应安装防爆门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电动机保护应齐全、可靠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房应装设与矿调度室直通的电话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主扇风机每季度应倒机、检查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机房应装设应急照明装置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应使用低耗、先进、可靠的电控装置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备用风机与运转风机可以不同等能力，但必须满足正常通风需要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新安装的主扇风机投入使用前，必须进行试运转和通风机性能测定，以后每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至少进行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性能测定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停止运转时，必须立即停止工作、切断电源，工作人员先撤到进风巷道中，由值班矿领导组织全矿井工作人员全部撤出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停止运转期间，必须打开井口防爆门和有关风门，利用自然风压通风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主扇风机发生故障停机时，备用通风机必须在（    ）内开动，并转入正常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5m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10m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30m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矿井需要反风时，通风系统必须在（    ）内完成反风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10m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20m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30m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应熟知《煤矿安全规程》的有关规定，熟悉通风机一般构造、（    ）、技术特征、各部性能、供电系统和控制回路，以及地面风道系统和各风门的用途，矿井通风负压情况，并能独立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安装地点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工作原理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入井人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可以随意改变保护装置的整定值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能改变保护装置的整定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得随意改变保护装置的整定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房及其附近（    ）范围内严禁烟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2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3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5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严格执行（    ），要做好通风机房安保防范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要害部门管理制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来客登记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要害部门管理制度、来客登记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发生事故时主通风机司机要严格执行（    ），并立即报告公司调度室、队长，做好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操作规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专项应急预案》或《现场处置方案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全生产责任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检修或处理故障时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主扇风机操作工要协助检修工做好相关工作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主扇风机操作工单独完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检修工处理，与主扇风机操作工无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描述中不属于主扇风机操作工岗位职责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按操作程序进行操作，对所管辖的设备、设施（包括反风设施）负有管理、维护、保养的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执行巡回检查制度，雷雨及节日期间加强对设备的巡视，保证设备正常运行，确保矿井通风能力，并做好巡查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做好主扇风机及其配套设备、设施的检修与故障处理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主扇风机启动前准备工作的描述中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机械、电器各部连接螺丝有无松动，并及时紧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各运转部位有无堵塞、卡阻现象，特别注意叶片与主机体及风道内部有无障碍物、杂物，在冬季应特别注意风筒、风门有无结冰现象，开机前应做盘车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询问上班工作情况、设备运行情况、事故隐患处理情况以及遗留问题和应注意的事项，不需要到现场进行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在主扇风机反风操作中描述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只有接到《反风操作规程》中要求的领导的命令才可进行反风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反风操作必须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mi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完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《反风操作规程》中规定的时间后主扇风机操作工可进行反风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滚动轴承温度不大于（    ）℃，滑动轴承温度不大于（    ）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（    ）等检测仪器、仪表齐全可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正压计、负压计、全压计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流表、电压表、流量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压力表、电度表、流量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对主扇风机机壳与叶轮完好描述中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壳不漏风防锈良好，叶片和辐条齐全、紧固、无裂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轴流式叶片角度安装一致，误差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±1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叶轮须保持平稳，每次都在固定位置上停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对主扇风机机轴及轴承完好描述中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主轴及传动轴的水平度偏差不大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轴承间隙不超过规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滚动轴承温升不大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 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，滑动轴承温升不大于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 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运转无异响，无异常振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对主扇风机机房描述中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整洁卫生，窗明机净，无杂物、无油垢、无积水和灰尘，禁止机房作其他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房门口挂有“要害场所，闲人免进”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房必须有能与矿调度室通话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对主扇风机设备性能完好描述中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设备零部件完整齐全，台台完好，有完好牌和责任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装置两台能力不必相同，但是最小主扇风机的通风能力必须满足正常通风需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壳、风门不漏风且防锈良好，按照风机性能检测标准要求进行检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做到“三知四会”，其中“三知”中描述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结构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性能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运行状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要责任心强，做到“五严”，“五严”是指严格执行交接班制、严格执行要害场所管理制、严格执行巡回检查制度、（    ）、严格执行岗位责任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严格执行供风管理制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执行操作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执行供电管理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不属于主扇风机操作工岗位危险源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外露的转动和传动部位绞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带电的设备触电伤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故障引起矿井停风事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操作工岗位危险源中“带电设备触电伤人”的解决方案为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严格按规程操作，不擅自接触电气设备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远离带电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专业电工操作电气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《煤矿安全规程》规定，装有主扇风机的出风井口应当安装防爆门，防爆门每（    ）个月检查维修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1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煤矿安全规程》规定，改变主扇风机转数、叶片角度或者对旋式主通风机运转级数时，必须经（    ）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企业技术负责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通风助理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工程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《煤矿安全规程》规定，新安装的主扇风机投入使用前，必须进行试运转和通风机性能测定，以后每（    ）年至少进行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性能测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属于主通风机司机岗位安全规定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班前禁止喝酒，上班时不得睡觉，不得做与本职工作无关的事情。严格执行交接班制度和工种岗位责任制，遵守本岗位操作规程及《煤矿安全规程》的有关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主通风机发生故障停机时，备用通风机必须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mi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开动，并转入正常运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矿井需要反风时，必须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mi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完成反风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严格遵守安全守则和操作纪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风机启动前应进行下列各项检查：轴承润滑油油量合适、电源电压符合电动机启动要求、电气设备接地良好、各启动手把都处于断开位置、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指示仪表、保护装置是否齐全、可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紧固件齐全、紧固、可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风门完好，风道内无杂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工盘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圈，应灵活无卡滞、无异常现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通风机司机熟知《煤矿安全规程》的有关规定，熟悉通风机一般构造、工作原理（    ），以及地面风道系统和各风门的用途，矿井通风负压情况，并能独立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控制回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技术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各部性能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供电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通风机司机要严格执行（    ），做好通风机房安保防范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要害部门管理制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来客登记制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巡回检查制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操作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属于主通风机司机作业标准中设备启动前的准备工作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机械、电器各部连接螺丝有无松动，并及时紧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各运转部位有无堵塞、卡阻现象，特别注意叶片与主机体及风道内部有无障碍物、杂物，开机前应做盘车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各紧固件防护罩、栅栏，确保齐全、紧固、可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各部轴承有无异常，油路是否畅通，油质、油量是否满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面属于主通风机司机交班前准备工作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清扫机房内外环境卫生，保持机房的文明生产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设备按巡检路线及内容进行自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清点工具、配件、材料和消防器材，并放置整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准备好当班工作情况、接班注意事项和遗留问题情况，整理当班的各种运行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主扇风机操作工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√ 2.× 3.× 4.√ 5.√ 6.√ 7.√ 8.√ 9.√ 10.√ 11.√ 12.√ 13.√ 14.√ 15.√ 16.× 17.√ 18.√ 19.√ 20.√ 21.√ 22.√ 23.√24.× 25.√ 26.√ 27.× 28.√ 29.√ 30.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B  32.A  33.B  34.C  35.A  36.C  37.B  38.A  39.C 40.C 41.C 42.A  43.A  44.C  45.B  46.C  47.B  48.C  49.B 50.C 51.A 52.A  53.C  54.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.ABCD  56.ABCD  57.ABCD  58.AB  59.ABCD  60.ABCD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3.2.10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主扇风机操作工实际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运行中突然停电如何操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的作用是什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巡回检查内容是什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主轴装置产生振动的原因是什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组常见事故有哪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启动前应进行那些检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煤矿对主扇风机有何规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何进行主扇风机的电源倒闸操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紧急停机是如何操作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用反风道反风的操作步骤是什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主扇风机操作工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运行中突然停电如何操作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如电源停电后立即恢复，应按启动运转规定重新启动主扇风机，不必等主扇风机停止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如需用备用电源，应按规定进行倒闸后，重新启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的作用是什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向井下输送足够的新鲜空气，稀释和排除有害、有毒气体，调节井下所需要的风量、湿度和温度，改善劳动条件，保证矿井安全生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巡回检查内容是什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各转动部位应无异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轴承温度不得超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电动机温升不超过厂家或主管部门的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各仪表指示正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电动机和电器的接地系统应符合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电压应在额定值允许的范围内，否则应经主管技术人员审核，确定是否继续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主轴装置产生振动的原因是什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有如下几种原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风机零部件缺陷，如滚动轴承磨损，基础不牢固引起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各段传动轴同心度偏差过大，工作轮平衡度限或主轴弯曲超限等引起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组常见事故有哪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械事故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轴断裂事故②叶片折损事故③齿轮联轴器事故④轴承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气事故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动机绕组烧坏②电控设备故障③室内供电设备故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启动前应进行那些检查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扇风机启动前应进行全面检查，从传动部分开始，检查联轴器、螺栓及焊接部位是否完好、牢固；各部轴承油量是否适当；仪表是否齐全，电源电压与额定电压相差不应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±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启动设备动作是否灵敏可靠；闸门、风门的开闭程度是否符合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煤矿对主扇风机有何规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主扇风机必须装置两套同等能力的通风机，一套运行，一套备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备用通风机必须能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mi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开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如何进行主扇风机的电源倒闸操作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准备工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受电开关、联络开关、送电开关都应编号，并应与图纸、操作规程上的编号一致。②除紧急事故外，倒闸必须有上级主管的命令、签发的倒闸作业票，接受命令时复述。③与有关单位进行必要的联系。④检查接地装置、绝缘用具。⑤检查开关、母线、合闸连杆、仪表等有无异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操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倒闸规定顺序并使用绝缘用具按顺序操作。②每步操作完毕必须注意电气设备有无异样，各种仪表指示是否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倒闸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电气设备有无异状。正确挂好“运行”、“备用”牌。②向有关方面汇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紧急停机是如何操作的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直接断电停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立即报告矿井调度室和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领导决定，关闭和开启有关风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源失压自动停机时，先拉掉油开关，后拉开隔离开关，并立即报告矿井调度室和主管部门，待查明原因并处理后，再进行开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主扇风机用反风道反风的操作步骤是什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持通风机正常运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用地锁将防爆门或防爆盖固定牢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现场指挥的指令操作各风门，改变风流方向，使抽出式通风机风流由通风机压入井下，使压入式通风机风流由通风机抽入大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3.4</w:t>
      </w:r>
      <w:r>
        <w:rPr>
          <w:rFonts w:ascii="黑体" w:hAnsi="黑体" w:cs="黑体"/>
          <w:b w:val="false"/>
          <w:bCs/>
          <w:color w:val="000000"/>
          <w:sz w:val="32"/>
          <w:szCs w:val="32"/>
        </w:rPr>
        <w:t>运输类各岗位理论和实操知识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.3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运输类公共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无极绳绞车运输，工人摘挂卡子时，不要站在轨道中间，头和身子不要伸到两车碰头之间，以免碰伤。摘卡子时，应提前做好准备，迎着车辆提前摘卡，如果卡子摘不下，应停摘、并闪开，发停车信号，等车停后再摘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不论无极绳是否运行，行人都不得在轨道中间跨骑钢丝绳行走，以免钢丝绳突然提起伤人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无极绳运行中，地辊易损坏，但不会影响钢丝绳运行，可以不急着更换和维护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皮带被压住，起动、运行困难，主要原因是过负荷运行，处理方法是卸掉带上一部分货载，使之能起动和正常运行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立井使用罐笼提升时，井口安全门必须与罐位和提升信号闭锁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滚筒驱动的带式输送机可以不使用阻燃输送带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刮板输送机严禁乘人，在制订安全措施情况下可以运送物料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移动刮板输送机的液压装置，必须完整可靠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倾斜井巷内使用串车提升时，必须在倾斜井巷内安设能够将运行中断绳、脱钩的车辆阻止住的跑车防护装置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井下用机车运送爆破材料时，列车的行驶速度不得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 m/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胶带机跑偏的根本原因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滚筒倾斜、变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输送带不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托滚调节不正常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胶带受力不均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立井使用罐笼提升时，哪一项闭锁关系是不正确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安全门未关闭，能发出调平、换层和开车信号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安全门关闭后才能发出开车信号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罐笼未到位，放不下摇台，打不开阻车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摇台未抬起，阻车器未关闭，发不出开车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带式输送机机道应设置防灭火水管，每间隔（    ）设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个管接头和阀门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4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5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带式输送胶带跑偏时，如果采用调机尾部件方法来调胶带跑偏，可通过调（    ）来实现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机尾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机尾导向滚筒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清扫装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护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不属于带式输送机头部组成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电动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液力偶合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减速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输送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皮带机机道每隔（    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m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必须设置一个消防水管闸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D.5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用输送机运送物料时，下列说法正确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随时可以运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和司机联系好后，就可以运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提前制定专门的措施后，方可运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两台及以上的带式输送机串接运输时，应装设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调偏装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连锁装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集控装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小绞车运输造成跑车的原因主要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钢丝绳断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连接装置使用材料不合格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连接装置失效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操作人员失职操作失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行人违反“行人不行车”的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胶带运输机的胶带跑偏原因主要是：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皮带架不正和不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皮带托辊不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传动滚筒与尾部滚筒不平行、不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皮带接口与皮带中心线不平直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给料不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滚筒表面粘有煤粉等杂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机电运输类公共知识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√  2.√  3.×  4.√  5.√  6.×  7.√  8.√  9.√  10.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1.D  2.A  3.D  4.B  5.D  6.D  7.C  8.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ABCDE  2.ABCDEF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6:47Z</dcterms:created>
  <dc:creator>Administrator</dc:creator>
  <dc:description/>
  <dc:language>en-US</dc:language>
  <cp:lastModifiedBy>toi</cp:lastModifiedBy>
  <dcterms:modified xsi:type="dcterms:W3CDTF">2024-09-05T10:3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5C655B8164D18B635A1AA079DD0B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