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5.2.9 </w:t>
      </w:r>
      <w:r>
        <w:rPr>
          <w:rFonts w:ascii="黑体" w:hAnsi="黑体" w:cs="黑体" w:eastAsia="黑体"/>
          <w:b w:val="false"/>
          <w:bCs w:val="false"/>
          <w:color w:val="000000"/>
          <w:sz w:val="32"/>
          <w:szCs w:val="32"/>
        </w:rPr>
        <w:t>《瓦斯抽采打钻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9.1</w:t>
      </w:r>
      <w:r>
        <w:rPr>
          <w:rFonts w:ascii="黑体" w:hAnsi="黑体" w:cs="黑体" w:eastAsia="黑体"/>
          <w:b w:val="false"/>
          <w:bCs w:val="false"/>
          <w:color w:val="000000"/>
          <w:sz w:val="32"/>
          <w:szCs w:val="32"/>
        </w:rPr>
        <w:t>《瓦斯抽采打钻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瓦斯抽采打钻工应持证上岗，且岗证相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瓦斯抽采打钻工应熟悉钻孔的技术参数，施工安全技术措施，并严格在施工现场执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瓦斯抽采打钻工无需参加任何矿井抢险救灾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瓦斯抽采打钻工要了解钻孔设计要求，严格按图纸设计要求进行施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瓦斯抽采打钻工应会操作打钻设备，不需要会维护、保养打钻设备。</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瓦斯抽采打钻工要爱护设备，保持设备完好，有故障时可临时带故障使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瓦斯抽采打钻工不需要掌握便携式甲烷报警仪的使用方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瓦斯抽采打钻工要遵纪守法，不迟到早退及脱岗串岗。</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对于危害安全的行为，瓦斯抽采打钻工有权进行批评和举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瓦斯抽采打钻工不需要熟悉作业地点的避灾路线和应急救援预案。</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瓦斯抽采打钻工应按规定的顺序操作钻机。</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瓦斯抽采打钻工应认真填写好台账、记录，发现异常，可先行处理，无须立即汇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打钻施工过程中，瓦斯抽采打钻工必须服从班组长的指挥和安排。</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瓦斯抽采打钻工无需在钻机前完成交接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瓦斯抽采打钻工应熟知设备结构、性能和安全装置的原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瓦斯抽采矿井应有专门的瓦斯抽采队伍。</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抽采钻孔应按“孔钻好、管探底、水放尽、口封严”的要领施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钻孔施工中对可能造成瓦斯、</w:t>
      </w: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等气体涌出的钻孔，必须在上风侧连续监测瓦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浓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瓦斯抽采钻孔施工结束后要进行验收，并有验收记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瓦斯抽采打钻工入井前要对自身状态进行确认，酒后、精神萎靡、疲劳等状态不佳时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禁入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瓦斯抽采打钻工在入井前，必须仔细检查着装情况，袖口、领口、衣角是否扎紧，毛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矿灯、自救器、定位卡、瓦斯检查仪器等是否佩戴齐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瓦斯抽采打钻工无需熟悉井下避灾常识，掌握自救、互救和创伤急救的方法。</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瓦斯抽采打钻工作业前，必须先认真检查巷道帮、顶及巷道支护情况及通风瓦斯情况， 确保安全后方可进行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钻机工作时，一定要固定牢固，防止倒下伤人。</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瓦斯抽采打钻工开机前不需要检查钻机附近的瓦斯等有害气体情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钻机钻孔过程中加接钻杆时，夹持器必须夹紧钻杆，以免钻杆从钻孔中滑落伤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钻机钻孔过程中，钻机前方严禁站人，操作人员站在钻机的侧面，严禁操作人员正对钻 杆操作。</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钻机钻孔过程中，操作人员靠近钻机外露转动部件时，必须注意安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当钻机油箱油位下降到标定位以下时，可以不停止钻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瓦斯抽采打钻工随身衣物合身并束紧，以免缠上钻机的运动部件而对肢体造成损伤。</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关于瓦斯抽采打钻工，以下说法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瓦斯抽采打钻工应熟知设备结构、性能和安全装置的原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瓦斯抽采打钻工不需要熟悉入井人员的有关安全规定，只需要按照要求做好抽采打钻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就行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瓦斯抽采打钻工应掌握钻孔施工的有关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瓦斯抽采打钻工应掌握各种型号钻机的操作和维护保养方法，以及一般故障的识别和排</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钻孔施工中对可能造成瓦斯、</w:t>
      </w: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等气体涌出的钻孔，必须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连续监测瓦斯、</w:t>
      </w: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浓</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上风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钻孔孔口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下风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钻孔内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存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情况时，容易造成打钻过程中出现意外事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钻机固定牢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操作人员随身衣物不合身</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钻机钻孔过程中，钻机前方严禁站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停机不用时，切断电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关于装运钻机以下说法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装运钻机前要进行全面检查，发现问题必须及时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利用起重设备装卸设备和其他重物时，无须由专人指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起重时，作业人员站在重物上随吊起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装、卸设备时，不需要轻搬轻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关于装运钻机时应注意的问题，以下说法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设备装入矿车时，应垫木板，以防损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设备在整体装运时必须符合相关规定，不得超长、超高、超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搬运机器设备时要使设备处于正常状态，可以倾斜或倒置，但要装稳，捆扎牢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搬运设备时，不得磕碰各操纵手把</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钻孔施工流程一般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准备工作→钻机安装→开机检查→钻机调试→开钻→填写钻进记录→钻进→回撤钻杆→封孔→转移钻机→连接管路→清理现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钻机安装→准备工作→开机检查→钻机调试→开钻→钻进→填写钻进记录→回撤钻杆→封孔→转移钻机→连接管路→清理现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准备工作→开机检查→钻机安装→钻机调试→开钻→钻进→填写钻进记录→回撤钻杆→封孔→转移钻机→连接管路→清理现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准备工作→钻机安装→开机检查→钻机调试→开钻→钻进→填写钻进记录→回撤钻杆→封孔→转移钻机→连接管路→清理现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关于钻机安装前的准备工作，以下说法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进入安装地点前，无须检查巷道支护及通风等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通风不良或无风地点须安设局部通风机或采用导风筒通风</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疏通好水沟，以便打钻废水排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施工地点供电系统应完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8 </w:t>
      </w:r>
      <w:r>
        <w:rPr>
          <w:rFonts w:ascii="仿宋_GB2312" w:hAnsi="仿宋_GB2312" w:cs="仿宋_GB2312" w:eastAsia="仿宋_GB2312"/>
          <w:color w:val="000000"/>
          <w:sz w:val="32"/>
          <w:szCs w:val="32"/>
        </w:rPr>
        <w:t>穿层钻孔的终孔位置，应在穿过煤层顶（底）板</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0.2 m B.0.3 m C.0.4 m D 0.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本煤层预抽钻孔的钻孔间距应</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有效抽采半径的 </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小于或等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大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大于或等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小于</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关于钻机安装，以下说法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机身安放平稳，各机械转动部分无须安装防护栏、保护罩</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钻场面积必须大于钻机座，周围应有足够的安全空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接电源前无须先检查电源的电压是否与电机规定电压相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在斜巷施工钻孔时，无须在钻机下方打牢固可靠的防滑戗柱</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关于装卸钻杆，以下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凡堵塞、弯曲、螺纹磨损的钻杆不得使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连接钻杆时要对准螺纹，以免损坏螺纹和漏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装卸钻头时，应防止管钳夹伤硬质合金片、夹扁钻头和岩芯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安装钻杆时，可以几根钻杆一起安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钻机运行时，钻孔施工人员应遵守下列规定，不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升降钻具时，提升抱闸和制动抱闸必须同时闸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钻进过程中，手不得离开给进手把，注意力要集中，动作要准确、及时、迅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钻机小绞车不得超负荷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钻进倾角超过 </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时，不准在钻具正下方操作，以防钻具滑落伤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关于打钻作业，以下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钻进过程中不需要准确测量钻具，计算孔深</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在钻进中，因故停钻时，不需要设法将钻具提出孔口或提至安全孔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采用清水钻进时，开钻前必须先供水，不准钻干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孔内岩（煤）粉多时，无须加大水量，延长冲孔时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关于钻孔施工，以下不正确的是</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升降钻具时要精力集中，不准离开小绞车或做其他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操作小绞车升降钻具过程中，其他人员无须站在钻具起落范围以外</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提钻前，必须用清水冲孔，排净煤（岩）粉</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钻具提出孔口后应立即盖好孔口，不准用手探摸或用眼观看岩芯管内岩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关于钻孔防倾斜操作，以下操作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在打垂直孔时，为确保钻孔打直，必须首先下好孔口护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在钻进中遇有老窑、溶洞、纵向节理发育的岩层时，不应加长粗径钻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在倾斜或急倾斜煤层中钻进，应以环状平底钻头为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钻软硬岩石互层时，要减小孔底压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开机前应检查液压油箱</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是否符合规定，各注油点油量是否充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型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油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大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油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交接班时应认真检查钻机各紧固部件螺栓是否</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齐全紧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齐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紧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脱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开启钻机前，</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必须发出警报信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钻机司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瓦斯检查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安全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班组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所有瓦斯抽采打钻工不得进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区域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通风良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支护不完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无瓦斯异常涌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无有害气体涌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钻孔施工中所有人员不准用眼在孔口附近观察孔内情况，当钻孔仰角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时，不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正对钻机操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2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在向采空区打钻时，预计可能有瓦斯或其他有害气体涌出时，必须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在现场值班，</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检查空气成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班组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队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矿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瓦斯检查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人工取下钻杆及加钻杆过程中，钻机的控制开关必须处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位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启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运转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停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空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钻机运转过程中，需临时停钻时，必须将油泵电机停电，并将各操作手把</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防止钻机再次启动时发生意外。</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后拉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前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不动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打到零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4 </w:t>
      </w:r>
      <w:r>
        <w:rPr>
          <w:rFonts w:ascii="仿宋_GB2312" w:hAnsi="仿宋_GB2312" w:cs="仿宋_GB2312" w:eastAsia="仿宋_GB2312"/>
          <w:color w:val="000000"/>
          <w:sz w:val="32"/>
          <w:szCs w:val="32"/>
        </w:rPr>
        <w:t>履带式钻机固定后或钻孔内有钻杆时，任何人不得操作钻机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给进手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卡盘手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行走手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隔离手把</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关于瓦斯抽采打钻工，以下说法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熟知设备结构、性能和安全装置的原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不需要熟悉入井人员的有关安全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应掌握《煤矿安全规程》对矿井钻探的有关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应掌握各种型号钻机的操作和维护保养方法及一般故障的识别和排除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瓦斯抽采打钻工应具备的素质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专业技术水平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安全意识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法制观念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工作作风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瓦斯抽采打钻工存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情况时，严禁入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酒后</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精神萎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未携带矿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未携带自救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瓦斯抽采打钻工作业前，必须先认真检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确保安全后方可进行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巷道帮支护情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巷道顶支护情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通风情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瓦斯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瓦斯抽采打钻工必须认真了解上班钻机运转情况、钻孔施工参数及钻孔施工情况，并交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打钻工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打钻数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测量器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钻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瓦斯抽采钻孔应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要领施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孔钻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管探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水放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口封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抽采打钻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5 ×6 ×7 ×8 √9 √10 ×11 √12 ×13 √14 ×15 √16 √17 √18 ×19 √20 √21 √22 ×23 √24 √25 ×26 √27 √28 √29 ×30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 B  32 C  33 B  34 A  35 C  36 D  37 A  38 D  39 A  40 B  41 D  42 A  43 C  44 B  45 B  46 D  47 A  48 A  49 B  50B  51 D  52 C  53 D  54 C</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ACD  56  ABCD  57   ABCD  58   ABCD  59   AC  60   ABCD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9.2</w:t>
      </w:r>
      <w:r>
        <w:rPr>
          <w:rFonts w:ascii="黑体" w:hAnsi="黑体" w:cs="黑体" w:eastAsia="黑体"/>
          <w:b w:val="false"/>
          <w:bCs w:val="false"/>
          <w:color w:val="000000"/>
          <w:sz w:val="32"/>
          <w:szCs w:val="32"/>
        </w:rPr>
        <w:t>《瓦斯抽采打钻工》实操</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瓦斯抽采打钻工的主要工作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 xml:space="preserve">在进行瓦斯抽采打钻作业时，应如何确保作业安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瓦斯抽采钻孔的布置原则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瓦斯抽采钻孔施工中，如何判断钻孔是否达到设计深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瓦斯抽采钻孔施工完成后，需要进行哪些后续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瓦斯抽采钻孔施工中，如果遇到钻进困难或钻机故障应如何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7. </w:t>
      </w:r>
      <w:r>
        <w:rPr>
          <w:rFonts w:ascii="仿宋_GB2312" w:hAnsi="仿宋_GB2312" w:cs="仿宋_GB2312" w:eastAsia="仿宋_GB2312"/>
          <w:color w:val="000000"/>
          <w:sz w:val="32"/>
          <w:szCs w:val="32"/>
        </w:rPr>
        <w:t>瓦斯抽采钻孔的封孔方法有哪些？</w:t>
      </w:r>
    </w:p>
    <w:p>
      <w:pPr>
        <w:pStyle w:val="Normal"/>
        <w:keepNext w:val="false"/>
        <w:keepLines w:val="false"/>
        <w:pageBreakBefore w:val="false"/>
        <w:widowControl w:val="false"/>
        <w:kinsoku w:val="true"/>
        <w:overflowPunct w:val="false"/>
        <w:bidi w:val="0"/>
        <w:spacing w:lineRule="exact" w:line="600"/>
        <w:ind w:left="0" w:right="0" w:firstLine="640"/>
        <w:rPr>
          <w:rFonts w:ascii="楷体_GB2312;楷体" w:hAnsi="楷体_GB2312;楷体" w:eastAsia="楷体_GB2312;楷体" w:cs="楷体_GB2312;楷体"/>
          <w:b/>
          <w:b/>
          <w:bCs/>
          <w:color w:val="000000"/>
          <w:sz w:val="32"/>
          <w:szCs w:val="32"/>
        </w:rPr>
      </w:pPr>
      <w:r>
        <w:rPr>
          <w:rFonts w:eastAsia="仿宋_GB2312" w:cs="仿宋_GB2312" w:ascii="仿宋_GB2312" w:hAnsi="仿宋_GB2312"/>
          <w:color w:val="000000"/>
          <w:sz w:val="32"/>
          <w:szCs w:val="32"/>
        </w:rPr>
        <w:t xml:space="preserve">8. </w:t>
      </w:r>
      <w:r>
        <w:rPr>
          <w:rFonts w:ascii="仿宋_GB2312" w:hAnsi="仿宋_GB2312" w:cs="仿宋_GB2312" w:eastAsia="仿宋_GB2312"/>
          <w:color w:val="000000"/>
          <w:sz w:val="32"/>
          <w:szCs w:val="32"/>
        </w:rPr>
        <w:t>瓦斯抽采效果如何评估？</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作为一名瓦斯抽采打钻工，现场作业前有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作为一名瓦斯抽采打钻工，作业前的检查工作有哪些，操作顺序是什么？请口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抽采打钻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瓦斯抽采打钻工的主要工作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打钻工的主要工作职责包括操作钻机进行瓦斯抽采钻孔的施工，确保钻孔位置、角度和深度符合设计要求，以及对钻孔进行日常维护和故障排除。</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2. </w:t>
      </w:r>
      <w:r>
        <w:rPr>
          <w:rFonts w:ascii="仿宋_GB2312" w:hAnsi="仿宋_GB2312" w:cs="仿宋_GB2312" w:eastAsia="仿宋_GB2312"/>
          <w:b/>
          <w:bCs/>
          <w:color w:val="000000"/>
          <w:sz w:val="32"/>
          <w:szCs w:val="32"/>
        </w:rPr>
        <w:t>在进行瓦斯抽采打钻作业时，应如何确保作业安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进行瓦斯抽采打钻作业时，应确保通风良好，监测瓦斯浓度，使用防爆型钻机和工具，穿戴符合安全标准的个人防护装备，并遵守作业规程和安全操作规程。</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3. </w:t>
      </w:r>
      <w:r>
        <w:rPr>
          <w:rFonts w:ascii="仿宋_GB2312" w:hAnsi="仿宋_GB2312" w:cs="仿宋_GB2312" w:eastAsia="仿宋_GB2312"/>
          <w:b/>
          <w:bCs/>
          <w:color w:val="000000"/>
          <w:sz w:val="32"/>
          <w:szCs w:val="32"/>
        </w:rPr>
        <w:t>瓦斯抽采钻孔的布置原则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钻孔的布置原则包括：根据煤层瓦斯含量和地质条件合理布置钻孔位置，确保钻孔能够覆盖整个抽采区域；钻孔应尽量垂直于煤层，以提高抽采效率；钻孔间距应根据煤层厚度和瓦斯含量来确定，以保证抽采效果。</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4. </w:t>
      </w:r>
      <w:r>
        <w:rPr>
          <w:rFonts w:ascii="仿宋_GB2312" w:hAnsi="仿宋_GB2312" w:cs="仿宋_GB2312" w:eastAsia="仿宋_GB2312"/>
          <w:b/>
          <w:bCs/>
          <w:color w:val="000000"/>
          <w:sz w:val="32"/>
          <w:szCs w:val="32"/>
        </w:rPr>
        <w:t>瓦斯抽采钻孔施工中，如何判断钻孔是否达到设计深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可以通过钻机上的深度计或使用专门的测量工具来测量钻孔深度，确保钻孔达到设计深度。同时，应根据钻进速度和地质情况适时调整钻进参数。</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5. </w:t>
      </w:r>
      <w:r>
        <w:rPr>
          <w:rFonts w:ascii="仿宋_GB2312" w:hAnsi="仿宋_GB2312" w:cs="仿宋_GB2312" w:eastAsia="仿宋_GB2312"/>
          <w:b/>
          <w:bCs/>
          <w:color w:val="000000"/>
          <w:sz w:val="32"/>
          <w:szCs w:val="32"/>
        </w:rPr>
        <w:t>瓦斯抽采钻孔施工完成后，需要进行哪些后续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钻孔施工完成后，需要进行封孔作业，确保钻孔密封良好，防止漏气。然后连接抽采管路，进行抽采系统的调试和试运行，确保系统正常工作。</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6. </w:t>
      </w:r>
      <w:r>
        <w:rPr>
          <w:rFonts w:ascii="仿宋_GB2312" w:hAnsi="仿宋_GB2312" w:cs="仿宋_GB2312" w:eastAsia="仿宋_GB2312"/>
          <w:b/>
          <w:bCs/>
          <w:color w:val="000000"/>
          <w:sz w:val="32"/>
          <w:szCs w:val="32"/>
        </w:rPr>
        <w:t>瓦斯抽采钻孔施工中，如果遇到钻进困难或钻机故障应如何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遇到钻进困难时，应首先检查钻进参数是否合理，如钻压、转速和进给速度等，并根据实际情况进行调整。若怀疑是钻具或钻机故障，应立即停机检查，必要时更换损坏的部件或联系专业维修人员进行维修。</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7. </w:t>
      </w:r>
      <w:r>
        <w:rPr>
          <w:rFonts w:ascii="仿宋_GB2312" w:hAnsi="仿宋_GB2312" w:cs="仿宋_GB2312" w:eastAsia="仿宋_GB2312"/>
          <w:b/>
          <w:bCs/>
          <w:color w:val="000000"/>
          <w:sz w:val="32"/>
          <w:szCs w:val="32"/>
        </w:rPr>
        <w:t>瓦斯抽采钻孔的封孔方法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钻孔的封孔方法主要有水泥封孔、化学封孔和机械封孔等。水泥封孔是将水泥浆注入钻孔中，化学封孔是使用化学材料填充钻孔，机械封孔则是使用专门的封孔器进行封孔。</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8. </w:t>
      </w:r>
      <w:r>
        <w:rPr>
          <w:rFonts w:ascii="仿宋_GB2312" w:hAnsi="仿宋_GB2312" w:cs="仿宋_GB2312" w:eastAsia="仿宋_GB2312"/>
          <w:b/>
          <w:bCs/>
          <w:color w:val="000000"/>
          <w:sz w:val="32"/>
          <w:szCs w:val="32"/>
        </w:rPr>
        <w:t>瓦斯抽采效果如何评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效果可以通过监测抽采前后的瓦斯浓度变化、抽采量、抽采速率等指标进行评估。同时，应定期检查抽采系统的工作状态，确保抽采效果达到预期目标。</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作为一名瓦斯抽采打钻工，现场作业前有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作为一名瓦斯抽采打钻工，在现场作业前，除了确保个人防护装备齐全外，还需要进行一系列详细的准备工作，以确保作业的安全和高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要对作业区域进行彻底的检查。检查瓦斯浓度是否在安全范围内，确保通风系统正常运行，避免瓦斯积聚。同时，检查巷道的支护情况，确保巷道稳固，没有松动的岩石或煤块，以防止在作业过程中发生坍塌事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打钻设备是否完好。包括钻机、钻杆、钻头等，确保所有设备处于良好的工作状态。特别要检查钻机的固定是否牢固，防止在作业过程中设备滑移或倒塌。同时，检查电缆和水管是否连接正确，确保设备能够正常运转。</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要熟悉作业方案和应急预案。详细阅读作业指导书，了解钻孔的设计参数，包括钻孔的深度、角度和位置等。同时，掌握应急预案，一旦发生意外情况，能够迅速采取措施，确保人员安全撤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要与工友进行充分的沟通和协调。明确各自的工作职责，确保作业过程中能够相互配合，提高作业效率。同时，保持通讯畅通，以便在紧急情况下能够及时联系和协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以上准备工作，瓦斯抽采打钻工可以确保现场作业的安全和顺利进行，最大限度地减少事故发生的可能性。</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作为一名瓦斯抽采打钻工，作业前的检查工作有哪些，操作顺序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为一名瓦斯抽采打钻工，作业前的检查工作至关重要，以确保作业的安全和顺利进行。以下是作业前需要进行的检查工作和操作顺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确保穿戴好个人防护装备，如安全帽、防尘口罩、防护眼镜、防砸鞋、防护手套等。检查安全带是否完好无损，确保其在高空作业时的安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打钻机的各个部件是否完好，包括钻杆、钻头、夹持器、推进装置等。确认所有连接部位紧固无松动，特别是钻杆连接处。检查液压系统和润滑系统是否正常工作，油量是否充足。确认电气系统无破损，电缆连接牢固，开关和按钮功能正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瓦斯抽采系统的通风设备是否正常工作，确保通风量符合要求。确认风筒连接无破损，风流方向正确，无漏风现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使用瓦斯检测仪对作业区域进行瓦斯浓度检测，确保瓦斯浓度在安全范围内。若瓦斯浓度超标，应立即停止作业并采取相应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检查作业区域是否有积水、杂物或其他可能影响作业安全的因素。确认作业区域的照明充足，无安全隐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操作顺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个人防护装备和设备检查后，确认所有人员撤离到安全区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确认安全的情况下，启动打钻机，进行空载运转，检查设备运行是否平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空载运转正常后，开始进行打钻作业。注意控制钻进速度，避免过快导致钻杆断裂或设备损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在作业过程中持续监控瓦斯浓度和设备运行状态，发现问题及时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完成打钻任务后，关闭设备，进行设备清理和维护保养，确保下次使用时设备处于良好状态。</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4:12Z</dcterms:created>
  <dc:creator>Administrator</dc:creator>
  <dc:description/>
  <dc:language>en-US</dc:language>
  <cp:lastModifiedBy>toi</cp:lastModifiedBy>
  <dcterms:modified xsi:type="dcterms:W3CDTF">2024-09-05T10:1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0AE01C5D364FD7BAD7142C7394105A_12</vt:lpwstr>
  </property>
  <property fmtid="{D5CDD505-2E9C-101B-9397-08002B2CF9AE}" pid="3" name="KSOProductBuildVer">
    <vt:lpwstr>2052-12.1.0.17857</vt:lpwstr>
  </property>
  <property fmtid="{D5CDD505-2E9C-101B-9397-08002B2CF9AE}" pid="4" name="commondata">
    <vt:lpwstr>commondata</vt:lpwstr>
  </property>
</Properties>
</file>