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5</w:t>
      </w:r>
      <w:r>
        <w:rPr>
          <w:rFonts w:ascii="黑体" w:hAnsi="黑体" w:cs="黑体" w:eastAsia="黑体"/>
          <w:b w:val="false"/>
          <w:bCs w:val="false"/>
          <w:color w:val="000000"/>
          <w:sz w:val="32"/>
          <w:szCs w:val="32"/>
        </w:rPr>
        <w:t>《测风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5.1</w:t>
      </w:r>
      <w:r>
        <w:rPr>
          <w:rFonts w:ascii="黑体" w:hAnsi="黑体" w:cs="黑体" w:eastAsia="黑体"/>
          <w:b w:val="false"/>
          <w:bCs w:val="false"/>
          <w:color w:val="000000"/>
          <w:sz w:val="32"/>
          <w:szCs w:val="32"/>
        </w:rPr>
        <w:t>《测风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rPr>
        <w:t>）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矿井用风地点的风量测定和通风系统调整时的风量测定工作是测风工的职责之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及时如实、准确地绘制通风系统图，填写通风旬、月报表是测风工的职责之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测风工不负责检测矿井漏风率、查明原因、及时处理、提高矿井有效风量率的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测风工应做好矿井反风演习过程中的风量测定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测风工应负责测风站的选定及日常管理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测风工无须经过有资质的培训机构的安全技术培训，可直接持证上岗。</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测风工只需做好矿井风量测定相关工作，不需要做矿井通风系统的检查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测风工应按照有关规定要求，对矿井各用风地点的风速、风量、温度进行测定，及时填写管理牌板并做好记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测风工应按照作业计划要求，合理分配风量，保证井下各用风地点的风速风量符合规定，微风、无风地点。</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测风工应严格执行《煤矿安全规程》的有关规定，必要时可以违章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测风工不是本岗位安全生产工作的直接责任者。</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测风工应积极参加安全培训、技术学习、考试和各种技术比武活动，不断提高业务素质 和技术水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测风工在测风过程中，如果发现异常情况，应立即向通风科队领导汇报，并按照要求进行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测风工应熟悉矿井通风系统与通风设施，按测风作业计划规定的项目、内容、周期进行 测风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测风工应加强测风仪表附件的维护和保养，保证测风仪器仪表的完好并能正常使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 xml:space="preserve">测风工在测风过程中，发现异常情况，不需要立即向科领导汇报，可直接自己进行处理。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测风工不需要熟悉作业环境、相应的避灾路线、现场处置方案。</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测风工应正确佩戴和使用好个人劳动防护用品。</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测风工在运输大巷测风时，要注意是否有车辆通过，有车通过时要注意避让。</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 xml:space="preserve">测风工在有带式输送机的大巷内测风时，要注意保证与带式输送机运转部分的安全距离 不少于 </w:t>
      </w:r>
      <w:r>
        <w:rPr>
          <w:rFonts w:eastAsia="仿宋_GB2312" w:cs="仿宋_GB2312" w:ascii="仿宋_GB2312" w:hAnsi="仿宋_GB2312"/>
          <w:color w:val="000000"/>
          <w:sz w:val="32"/>
          <w:szCs w:val="32"/>
        </w:rPr>
        <w:t>50 mm</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测风工测风前不需要先观察测风地点顶板的完好情况，只要注意安全就可以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测风工入井前要仔细查看风量分配计划，按照计划给井下用风地点分配风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测风工入井前不需要电话询问主通风机房风机的叶片角度、风机运行功率、静压、全压、 风量等数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 xml:space="preserve">测风工正常条件下每 </w:t>
      </w: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 xml:space="preserve">天对全矿井进行一次全面测风，特殊情况下也不需要随时测风。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测风工在发现风量有较大变化或发现通风设施有损坏时，应及时向通风科、调度室汇报， 并及时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测风工发现井下局部地点漏风量较大时，不需要向通风科长、总工程师汇报，可自行处 理漏风。</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测风工在测风结束后应对井下所有测风地点的风量、风速、温度等情况进行汇总，编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测风报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测风工在测风结束后应计算矿井的有效风量率、等积孔、总排风量等数据，分析井下各 巷道、用风地点的风速、风量情况，确保各巷道风速符合《煤矿安全规程》的规定，风量满 足风量分配计划的要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 xml:space="preserve">测风工测风时，应在专门的测风站进行。没有专用测风站时，必须选择巷道顶帮完好、 断面规整、无障碍物且前后 </w:t>
      </w:r>
      <w:r>
        <w:rPr>
          <w:rFonts w:eastAsia="仿宋_GB2312" w:cs="仿宋_GB2312" w:ascii="仿宋_GB2312" w:hAnsi="仿宋_GB2312"/>
          <w:color w:val="000000"/>
          <w:sz w:val="32"/>
          <w:szCs w:val="32"/>
        </w:rPr>
        <w:t xml:space="preserve">10 m </w:t>
      </w:r>
      <w:r>
        <w:rPr>
          <w:rFonts w:ascii="仿宋_GB2312" w:hAnsi="仿宋_GB2312" w:cs="仿宋_GB2312" w:eastAsia="仿宋_GB2312"/>
          <w:color w:val="000000"/>
          <w:sz w:val="32"/>
          <w:szCs w:val="32"/>
        </w:rPr>
        <w:t>无拐弯的直巷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 xml:space="preserve">测风工在牵引车或胶轮车运行的巷道中测风时，不需要在牵引车或胶轮车停止在 </w:t>
      </w:r>
      <w:r>
        <w:rPr>
          <w:rFonts w:eastAsia="仿宋_GB2312" w:cs="仿宋_GB2312" w:ascii="仿宋_GB2312" w:hAnsi="仿宋_GB2312"/>
          <w:color w:val="000000"/>
          <w:sz w:val="32"/>
          <w:szCs w:val="32"/>
        </w:rPr>
        <w:t xml:space="preserve">100 m </w:t>
      </w:r>
      <w:r>
        <w:rPr>
          <w:rFonts w:ascii="仿宋_GB2312" w:hAnsi="仿宋_GB2312" w:cs="仿宋_GB2312" w:eastAsia="仿宋_GB2312"/>
          <w:color w:val="000000"/>
          <w:sz w:val="32"/>
          <w:szCs w:val="32"/>
        </w:rPr>
        <w:t xml:space="preserve">外或车辆通过 </w:t>
      </w:r>
      <w:r>
        <w:rPr>
          <w:rFonts w:eastAsia="仿宋_GB2312" w:cs="仿宋_GB2312" w:ascii="仿宋_GB2312" w:hAnsi="仿宋_GB2312"/>
          <w:color w:val="000000"/>
          <w:sz w:val="32"/>
          <w:szCs w:val="32"/>
        </w:rPr>
        <w:t xml:space="preserve">5 min </w:t>
      </w:r>
      <w:r>
        <w:rPr>
          <w:rFonts w:ascii="仿宋_GB2312" w:hAnsi="仿宋_GB2312" w:cs="仿宋_GB2312" w:eastAsia="仿宋_GB2312"/>
          <w:color w:val="000000"/>
          <w:sz w:val="32"/>
          <w:szCs w:val="32"/>
        </w:rPr>
        <w:t>后再进行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关于测风工的岗位职责，以下说法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测风工应及时如实、准确地绘制通风系统图，填写通风旬月报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测风工负责检测矿井漏风率，查明原因及时处理，提高矿井有效风量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测风工应做好矿井反风演习过程中的风量测定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测风工不需要做矿井通风系统的检查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关于测风工安全生产责任制，以下说法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测风工是本岗位安全生产工作的直接责任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测风工应加强测风仪表附件的维护和保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测风工不需要熟悉作业环境、相应的避灾路线、现场处置方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测风工应正确佩戴和使用好个人劳动防护用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关于测风工培训上岗，以下说法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测风工可以不经过专业技术培训，直接上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测风工必须经过专业技术培训，考试合格，持证上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测风工必须经过专业技术培训，考试合格，但可以不用持证上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测风工只要一次培训合格后即可永久持证上岗，不用再参加培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关于测风应掌握的专业知识，以下哪种说法不正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风工不需要掌握测定局部通风机风量、风压的方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测风工应熟悉矿井通风系统，掌握各用风地点所需风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测风工应掌握测定井下温度、湿度、风速等的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测风工应掌握风表和其他仪器的性能、参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关于测风，正确的说法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用侧身法测风时，不用考虑人体对风速的影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在斜巷测风时，人员必须站稳，防止滑倒</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测风工对所用的仪器、仪表熟悉，入井前可以不用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测风工只要一次培训合格后即可永久持证上岗，不用再参加培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关于测风工需要掌握的专业知识，以下说法不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风工应掌握《煤矿安全规程》有关风量、气体浓度、温度以及测风的规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测风工应掌握风表和其他仪器的性能、参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测风工不需要掌握测量井巷点压力（静压、速压、全压）和一段巷道压差的方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测风工应掌握测定瓦斯、二氧化碳、一氧化碳等气体浓度的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井下测风操作顺序一般应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检查仪器→入井测风→测温度→测气体浓度→填测风手册→填测风记录牌板→整理仪器→升井填测风报表→报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入井测风→检查仪器→测温度→测气体浓度→填测风手册→填测风记录牌板→整理仪器 →升井填测风报表→报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检查仪器→入井测风→测温度→测气体浓度→填测风记录牌板→填测风手册→整理仪器 →升井填测风报表→报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检查仪器→入井测风→测温度→测气体浓度→填测风手册→填测风记录牌板→升井填 测风报表→整理仪器→报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关于测风操作，正确的说法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测风时应及时记录和换算测定结果，发现偏差较大时也不用重新测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测风时，应将风表计数器指针回零或记下始读数，不必等待风表叶轮转动 </w:t>
      </w:r>
      <w:r>
        <w:rPr>
          <w:rFonts w:eastAsia="仿宋_GB2312" w:cs="仿宋_GB2312" w:ascii="仿宋_GB2312" w:hAnsi="仿宋_GB2312"/>
          <w:color w:val="000000"/>
          <w:sz w:val="32"/>
          <w:szCs w:val="32"/>
        </w:rPr>
        <w:t xml:space="preserve">30 s </w:t>
      </w:r>
      <w:r>
        <w:rPr>
          <w:rFonts w:ascii="仿宋_GB2312" w:hAnsi="仿宋_GB2312" w:cs="仿宋_GB2312" w:eastAsia="仿宋_GB2312"/>
          <w:color w:val="000000"/>
          <w:sz w:val="32"/>
          <w:szCs w:val="32"/>
        </w:rPr>
        <w:t>左右稳定后，就可开动风表计数器和秒表进行测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在倾斜巷道内测风时，要注意使叶轮与风流方向始终保持垂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用侧身法测风时，测风工在测风断面内应背靠巷道壁站立，手持风表将手臂向风流垂直方向伸直，风表叶片迎向风流并与风流垂直，在巷道横断面内可以不用均匀移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测风时，应先将风表计数器指针回零或记下始读数，待风表叶轮转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左右后，再同 时启动风表计数器和秒表进行测定，测定结束同时关闭。</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 s</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20 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0 s</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0 </w:t>
      </w:r>
      <w:r>
        <w:rPr>
          <w:rFonts w:ascii="仿宋_GB2312" w:hAnsi="仿宋_GB2312" w:cs="仿宋_GB2312" w:eastAsia="仿宋_GB2312"/>
          <w:color w:val="000000"/>
          <w:sz w:val="32"/>
          <w:szCs w:val="32"/>
        </w:rPr>
        <w:t>矿井必须建立测风制度，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进行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 xml:space="preserve">次全面测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 </w:t>
      </w:r>
      <w:r>
        <w:rPr>
          <w:rFonts w:ascii="仿宋_GB2312" w:hAnsi="仿宋_GB2312" w:cs="仿宋_GB2312" w:eastAsia="仿宋_GB2312"/>
          <w:color w:val="00000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 </w:t>
      </w:r>
      <w:r>
        <w:rPr>
          <w:rFonts w:ascii="仿宋_GB2312" w:hAnsi="仿宋_GB2312" w:cs="仿宋_GB2312" w:eastAsia="仿宋_GB2312"/>
          <w:color w:val="00000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20 </w:t>
      </w:r>
      <w:r>
        <w:rPr>
          <w:rFonts w:ascii="仿宋_GB2312" w:hAnsi="仿宋_GB2312" w:cs="仿宋_GB2312" w:eastAsia="仿宋_GB2312"/>
          <w:color w:val="00000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30 </w:t>
      </w:r>
      <w:r>
        <w:rPr>
          <w:rFonts w:ascii="仿宋_GB2312" w:hAnsi="仿宋_GB2312" w:cs="仿宋_GB2312" w:eastAsia="仿宋_GB2312"/>
          <w:color w:val="000000"/>
          <w:sz w:val="32"/>
          <w:szCs w:val="32"/>
        </w:rPr>
        <w:t>天</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1 </w:t>
      </w:r>
      <w:r>
        <w:rPr>
          <w:rFonts w:ascii="仿宋_GB2312" w:hAnsi="仿宋_GB2312" w:cs="仿宋_GB2312" w:eastAsia="仿宋_GB2312"/>
          <w:color w:val="000000"/>
          <w:sz w:val="32"/>
          <w:szCs w:val="32"/>
        </w:rPr>
        <w:t xml:space="preserve">测风时，每个断面测风应至少测 </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次，取其平均值。</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次测量误差不应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2 </w:t>
      </w:r>
      <w:r>
        <w:rPr>
          <w:rFonts w:ascii="仿宋_GB2312" w:hAnsi="仿宋_GB2312" w:cs="仿宋_GB2312" w:eastAsia="仿宋_GB2312"/>
          <w:color w:val="000000"/>
          <w:sz w:val="32"/>
          <w:szCs w:val="32"/>
        </w:rPr>
        <w:t>测风工在作业前</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进行危险源辨识，作业过程中</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执行“手指口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必须，必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没必要，必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必须，没必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没必要，没必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在主要通风机出风口测风时，轴流式通风机测风断面应选在环形扩散器断面，</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在断 面内布置测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用</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 xml:space="preserve">点法均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用等面积环的原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按网格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用动压分布原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为了测算巷道中的平均风速，按风表在巷道中移动的路线，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线路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不定点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迎面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侧身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不是线路测风的常用线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四线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六线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定点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迂回八线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主要测风地点都要建立固定测风站，测风站的长度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前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内没有拐弯、 障碍物及风流汇合和分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4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4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4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使用中的风表，必须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个月校正一次，经过修理的风表，也必须校正，并制出校正 曲线，随表使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6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2</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测量矿井巷道中的风速，一般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风压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风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风力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空压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测风时风表不能距人体及巷道顶、帮、底部太近，一般应保持</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左右的距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在有电机车架空线的巷道中测风时，风表与架空线应保持</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以上的距离，以防触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2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00 mm</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掘进工作面的风量测定应在风筒出风口以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的巷道内进行。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20 m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5~10 m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 m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50 m</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在每个测风断面测风应至少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次，取其平均值。</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测风站应悬挂</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风记录牌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测水牌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测量牌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测定牌</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测风时，应先将风表计数器指针回零或记下始读数，待风表叶轮转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左右后，再同 时启动风表计数器和秒表进行测定。</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s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5s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s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5s</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多选题</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以下属于测风工岗位职责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执行煤矿三大规程及矿有关一通三防的指示和决定</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按有关规定要求，对矿井各用风地点的风速、风量、温度进行测定，及时填写管理牌板并做好记录</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做好矿井反风演习过程中的风量测定工作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负责测风站的选定及日常管理工作</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下属于测风工安全生产责任制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严格执行《煤矿安全规程》有关规定和矿、科室的安全生产管理制度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测风过程中发现异常情况，立即向领导汇报并按指令进行处理</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熟悉矿井通风系统和通风设施，按测风作业计划规定的项目、内容、周期进行测风作业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正确佩戴和使用好个人防护用品</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关于测风工测风过程中的注意事项，以下说法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风工携带和使用仪器仪表时，必须轻拿轻放，避免碰撞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在斜巷测风时，人员必须站稳，防止滑倒</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在倾斜巷道内测风时，要注意使叶轮与风流方向始终保持垂直</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在遇到有车通过或风门开启等情况时，要等待一定时间，待风流稳定后再进行测风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关于井下测风，以下说法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风工不必根据测量风速的大小，去选用合适的风表完成测风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用侧身法测风时，不用考虑人体对风速的影响</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在遇到有车通过或风门开启等情况时，要等待一定时间，待风流稳定后再进行测风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在倾斜巷道内测风时，要注意使叶轮与风流方向始终保持垂直</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关于测风的相关规定，以下说法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测风时应及时记录和换算测定结果，发现偏差较大时也不用重新测定</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定点测风：巷道断面在 </w:t>
      </w:r>
      <w:r>
        <w:rPr>
          <w:rFonts w:eastAsia="仿宋_GB2312" w:cs="仿宋_GB2312" w:ascii="仿宋_GB2312" w:hAnsi="仿宋_GB2312"/>
          <w:color w:val="000000"/>
          <w:sz w:val="32"/>
          <w:szCs w:val="32"/>
        </w:rPr>
        <w:t xml:space="preserve">10 m2 </w:t>
      </w:r>
      <w:r>
        <w:rPr>
          <w:rFonts w:ascii="仿宋_GB2312" w:hAnsi="仿宋_GB2312" w:cs="仿宋_GB2312" w:eastAsia="仿宋_GB2312"/>
          <w:color w:val="000000"/>
          <w:sz w:val="32"/>
          <w:szCs w:val="32"/>
        </w:rPr>
        <w:t xml:space="preserve">以上时测 </w:t>
      </w:r>
      <w:r>
        <w:rPr>
          <w:rFonts w:eastAsia="仿宋_GB2312" w:cs="仿宋_GB2312" w:ascii="仿宋_GB2312" w:hAnsi="仿宋_GB2312"/>
          <w:color w:val="000000"/>
          <w:sz w:val="32"/>
          <w:szCs w:val="32"/>
        </w:rPr>
        <w:t>120 s</w:t>
      </w:r>
      <w:r>
        <w:rPr>
          <w:rFonts w:ascii="仿宋_GB2312" w:hAnsi="仿宋_GB2312" w:cs="仿宋_GB2312" w:eastAsia="仿宋_GB2312"/>
          <w:color w:val="000000"/>
          <w:sz w:val="32"/>
          <w:szCs w:val="32"/>
        </w:rPr>
        <w:t xml:space="preserve">，巷道断面为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2 </w:t>
      </w:r>
      <w:r>
        <w:rPr>
          <w:rFonts w:ascii="仿宋_GB2312" w:hAnsi="仿宋_GB2312" w:cs="仿宋_GB2312" w:eastAsia="仿宋_GB2312"/>
          <w:color w:val="000000"/>
          <w:sz w:val="32"/>
          <w:szCs w:val="32"/>
        </w:rPr>
        <w:t xml:space="preserve">时测 </w:t>
      </w:r>
      <w:r>
        <w:rPr>
          <w:rFonts w:eastAsia="仿宋_GB2312" w:cs="仿宋_GB2312" w:ascii="仿宋_GB2312" w:hAnsi="仿宋_GB2312"/>
          <w:color w:val="000000"/>
          <w:sz w:val="32"/>
          <w:szCs w:val="32"/>
        </w:rPr>
        <w:t xml:space="preserve">60 s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每个断面测风应至少测 </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次，取其平均值，</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 xml:space="preserve">次测量误差不应超过 </w:t>
      </w:r>
      <w:r>
        <w:rPr>
          <w:rFonts w:eastAsia="仿宋_GB2312" w:cs="仿宋_GB2312" w:ascii="仿宋_GB2312" w:hAnsi="仿宋_GB2312"/>
          <w:color w:val="000000"/>
          <w:sz w:val="32"/>
          <w:szCs w:val="32"/>
        </w:rPr>
        <w:t>5%</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测风时先将风表计数器指针回零或记下始读数，待叶轮转动 </w:t>
      </w:r>
      <w:r>
        <w:rPr>
          <w:rFonts w:eastAsia="仿宋_GB2312" w:cs="仿宋_GB2312" w:ascii="仿宋_GB2312" w:hAnsi="仿宋_GB2312"/>
          <w:color w:val="000000"/>
          <w:sz w:val="32"/>
          <w:szCs w:val="32"/>
        </w:rPr>
        <w:t xml:space="preserve">30 s </w:t>
      </w:r>
      <w:r>
        <w:rPr>
          <w:rFonts w:ascii="仿宋_GB2312" w:hAnsi="仿宋_GB2312" w:cs="仿宋_GB2312" w:eastAsia="仿宋_GB2312"/>
          <w:color w:val="000000"/>
          <w:sz w:val="32"/>
          <w:szCs w:val="32"/>
        </w:rPr>
        <w:t>左右后，再同时启动风 表计数器和秒表进行测定</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线路法测风，根据测风断面的大小分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四线法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六线法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八线法 </w:t>
      </w:r>
    </w:p>
    <w:p>
      <w:pPr>
        <w:pStyle w:val="Normal"/>
        <w:keepNext w:val="false"/>
        <w:keepLines w:val="false"/>
        <w:pageBreakBefore w:val="false"/>
        <w:widowControl w:val="false"/>
        <w:kinsoku w:val="true"/>
        <w:overflowPunct w:val="false"/>
        <w:autoSpaceDE w:val="true"/>
        <w:bidi w:val="0"/>
        <w:snapToGrid w:val="true"/>
        <w:spacing w:lineRule="exact" w:line="574"/>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迂回八线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测风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 xml:space="preserve">2.√ 3.× 4.√ 5.√ 6.× 7.× 8.√ 9.√ 10.×  11.× 12.√ 13.√ 14.√ 15.√ 16.× 17.× 18.√ 19.√ 20.×  21.× 22.√ 23.× 2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 √ 26.× 27.√ 28.√ 29.√ 30.×</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二</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D 32.C  33.B  34.A  35.B 36.C 37.A  38.C  39.D  40.B 41.A 42.A 43.B 44.A 45.C 46.C 47.A  48.B  49.D  50.B  51.A  52. D 53.A 54.C</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三</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BCD   56.ABCD   57.ABCD   58.AB   59. BCD  60.ABD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5.2</w:t>
      </w:r>
      <w:r>
        <w:rPr>
          <w:rFonts w:ascii="黑体" w:hAnsi="黑体" w:cs="黑体" w:eastAsia="黑体"/>
          <w:b w:val="false"/>
          <w:bCs w:val="false"/>
          <w:color w:val="000000"/>
          <w:sz w:val="32"/>
          <w:szCs w:val="32"/>
        </w:rPr>
        <w:t>《测风工》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bookmarkStart w:id="0" w:name="_Hlk174967870"/>
      <w:bookmarkEnd w:id="0"/>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作为一名测风工，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测风前和测风过程中应该注意哪些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作为一名测风工，测风地点应选择哪些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 w:name="_Hlk174970832"/>
      <w:bookmarkEnd w:id="1"/>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测风步骤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2" w:name="_Hlk174970832"/>
      <w:bookmarkEnd w:id="2"/>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矿井主要通风机的工作风量用哪些方法测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操作干湿温度计时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作为一名测风工，你的岗位有哪些危险源，有哪些控制措施？</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3" w:name="_Hlk174967870"/>
      <w:bookmarkEnd w:id="3"/>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 xml:space="preserve">作为一名测风工，操作流程有哪些？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用侧身法测风时，应该如何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测压操作步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测风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作为一名测风工，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的岗位职责是负责矿井的风量调配，满足各巷各工作面的风量需求，按时测定矿井风量、温度及局扇出口风量，数据真实，报表清楚，上报及时。同时按规定挂设说明牌、测风牌，内容的填写准确清晰，出现矿井风流短路和漏风现象及时汇报，及时查明原因。</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测风前和测风过程中应该注意哪些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测风开始前应该关闭计数器，将风表指针回零（不能回零的应该记录初始数据），在风表运转</w:t>
      </w:r>
      <w:r>
        <w:rPr>
          <w:rFonts w:eastAsia="仿宋_GB2312" w:cs="仿宋_GB2312" w:ascii="仿宋_GB2312" w:hAnsi="仿宋_GB2312"/>
          <w:color w:val="000000"/>
          <w:sz w:val="32"/>
          <w:szCs w:val="32"/>
        </w:rPr>
        <w:t>30 s</w:t>
      </w:r>
      <w:r>
        <w:rPr>
          <w:rFonts w:ascii="仿宋_GB2312" w:hAnsi="仿宋_GB2312" w:cs="仿宋_GB2312" w:eastAsia="仿宋_GB2312"/>
          <w:color w:val="000000"/>
          <w:sz w:val="32"/>
          <w:szCs w:val="32"/>
        </w:rPr>
        <w:t>时再开动计数器。在开停风表计数器的同时，开停秒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测风过程中，风表移动要平稳、均速，不允许在测量过程中为了保证在</w:t>
      </w:r>
      <w:r>
        <w:rPr>
          <w:rFonts w:eastAsia="仿宋_GB2312" w:cs="仿宋_GB2312" w:ascii="仿宋_GB2312" w:hAnsi="仿宋_GB2312"/>
          <w:color w:val="000000"/>
          <w:sz w:val="32"/>
          <w:szCs w:val="32"/>
        </w:rPr>
        <w:t>1 min</w:t>
      </w:r>
      <w:r>
        <w:rPr>
          <w:rFonts w:ascii="仿宋_GB2312" w:hAnsi="仿宋_GB2312" w:cs="仿宋_GB2312" w:eastAsia="仿宋_GB2312"/>
          <w:color w:val="000000"/>
          <w:sz w:val="32"/>
          <w:szCs w:val="32"/>
        </w:rPr>
        <w:t>内走完全程而改变风表移动速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风表移动时，测风员持表姿势应该采用侧身法。测风时风表不能离测风员身体及侧风地点顶、帮、底部太近，一般应该保持</w:t>
      </w:r>
      <w:r>
        <w:rPr>
          <w:rFonts w:eastAsia="仿宋_GB2312" w:cs="仿宋_GB2312" w:ascii="仿宋_GB2312" w:hAnsi="仿宋_GB2312"/>
          <w:color w:val="000000"/>
          <w:sz w:val="32"/>
          <w:szCs w:val="32"/>
        </w:rPr>
        <w:t>20 cm</w:t>
      </w:r>
      <w:r>
        <w:rPr>
          <w:rFonts w:ascii="仿宋_GB2312" w:hAnsi="仿宋_GB2312" w:cs="仿宋_GB2312" w:eastAsia="仿宋_GB2312"/>
          <w:color w:val="000000"/>
          <w:sz w:val="32"/>
          <w:szCs w:val="32"/>
        </w:rPr>
        <w:t>以上的距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测风过程中，测风员要能够看到刻度盘。风表要与风流方向垂直（在倾斜井巷中更要注意），角度不能大于</w:t>
      </w:r>
      <w:r>
        <w:rPr>
          <w:rFonts w:eastAsia="仿宋_GB2312" w:cs="仿宋_GB2312" w:ascii="仿宋_GB2312" w:hAnsi="仿宋_GB2312"/>
          <w:color w:val="000000"/>
          <w:sz w:val="32"/>
          <w:szCs w:val="32"/>
        </w:rPr>
        <w:t>10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作为一名测风工，测风地点应选择哪些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测风地点应选择在：矿井、一翼、水平的进回风巷；采区进、回风巷；采掘工作面进、回风巷；井下爆破材料库和主要用风硐室；其他需要测风的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主要巷道中的测风工作应在测风站内进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无测风站的地点测风时，应选在巷道断面规整、支护良好、无空顶片帮，且前后</w:t>
      </w:r>
      <w:r>
        <w:rPr>
          <w:rFonts w:eastAsia="仿宋_GB2312" w:cs="仿宋_GB2312" w:ascii="仿宋_GB2312" w:hAnsi="仿宋_GB2312"/>
          <w:color w:val="000000"/>
          <w:sz w:val="32"/>
          <w:szCs w:val="32"/>
        </w:rPr>
        <w:t>l0m</w:t>
      </w:r>
      <w:r>
        <w:rPr>
          <w:rFonts w:ascii="仿宋_GB2312" w:hAnsi="仿宋_GB2312" w:cs="仿宋_GB2312" w:eastAsia="仿宋_GB2312"/>
          <w:color w:val="000000"/>
          <w:sz w:val="32"/>
          <w:szCs w:val="32"/>
        </w:rPr>
        <w:t>巷道内无障碍物和拐弯的地点。</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测风步骤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选用适合巷道风速的风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测风时，应先将风表记数器指针回零或记下始读数，待风表叶轮转动</w:t>
      </w:r>
      <w:r>
        <w:rPr>
          <w:rFonts w:eastAsia="仿宋_GB2312" w:cs="仿宋_GB2312" w:ascii="仿宋_GB2312" w:hAnsi="仿宋_GB2312"/>
          <w:color w:val="000000"/>
          <w:sz w:val="32"/>
          <w:szCs w:val="32"/>
        </w:rPr>
        <w:t>30 S</w:t>
      </w:r>
      <w:r>
        <w:rPr>
          <w:rFonts w:ascii="仿宋_GB2312" w:hAnsi="仿宋_GB2312" w:cs="仿宋_GB2312" w:eastAsia="仿宋_GB2312"/>
          <w:color w:val="000000"/>
          <w:sz w:val="32"/>
          <w:szCs w:val="32"/>
        </w:rPr>
        <w:t>左右后，再同时启动风表记数器和秒表进行测定，测定结束同时关闭。风表开、停应与秒表开、停一致。同样方法测</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求其平均转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根据风表平均转数，求出表速，单位：</w:t>
      </w:r>
      <w:r>
        <w:rPr>
          <w:rFonts w:eastAsia="仿宋_GB2312" w:cs="仿宋_GB2312" w:ascii="仿宋_GB2312" w:hAnsi="仿宋_GB2312"/>
          <w:color w:val="000000"/>
          <w:sz w:val="32"/>
          <w:szCs w:val="32"/>
        </w:rPr>
        <w:t>m/s</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根据所用风表校正曲线计算出真风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用卷尺测量巷道断面，计算出断面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计算巷道风量。</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矿井主要通风机的工作风量用哪些方法测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风硐内测风时，可使用自动测风仪表或超声波风速仪。</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主要通风机出风口测风时，轴流式通风机测风断面应选在环形扩散器断面，用等面积环的原理在断面内布置测点；离心式通风机测风断面应选在扩散器出口，在断面内按网格状布置测点。测</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次后，取其平均值。</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6. </w:t>
      </w:r>
      <w:r>
        <w:rPr>
          <w:rFonts w:ascii="仿宋_GB2312" w:hAnsi="仿宋_GB2312" w:cs="仿宋_GB2312" w:eastAsia="仿宋_GB2312"/>
          <w:b/>
          <w:bCs/>
          <w:color w:val="000000"/>
          <w:sz w:val="32"/>
          <w:szCs w:val="32"/>
        </w:rPr>
        <w:t>操作干湿温度计时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员不能对着仪器呼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必须在温度计的数值变化稳定后再读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旋转风扇干湿温度计的发条时，不要过紧、过猛．以防止上断发条。</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作为一名测风工，你的岗位有哪些危险源，有哪些控制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危险源：测风过程中的局部顶板有破碎或支护不良、支护变形严重或遭破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控制措施：发现有支护不良或不到位等情形，督促相关作业处理，危险未处理完毕不进行检测操作。尽可能绕开该区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危险源：到停工的无人区域测风。控制措施：尽可能不单独进行，可与其它人员等结伴同行。</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 xml:space="preserve">作为一名测风工，操作流程有哪些？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查仪器、仪表必须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测风站内支护、片帮必须良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侧分站内顶板必须良好，巷道断面规整，无淋水，无障碍物，前后</w:t>
      </w:r>
      <w:r>
        <w:rPr>
          <w:rFonts w:eastAsia="仿宋_GB2312" w:cs="仿宋_GB2312" w:ascii="仿宋_GB2312" w:hAnsi="仿宋_GB2312"/>
          <w:color w:val="000000"/>
          <w:sz w:val="32"/>
          <w:szCs w:val="32"/>
        </w:rPr>
        <w:t>10m</w:t>
      </w:r>
      <w:r>
        <w:rPr>
          <w:rFonts w:ascii="仿宋_GB2312" w:hAnsi="仿宋_GB2312" w:cs="仿宋_GB2312" w:eastAsia="仿宋_GB2312"/>
          <w:color w:val="000000"/>
          <w:sz w:val="32"/>
          <w:szCs w:val="32"/>
        </w:rPr>
        <w:t>范围内无拐弯，无岔口，短时间内无人员和车辆通过。</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现场演示用侧身法测风时，应该如何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侧身法测风时，测风工在测风断面内应背靠巷道壁站立，手持风表将手臂向风流垂直方向伸直，风表叶片迎向风流并与风流垂直，在巷道横断面内均匀移动。</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测压操作步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用空盒气压计测压时，应先将仪器盒面平行于风流方向放置，等待</w:t>
      </w:r>
      <w:r>
        <w:rPr>
          <w:rFonts w:eastAsia="仿宋_GB2312" w:cs="仿宋_GB2312" w:ascii="仿宋_GB2312" w:hAnsi="仿宋_GB2312"/>
          <w:color w:val="000000"/>
          <w:sz w:val="32"/>
          <w:szCs w:val="32"/>
        </w:rPr>
        <w:t>l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min</w:t>
      </w:r>
      <w:r>
        <w:rPr>
          <w:rFonts w:ascii="仿宋_GB2312" w:hAnsi="仿宋_GB2312" w:cs="仿宋_GB2312" w:eastAsia="仿宋_GB2312"/>
          <w:color w:val="000000"/>
          <w:sz w:val="32"/>
          <w:szCs w:val="32"/>
        </w:rPr>
        <w:t>。然后一面注意指针位置，一面用手轻击气压计的玻璃，至指针稳定后，直接读出测点的大气压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U</w:t>
      </w:r>
      <w:r>
        <w:rPr>
          <w:rFonts w:ascii="仿宋_GB2312" w:hAnsi="仿宋_GB2312" w:cs="仿宋_GB2312" w:eastAsia="仿宋_GB2312"/>
          <w:color w:val="000000"/>
          <w:sz w:val="32"/>
          <w:szCs w:val="32"/>
        </w:rPr>
        <w:t>形压差计或</w:t>
      </w:r>
      <w:r>
        <w:rPr>
          <w:rFonts w:eastAsia="仿宋_GB2312" w:cs="仿宋_GB2312" w:ascii="仿宋_GB2312" w:hAnsi="仿宋_GB2312"/>
          <w:color w:val="000000"/>
          <w:sz w:val="32"/>
          <w:szCs w:val="32"/>
        </w:rPr>
        <w:t>U</w:t>
      </w:r>
      <w:r>
        <w:rPr>
          <w:rFonts w:ascii="仿宋_GB2312" w:hAnsi="仿宋_GB2312" w:cs="仿宋_GB2312" w:eastAsia="仿宋_GB2312"/>
          <w:color w:val="000000"/>
          <w:sz w:val="32"/>
          <w:szCs w:val="32"/>
        </w:rPr>
        <w:t>形倾斜压差计在测压前应注入蒸馏水或酒精，</w:t>
      </w:r>
      <w:r>
        <w:rPr>
          <w:rFonts w:eastAsia="仿宋_GB2312" w:cs="仿宋_GB2312" w:ascii="仿宋_GB2312" w:hAnsi="仿宋_GB2312"/>
          <w:color w:val="000000"/>
          <w:sz w:val="32"/>
          <w:szCs w:val="32"/>
        </w:rPr>
        <w:t>U</w:t>
      </w:r>
      <w:r>
        <w:rPr>
          <w:rFonts w:ascii="仿宋_GB2312" w:hAnsi="仿宋_GB2312" w:cs="仿宋_GB2312" w:eastAsia="仿宋_GB2312"/>
          <w:color w:val="000000"/>
          <w:sz w:val="32"/>
          <w:szCs w:val="32"/>
        </w:rPr>
        <w:t>形管两侧的液面应处于同一水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操作单管倾斜压差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使用精密气压计（又称数字式气压计）测压时，应严格按仪器操作说明书进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空气相对湿度的测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空气密度的测算方法为。</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8:48Z</dcterms:created>
  <dc:creator>Administrator</dc:creator>
  <dc:description/>
  <dc:language>en-US</dc:language>
  <cp:lastModifiedBy>toi</cp:lastModifiedBy>
  <dcterms:modified xsi:type="dcterms:W3CDTF">2024-09-05T10:1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5B7AF1B984343A5F79D35FF00A1CA_12</vt:lpwstr>
  </property>
  <property fmtid="{D5CDD505-2E9C-101B-9397-08002B2CF9AE}" pid="3" name="KSOProductBuildVer">
    <vt:lpwstr>2052-12.1.0.17857</vt:lpwstr>
  </property>
  <property fmtid="{D5CDD505-2E9C-101B-9397-08002B2CF9AE}" pid="4" name="commondata">
    <vt:lpwstr>commondata</vt:lpwstr>
  </property>
</Properties>
</file>