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2.5</w:t>
      </w:r>
      <w:r>
        <w:rPr>
          <w:rFonts w:ascii="黑体" w:hAnsi="黑体" w:cs="黑体" w:eastAsia="黑体"/>
          <w:b w:val="false"/>
          <w:bCs/>
          <w:color w:val="000000"/>
          <w:sz w:val="32"/>
          <w:szCs w:val="32"/>
          <w:lang w:val="en-US" w:eastAsia="zh-CN"/>
        </w:rPr>
        <w:t>《掘进机检修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5.1 </w:t>
      </w:r>
      <w:r>
        <w:rPr>
          <w:rFonts w:ascii="黑体" w:hAnsi="黑体" w:cs="黑体" w:eastAsia="黑体"/>
          <w:b w:val="false"/>
          <w:bCs/>
          <w:color w:val="000000"/>
          <w:sz w:val="32"/>
          <w:szCs w:val="32"/>
          <w:lang w:val="en-US" w:eastAsia="zh-CN"/>
        </w:rPr>
        <w:t>掘进机检修工理论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掘进机检修工必须严格执行《煤矿安全规程》《操作规程》《作业规程》有关安全法规和各项规章制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掘进机维修前，必须认真检查掘进机周围的顶板、支护、通风、瓦斯情况， 以确保工作区域安全。同时要切断掘进机电源，将开关闭锁并悬挂停电警示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停止掘进机工作或交接班时应按要求停放掘进机，将切割头落地，并切断电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检修工进入掘进工作面后，应观察周围环境，顶板是否完整，瓦斯、通风情况是否正常。（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掘进机检修时应将掘进机退离掌头</w:t>
      </w:r>
      <w:r>
        <w:rPr>
          <w:rFonts w:eastAsia="仿宋_GB2312" w:cs="仿宋_GB2312" w:ascii="仿宋_GB2312" w:hAnsi="仿宋_GB2312"/>
          <w:b w:val="false"/>
          <w:bCs w:val="false"/>
          <w:color w:val="000000"/>
          <w:sz w:val="32"/>
          <w:szCs w:val="32"/>
          <w:lang w:val="en-US" w:eastAsia="zh-CN"/>
        </w:rPr>
        <w:t>3m</w:t>
      </w:r>
      <w:r>
        <w:rPr>
          <w:rFonts w:ascii="仿宋_GB2312" w:hAnsi="仿宋_GB2312" w:cs="仿宋_GB2312" w:eastAsia="仿宋_GB2312"/>
          <w:b w:val="false"/>
          <w:bCs w:val="false"/>
          <w:color w:val="000000"/>
          <w:sz w:val="32"/>
          <w:szCs w:val="32"/>
          <w:lang w:val="en-US" w:eastAsia="zh-CN"/>
        </w:rPr>
        <w:t>外。（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矿用隔爆型电气设备外壳有裂纹、开焊、严重变形时（变形长度超过</w:t>
      </w:r>
      <w:r>
        <w:rPr>
          <w:rFonts w:eastAsia="仿宋_GB2312" w:cs="仿宋_GB2312" w:ascii="仿宋_GB2312" w:hAnsi="仿宋_GB2312"/>
          <w:b w:val="false"/>
          <w:bCs w:val="false"/>
          <w:color w:val="000000"/>
          <w:sz w:val="32"/>
          <w:szCs w:val="32"/>
          <w:lang w:val="en-US" w:eastAsia="zh-CN"/>
        </w:rPr>
        <w:t>50 mm</w:t>
      </w:r>
      <w:r>
        <w:rPr>
          <w:rFonts w:ascii="仿宋_GB2312" w:hAnsi="仿宋_GB2312" w:cs="仿宋_GB2312" w:eastAsia="仿宋_GB2312"/>
          <w:b w:val="false"/>
          <w:bCs w:val="false"/>
          <w:color w:val="000000"/>
          <w:sz w:val="32"/>
          <w:szCs w:val="32"/>
          <w:lang w:val="en-US" w:eastAsia="zh-CN"/>
        </w:rPr>
        <w:t>，同时凸凹深度超过</w:t>
      </w:r>
      <w:r>
        <w:rPr>
          <w:rFonts w:eastAsia="仿宋_GB2312" w:cs="仿宋_GB2312" w:ascii="仿宋_GB2312" w:hAnsi="仿宋_GB2312"/>
          <w:b w:val="false"/>
          <w:bCs w:val="false"/>
          <w:color w:val="000000"/>
          <w:sz w:val="32"/>
          <w:szCs w:val="32"/>
          <w:lang w:val="en-US" w:eastAsia="zh-CN"/>
        </w:rPr>
        <w:t>5mm</w:t>
      </w:r>
      <w:r>
        <w:rPr>
          <w:rFonts w:ascii="仿宋_GB2312" w:hAnsi="仿宋_GB2312" w:cs="仿宋_GB2312" w:eastAsia="仿宋_GB2312"/>
          <w:b w:val="false"/>
          <w:bCs w:val="false"/>
          <w:color w:val="000000"/>
          <w:sz w:val="32"/>
          <w:szCs w:val="32"/>
          <w:lang w:val="en-US" w:eastAsia="zh-CN"/>
        </w:rPr>
        <w:t>）即属失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掘进机安装时，掘进机的部件要先把容易运输、体积小的部件运进到工作面，最后再进大件部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任何人到工作面检查时，均必须闭锁掘进机切割电动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当掘进机内喷雾堵塞，外喷雾能够正常使用时，仍可正常开机作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安装掘进机元件时，拧紧力要均匀适当，防止造成阀体变形、阀芯卡死或接合部位漏油。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掘进机起动前应发出报警信号，开启抑尘装置并打开各个转载点喷雾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新扣压的高压胶管接头应用</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倍于其的额定工作压力进行试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掘进机司机交班前应清理机身上的煤尘杂物，处理好遗留的问题，并收拾好工具。（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机械设备拆卸时，应该按照和装配时相同的顺序进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掘进机一般的起动顺序为：液压泵—转载机—刮板输送机—截割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零件装配前的清洗质量将直接影响设备的使用寿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起动或停止电机时，要坚决避免缓慢微动手柄或按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发现危急情况，必须用紧急停止开关切断电源，待查明事故原因、排除故障后方可继续开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当液压系统中发现异物时，应将其全部油量排放掉，并对其液压系统进行清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双速切割电动机驱动、控制系统比较简单，价格便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掘进机可伸缩的截割臂，既可扩大截割断面，又便于挖柱窝、整修巷道顶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履带链过松，易造成履带断链、脱轮，使掘进机不能正常行走。（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履带链过紧，会使履带负荷减小，运转不正常。（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切割头可以伸缩的掘进机，前进切割和横向切割，都必须是切割头在缩回的位置行进。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井下巷道中的电气设备保护装置失灵后，不准送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eastAsia="仿宋_GB2312"/>
          <w:b w:val="false"/>
          <w:bCs w:val="false"/>
          <w:color w:val="000000"/>
          <w:sz w:val="32"/>
          <w:szCs w:val="32"/>
          <w:lang w:val="en-US" w:eastAsia="zh-CN"/>
        </w:rPr>
        <w:t>掘进机在切割中振动过大的原因可能是截齿磨损严重或脱落，此时应更换补齐截齿。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lang w:val="en-US" w:eastAsia="zh-CN"/>
        </w:rPr>
        <w:t>掘进机工作中发现异常应及时处理，可以边处理边开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8.</w:t>
      </w:r>
      <w:r>
        <w:rPr>
          <w:rFonts w:ascii="仿宋_GB2312" w:hAnsi="仿宋_GB2312" w:cs="仿宋_GB2312" w:eastAsia="仿宋_GB2312"/>
          <w:b w:val="false"/>
          <w:bCs w:val="false"/>
          <w:color w:val="000000"/>
          <w:sz w:val="32"/>
          <w:szCs w:val="32"/>
          <w:lang w:val="en-US" w:eastAsia="zh-CN"/>
        </w:rPr>
        <w:t>切忌使用纤维织物清洗擦拭油箱内部，留下纤维后患无穷。（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9.</w:t>
      </w:r>
      <w:r>
        <w:rPr>
          <w:rFonts w:ascii="仿宋_GB2312" w:hAnsi="仿宋_GB2312" w:cs="仿宋_GB2312" w:eastAsia="仿宋_GB2312"/>
          <w:b w:val="false"/>
          <w:bCs w:val="false"/>
          <w:color w:val="000000"/>
          <w:sz w:val="32"/>
          <w:szCs w:val="32"/>
          <w:lang w:val="en-US" w:eastAsia="zh-CN"/>
        </w:rPr>
        <w:t>检修完成后，需对检修部位进行确认。无误后，按液压系统调试规范进行调整并观察检修部位，确认正常后，可投入运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掘进机喷雾系统耐压试验压力为额定压力的</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倍，保压</w:t>
      </w:r>
      <w:r>
        <w:rPr>
          <w:rFonts w:eastAsia="仿宋_GB2312" w:cs="仿宋_GB2312" w:ascii="仿宋_GB2312" w:hAnsi="仿宋_GB2312"/>
          <w:b w:val="false"/>
          <w:bCs w:val="false"/>
          <w:color w:val="000000"/>
          <w:sz w:val="32"/>
          <w:szCs w:val="32"/>
          <w:lang w:val="en-US" w:eastAsia="zh-CN"/>
        </w:rPr>
        <w:t>3min</w:t>
      </w:r>
      <w:r>
        <w:rPr>
          <w:rFonts w:ascii="仿宋_GB2312" w:hAnsi="仿宋_GB2312" w:cs="仿宋_GB2312" w:eastAsia="仿宋_GB2312"/>
          <w:b w:val="false"/>
          <w:bCs w:val="false"/>
          <w:color w:val="000000"/>
          <w:sz w:val="32"/>
          <w:szCs w:val="32"/>
          <w:lang w:val="en-US" w:eastAsia="zh-CN"/>
        </w:rPr>
        <w:t xml:space="preserve">。（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项选择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综掘机维修工不仅必须熟悉有关安全规定，严格按《操作规程》进行操作，还要（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能够独立维修综掘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会操作，能开动就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掌握综掘机的结构、性能特点，具有一定的机械、电气基础知识，掌握维修技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能准确判断常见故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掘进机检修开机试机时，确认铲板前方、切割壁附近、主机两侧及主机后（    ） 范围内无人时，方可开机作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1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2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3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5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掘进机在使用过程中，液压油的温度不得超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6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7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8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 7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煤矿安全规程》规定，掘进机内喷雾装置中使用的水压不得小于</w:t>
      </w:r>
      <w:r>
        <w:rPr>
          <w:rFonts w:eastAsia="仿宋_GB2312" w:cs="仿宋_GB2312" w:ascii="仿宋_GB2312" w:hAnsi="仿宋_GB2312"/>
          <w:b w:val="false"/>
          <w:bCs w:val="false"/>
          <w:color w:val="000000"/>
          <w:sz w:val="32"/>
          <w:szCs w:val="32"/>
          <w:lang w:val="en-US" w:eastAsia="zh-CN"/>
        </w:rPr>
        <w:t xml:space="preserve">2 MPa </w:t>
      </w:r>
      <w:r>
        <w:rPr>
          <w:rFonts w:ascii="仿宋_GB2312" w:hAnsi="仿宋_GB2312" w:cs="仿宋_GB2312" w:eastAsia="仿宋_GB2312"/>
          <w:b w:val="false"/>
          <w:bCs w:val="false"/>
          <w:color w:val="000000"/>
          <w:sz w:val="32"/>
          <w:szCs w:val="32"/>
          <w:lang w:val="en-US" w:eastAsia="zh-CN"/>
        </w:rPr>
        <w:t>，外喷雾的水压不得小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1.5MPa</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3MP</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2MPa</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4MPa</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 xml:space="preserve">液压油开始使用时，每（    ） 应检查和清理回油过滤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掘进机液压系统做耐压试验时，当系统压力小于</w:t>
      </w:r>
      <w:r>
        <w:rPr>
          <w:rFonts w:eastAsia="仿宋_GB2312" w:cs="仿宋_GB2312" w:ascii="仿宋_GB2312" w:hAnsi="仿宋_GB2312"/>
          <w:b w:val="false"/>
          <w:bCs w:val="false"/>
          <w:color w:val="000000"/>
          <w:sz w:val="32"/>
          <w:szCs w:val="32"/>
          <w:lang w:val="en-US" w:eastAsia="zh-CN"/>
        </w:rPr>
        <w:t>16MPa</w:t>
      </w:r>
      <w:r>
        <w:rPr>
          <w:rFonts w:ascii="仿宋_GB2312" w:hAnsi="仿宋_GB2312" w:cs="仿宋_GB2312" w:eastAsia="仿宋_GB2312"/>
          <w:b w:val="false"/>
          <w:bCs w:val="false"/>
          <w:color w:val="000000"/>
          <w:sz w:val="32"/>
          <w:szCs w:val="32"/>
          <w:lang w:val="en-US" w:eastAsia="zh-CN"/>
        </w:rPr>
        <w:t>时，试验压力为额定压力的（    ）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1.2</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2</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2.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下列说法不符合掘进机完好标准的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千斤顶（油缸）活塞杆镀层无脱落，局部轻微锈斑面积不大于</w:t>
      </w:r>
      <w:r>
        <w:rPr>
          <w:rFonts w:eastAsia="仿宋_GB2312" w:cs="仿宋_GB2312" w:ascii="仿宋_GB2312" w:hAnsi="仿宋_GB2312"/>
          <w:b w:val="false"/>
          <w:bCs w:val="false"/>
          <w:color w:val="000000"/>
          <w:sz w:val="32"/>
          <w:szCs w:val="32"/>
          <w:lang w:val="en-US" w:eastAsia="zh-CN"/>
        </w:rPr>
        <w:t>50mm</w:t>
      </w:r>
      <w:r>
        <w:rPr>
          <w:rFonts w:eastAsia="仿宋_GB2312" w:cs="仿宋_GB2312" w:ascii="仿宋_GB2312" w:hAnsi="仿宋_GB2312"/>
          <w:b w:val="false"/>
          <w:bCs w:val="false"/>
          <w:color w:val="000000"/>
          <w:sz w:val="32"/>
          <w:szCs w:val="32"/>
          <w:vertAlign w:val="superscript"/>
          <w:lang w:val="en-US" w:eastAsia="zh-CN"/>
        </w:rPr>
        <w:t>2</w:t>
      </w:r>
      <w:r>
        <w:rPr>
          <w:rFonts w:ascii="仿宋_GB2312" w:hAnsi="仿宋_GB2312" w:cs="仿宋_GB2312" w:eastAsia="仿宋_GB2312"/>
          <w:b w:val="false"/>
          <w:bCs w:val="false"/>
          <w:color w:val="000000"/>
          <w:sz w:val="32"/>
          <w:szCs w:val="32"/>
          <w:lang w:val="en-US" w:eastAsia="zh-CN"/>
        </w:rPr>
        <w:t>；划痕深度不大于</w:t>
      </w:r>
      <w:r>
        <w:rPr>
          <w:rFonts w:eastAsia="仿宋_GB2312" w:cs="仿宋_GB2312" w:ascii="仿宋_GB2312" w:hAnsi="仿宋_GB2312"/>
          <w:b w:val="false"/>
          <w:bCs w:val="false"/>
          <w:color w:val="000000"/>
          <w:sz w:val="32"/>
          <w:szCs w:val="32"/>
          <w:lang w:val="en-US" w:eastAsia="zh-CN"/>
        </w:rPr>
        <w:t xml:space="preserve">0.5mm </w:t>
      </w:r>
      <w:r>
        <w:rPr>
          <w:rFonts w:ascii="仿宋_GB2312" w:hAnsi="仿宋_GB2312" w:cs="仿宋_GB2312" w:eastAsia="仿宋_GB2312"/>
          <w:b w:val="false"/>
          <w:bCs w:val="false"/>
          <w:color w:val="000000"/>
          <w:sz w:val="32"/>
          <w:szCs w:val="32"/>
          <w:lang w:val="en-US" w:eastAsia="zh-CN"/>
        </w:rPr>
        <w:t>，长度不大于</w:t>
      </w:r>
      <w:r>
        <w:rPr>
          <w:rFonts w:eastAsia="仿宋_GB2312" w:cs="仿宋_GB2312" w:ascii="仿宋_GB2312" w:hAnsi="仿宋_GB2312"/>
          <w:b w:val="false"/>
          <w:bCs w:val="false"/>
          <w:color w:val="000000"/>
          <w:sz w:val="32"/>
          <w:szCs w:val="32"/>
          <w:lang w:val="en-US" w:eastAsia="zh-CN"/>
        </w:rPr>
        <w:t>50mm</w:t>
      </w:r>
      <w:r>
        <w:rPr>
          <w:rFonts w:ascii="仿宋_GB2312" w:hAnsi="仿宋_GB2312" w:cs="仿宋_GB2312" w:eastAsia="仿宋_GB2312"/>
          <w:b w:val="false"/>
          <w:bCs w:val="false"/>
          <w:color w:val="000000"/>
          <w:sz w:val="32"/>
          <w:szCs w:val="32"/>
          <w:lang w:val="en-US" w:eastAsia="zh-CN"/>
        </w:rPr>
        <w:t>，单件上不多于</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处</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切割头无裂纹、开焊，截齿完整，短缺数不超过总数的</w:t>
      </w:r>
      <w:r>
        <w:rPr>
          <w:rFonts w:eastAsia="仿宋_GB2312" w:cs="仿宋_GB2312" w:ascii="仿宋_GB2312" w:hAnsi="仿宋_GB2312"/>
          <w:b w:val="false"/>
          <w:bCs w:val="false"/>
          <w:color w:val="000000"/>
          <w:sz w:val="32"/>
          <w:szCs w:val="32"/>
          <w:lang w:val="en-US" w:eastAsia="zh-CN"/>
        </w:rPr>
        <w:t xml:space="preserve">1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刮板齐全，弯曲部超过</w:t>
      </w:r>
      <w:r>
        <w:rPr>
          <w:rFonts w:eastAsia="仿宋_GB2312" w:cs="仿宋_GB2312" w:ascii="仿宋_GB2312" w:hAnsi="仿宋_GB2312"/>
          <w:b w:val="false"/>
          <w:bCs w:val="false"/>
          <w:color w:val="000000"/>
          <w:sz w:val="32"/>
          <w:szCs w:val="32"/>
          <w:lang w:val="en-US" w:eastAsia="zh-CN"/>
        </w:rPr>
        <w:t>15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电气设备的绝缘电阻值：</w:t>
      </w:r>
      <w:r>
        <w:rPr>
          <w:rFonts w:eastAsia="仿宋_GB2312" w:cs="仿宋_GB2312" w:ascii="仿宋_GB2312" w:hAnsi="仿宋_GB2312"/>
          <w:b w:val="false"/>
          <w:bCs w:val="false"/>
          <w:color w:val="000000"/>
          <w:sz w:val="32"/>
          <w:szCs w:val="32"/>
          <w:lang w:val="en-US" w:eastAsia="zh-CN"/>
        </w:rPr>
        <w:t>660Ω</w:t>
      </w:r>
      <w:r>
        <w:rPr>
          <w:rFonts w:ascii="仿宋_GB2312" w:hAnsi="仿宋_GB2312" w:cs="仿宋_GB2312" w:eastAsia="仿宋_GB2312"/>
          <w:b w:val="false"/>
          <w:bCs w:val="false"/>
          <w:color w:val="000000"/>
          <w:sz w:val="32"/>
          <w:szCs w:val="32"/>
          <w:lang w:val="en-US" w:eastAsia="zh-CN"/>
        </w:rPr>
        <w:t>等级不小于</w:t>
      </w:r>
      <w:r>
        <w:rPr>
          <w:rFonts w:eastAsia="仿宋_GB2312" w:cs="仿宋_GB2312" w:ascii="仿宋_GB2312" w:hAnsi="仿宋_GB2312"/>
          <w:b w:val="false"/>
          <w:bCs w:val="false"/>
          <w:color w:val="000000"/>
          <w:sz w:val="32"/>
          <w:szCs w:val="32"/>
          <w:lang w:val="en-US" w:eastAsia="zh-CN"/>
        </w:rPr>
        <w:t>30kΩ, 127V</w:t>
      </w:r>
      <w:r>
        <w:rPr>
          <w:rFonts w:ascii="仿宋_GB2312" w:hAnsi="仿宋_GB2312" w:cs="仿宋_GB2312" w:eastAsia="仿宋_GB2312"/>
          <w:b w:val="false"/>
          <w:bCs w:val="false"/>
          <w:color w:val="000000"/>
          <w:sz w:val="32"/>
          <w:szCs w:val="32"/>
          <w:lang w:val="en-US" w:eastAsia="zh-CN"/>
        </w:rPr>
        <w:t>等级不小于</w:t>
      </w:r>
      <w:r>
        <w:rPr>
          <w:rFonts w:eastAsia="仿宋_GB2312" w:cs="仿宋_GB2312" w:ascii="仿宋_GB2312" w:hAnsi="仿宋_GB2312"/>
          <w:b w:val="false"/>
          <w:bCs w:val="false"/>
          <w:color w:val="000000"/>
          <w:sz w:val="32"/>
          <w:szCs w:val="32"/>
          <w:lang w:val="en-US" w:eastAsia="zh-CN"/>
        </w:rPr>
        <w:t>10k 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对因瓦斯浓度超过规定被切断电源的电气设备，必须在瓦斯浓度降到（    ） 以下时，方可通电开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0.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三相交流电动机只能按铭牌上规定的电压使用，电源电压与电动机额定电压上下差 （    ） 以内是允许的；超过则会使电动机发热，运行不正常，甚至烧坏电动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 xml:space="preserve">《煤矿安全规程》规定，掘进中的煤巷和半煤岩巷，容许最低风速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0.25m/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0.3m/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0.4m/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0.35m/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 xml:space="preserve">《煤矿安全规程》规定，采掘工作面的空气温度不超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28℃</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26℃</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32℃</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方向控制阀的作用是变换液流通道、控制工作液体流动方向，又被称为逆止阀或止回阀的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安全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单向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换向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溢流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在掘进机使用性能的检查时，切割部应转动灵活，摆动自如，摆动范围符合原机要求，其公差不大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20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30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50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100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掘进机行走机构的空载试验时，在硬地面上前进、后退各行走</w:t>
      </w:r>
      <w:r>
        <w:rPr>
          <w:rFonts w:eastAsia="仿宋_GB2312" w:cs="仿宋_GB2312" w:ascii="仿宋_GB2312" w:hAnsi="仿宋_GB2312"/>
          <w:b w:val="false"/>
          <w:bCs w:val="false"/>
          <w:color w:val="000000"/>
          <w:sz w:val="32"/>
          <w:szCs w:val="32"/>
          <w:lang w:val="en-US" w:eastAsia="zh-CN"/>
        </w:rPr>
        <w:t xml:space="preserve">25m </w:t>
      </w:r>
      <w:r>
        <w:rPr>
          <w:rFonts w:ascii="仿宋_GB2312" w:hAnsi="仿宋_GB2312" w:cs="仿宋_GB2312" w:eastAsia="仿宋_GB2312"/>
          <w:b w:val="false"/>
          <w:bCs w:val="false"/>
          <w:color w:val="000000"/>
          <w:sz w:val="32"/>
          <w:szCs w:val="32"/>
          <w:lang w:val="en-US" w:eastAsia="zh-CN"/>
        </w:rPr>
        <w:t>，并记录时间，要求行走速度符合原机要求，跑偏量不大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下面关于掘进机各操作手柄功能说法，错误的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双张紧油缸的控制手柄往前推，左右履带的油缸将履带同时张紧；后拉则左右履带同时放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铲板油缸的控制手柄前推，铲板往上抬起；手柄向下拉，铲板则落向底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截割头伸缩油缸的控制手柄前推，切割头前伸；手柄回拉，则切割头往回缩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切割头上下左右摆动油缸的控制手柄可以同时双向控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 xml:space="preserve">关于掘进机切割部构件，下列说法错误的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切割滚筒应转动灵活</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滚筒不得有裂纹或开焊，不得损坏喷嘴螺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滚筒端面齿座，径向齿座应完整无缺，其磨损量不得超过</w:t>
      </w:r>
      <w:r>
        <w:rPr>
          <w:rFonts w:eastAsia="仿宋_GB2312" w:cs="仿宋_GB2312" w:ascii="仿宋_GB2312" w:hAnsi="仿宋_GB2312"/>
          <w:b w:val="false"/>
          <w:bCs w:val="false"/>
          <w:color w:val="000000"/>
          <w:sz w:val="32"/>
          <w:szCs w:val="32"/>
          <w:lang w:val="en-US" w:eastAsia="zh-CN"/>
        </w:rPr>
        <w:t xml:space="preserve">1mm </w:t>
      </w:r>
      <w:r>
        <w:rPr>
          <w:rFonts w:ascii="仿宋_GB2312" w:hAnsi="仿宋_GB2312" w:cs="仿宋_GB2312" w:eastAsia="仿宋_GB2312"/>
          <w:b w:val="false"/>
          <w:bCs w:val="false"/>
          <w:color w:val="000000"/>
          <w:sz w:val="32"/>
          <w:szCs w:val="32"/>
          <w:lang w:val="en-US" w:eastAsia="zh-CN"/>
        </w:rPr>
        <w:t>，补焊齿座角度应符合技术文件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可伸缩切割臂应伸缩灵活、可靠；伸缩距离应符合技术文件要求；花键齿厚磨损量不得超过原齿厚的</w:t>
      </w:r>
      <w:r>
        <w:rPr>
          <w:rFonts w:eastAsia="仿宋_GB2312" w:cs="仿宋_GB2312" w:ascii="仿宋_GB2312" w:hAnsi="仿宋_GB2312"/>
          <w:b w:val="false"/>
          <w:bCs w:val="false"/>
          <w:color w:val="000000"/>
          <w:sz w:val="32"/>
          <w:szCs w:val="32"/>
          <w:lang w:val="en-US" w:eastAsia="zh-CN"/>
        </w:rPr>
        <w:t>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液压泵的工作压力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泵工作时的压力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泵铭牌上的压力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额定压力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最高压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截割电动机起动前必须报警，警铃响（    ）后，截割电动机才能起动，截割电动机起动后，警铃响声自动停止。</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5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0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15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20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佩戴自救器撤离危险区域时，如果感到吸气干热且不舒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可以脱掉口具吸气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可以摘掉鼻夹吸气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决不可脱掉口具和摘掉鼻夹吸气</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 xml:space="preserve">关于倾向的描述正确的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与走向垂直，指向标高低的地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与走向平行，指向倾斜方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与走向垂直，指向标高高的方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和等高线的方向相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 xml:space="preserve">高瓦斯矿井掘进工作面采用专用变压器、专用开关、专用电缆，实现（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风电闭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瓦斯电闭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风电闭锁、瓦斯电闭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风电闭锁、漏电闭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 xml:space="preserve">煤巷掘进机适用于岩石的硬度系数（    ） 的煤巷。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6</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4</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6</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4</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掘进机的爬坡能力一般在（    ）之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12°-18°</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2°-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15°-2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6°-8°</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 xml:space="preserve">掘进机液压缸活塞杆镀层必须没有脱落，局部轻微锈斑面积不得大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50mm</w:t>
      </w:r>
      <w:r>
        <w:rPr>
          <w:rFonts w:eastAsia="仿宋_GB2312" w:cs="仿宋_GB2312" w:ascii="仿宋_GB2312" w:hAnsi="仿宋_GB2312"/>
          <w:b w:val="false"/>
          <w:bCs w:val="false"/>
          <w:color w:val="000000"/>
          <w:sz w:val="32"/>
          <w:szCs w:val="32"/>
          <w:vertAlign w:val="superscript"/>
          <w:lang w:val="en-US" w:eastAsia="zh-CN"/>
        </w:rPr>
        <w:t>2</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60mm</w:t>
      </w:r>
      <w:r>
        <w:rPr>
          <w:rFonts w:eastAsia="仿宋_GB2312" w:cs="仿宋_GB2312" w:ascii="仿宋_GB2312" w:hAnsi="仿宋_GB2312"/>
          <w:b w:val="false"/>
          <w:bCs w:val="false"/>
          <w:color w:val="000000"/>
          <w:sz w:val="32"/>
          <w:szCs w:val="32"/>
          <w:vertAlign w:val="superscript"/>
          <w:lang w:val="en-US" w:eastAsia="zh-CN"/>
        </w:rPr>
        <w:t>2</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70mm</w:t>
      </w:r>
      <w:r>
        <w:rPr>
          <w:rFonts w:eastAsia="仿宋_GB2312" w:cs="仿宋_GB2312" w:ascii="仿宋_GB2312" w:hAnsi="仿宋_GB2312"/>
          <w:b w:val="false"/>
          <w:bCs w:val="false"/>
          <w:color w:val="000000"/>
          <w:sz w:val="32"/>
          <w:szCs w:val="32"/>
          <w:vertAlign w:val="superscript"/>
          <w:lang w:val="en-US" w:eastAsia="zh-CN"/>
        </w:rPr>
        <w:t>2</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80mm</w:t>
      </w:r>
      <w:r>
        <w:rPr>
          <w:rFonts w:eastAsia="仿宋_GB2312" w:cs="仿宋_GB2312" w:ascii="仿宋_GB2312" w:hAnsi="仿宋_GB2312"/>
          <w:b w:val="false"/>
          <w:bCs w:val="false"/>
          <w:color w:val="000000"/>
          <w:sz w:val="32"/>
          <w:szCs w:val="32"/>
          <w:vertAlign w:val="superscript"/>
          <w:lang w:val="en-US" w:eastAsia="zh-CN"/>
        </w:rPr>
        <w:t>2</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项选择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掘进机检修工应严格执行（    ）有关安全法规和各项规章制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煤矿安全规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操作规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作业规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掘进机检修工岗位责任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 xml:space="preserve">如果需要在掘进机（    ）等部位下面作业，必须制定专门措施，防止它们意外下落伤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防爆塞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刮板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铲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截割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掘进机主要由（    ）等几部分组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截割机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装运机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行走机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转载机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E.</w:t>
      </w:r>
      <w:r>
        <w:rPr>
          <w:rFonts w:ascii="仿宋_GB2312" w:hAnsi="仿宋_GB2312" w:cs="仿宋_GB2312" w:eastAsia="仿宋_GB2312"/>
          <w:b w:val="false"/>
          <w:bCs w:val="false"/>
          <w:color w:val="000000"/>
          <w:sz w:val="32"/>
          <w:szCs w:val="32"/>
          <w:lang w:val="en-US" w:eastAsia="zh-CN"/>
        </w:rPr>
        <w:t>液压系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没有外喷雾或压力低，可能的原因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喷嘴堵塞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供水入口过滤器堵塞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供水量不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来水压力不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液压油箱的作用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储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散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沉淀杂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逸出空气</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掘进机工作时可能发生的事故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挤坏电缆、水管、支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误伤工作人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发生透水、突出事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漏电</w:t>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仿宋_GB2312" w:hAnsi="仿宋_GB2312" w:eastAsia="仿宋_GB2312" w:cs="仿宋_GB2312"/>
          <w:b/>
          <w:b/>
          <w:bCs/>
          <w:color w:val="000000"/>
          <w:sz w:val="32"/>
          <w:szCs w:val="32"/>
          <w:lang w:val="en-US" w:eastAsia="zh-CN"/>
        </w:rPr>
      </w:pPr>
      <w:r>
        <w:rPr>
          <w:rFonts w:ascii="黑体" w:hAnsi="黑体" w:cs="黑体" w:eastAsia="黑体"/>
          <w:b w:val="false"/>
          <w:bCs w:val="false"/>
          <w:color w:val="000000"/>
          <w:sz w:val="32"/>
          <w:szCs w:val="32"/>
          <w:lang w:val="en-US" w:eastAsia="zh-CN"/>
        </w:rPr>
        <w:t>掘进机检修工理论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 2.√ 3.√ 4.√  5.×  6.√ 7.× 8.√ 9.× 10.√ 11.√ 12.× 13.√ 14.× 15.√ 16.√ 17.√ 18.√ 19.√ 20.× 21.√ 22.√ 23.× 24.× 25.√ 26.√ 27.× 28.√ 29.√ 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项选择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C  2.D  3.B  4.D  5.B  6.B  7.B  8.B  9.A  10.A  11.B  12.B  13.C  14.A  15.D  16.D  17.A  18.A  19.C  20.A  21.C  22.B  23.B  24.A</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项选择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ABCD 2.BCD 3.ABCDE 4.ABCD 5.ABCD 6.ABC</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5.2 </w:t>
      </w:r>
      <w:r>
        <w:rPr>
          <w:rFonts w:ascii="黑体" w:hAnsi="黑体" w:cs="黑体" w:eastAsia="黑体"/>
          <w:b w:val="false"/>
          <w:bCs/>
          <w:color w:val="000000"/>
          <w:sz w:val="32"/>
          <w:szCs w:val="32"/>
          <w:lang w:val="en-US" w:eastAsia="zh-CN"/>
        </w:rPr>
        <w:t>掘进机检修工实际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掘进机主要由几部分组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如何避免检修设备时造成人员触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井下“三专两闭锁 ”指的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掘进机检修工岗位责任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掘进机检修岗位标准？请至少写出</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掘进机拆卸及井下运输注意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掘进机空运转时注意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掘进机装配注意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掘进机安装完毕后对电控箱的主要部位再进行一次检查的主要工作内容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掘进机维修操作要求有哪些？请至少写出</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矿灯管理工实际操作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掘进机主要由几部分组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答：截割机构 、装运机构 、行走机构 、转载机构 、液压系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如何避免检修设备时造成人员触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答：</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检修设备时必须严格执行停送电制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停电后必须在对应的电控柜上挂“有人工作，禁止合闸”警示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严禁带电检修、移动设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井下“三专两闭锁 ”指的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答：三专：专用开关、专用线路、专用变压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两闭锁：风电闭锁、瓦斯电闭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掘进机检修工岗位责任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掘进机检修工必须有一定的专业技能，熟悉所检修掘进机的结构、构造原理、技术特征、性能，并能处理预防常见的事故。</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检查工作地点及周围环境的安全。遵守安装检修的一般规定：抬、搭、装卸规定和搬运规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根据司机汇报和自己所检查发现的问题，对设备进行维护。如遇到自己不能处理的问题，应立即向有关领导或调度室请示汇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要熟悉检修的质量标准，不准随意变更改装，需改装时，必须经有关领导批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必须保证设备各部位油脂清洁、适量，并无渗漏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保证机器各部位螺丝紧固，活动部位动作灵活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做好准备工作，备足易损易坏零部件和检修所用工具和材料。</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确保液压系统及冷却喷雾系统工作压力正常，发现问题及时给与处理解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认真填写记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掘进机检修岗位标准？（至少写</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经过技术培训并考试合格后方可上岗。</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具备一定的钳工基本操作、液压基础知识及电气维护基础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熟知《煤炭安全规程》有关内容，《煤矿矿井机电设备完好标准》、《煤矿机电设备检修质量标准》及有关规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熟知所检修掘进机的结构、性能、传动系统、液压系统和电气部分，能独立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有强烈的责任感，班前不准喝酒，严格遵守各项规章制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检修时，要检查周围环境安全，不得单人从事检修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必须携带合格的验电笔和常用工具、材料、停电警示牌及便携式瓦检仪，并保证电工工具绝缘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需要入井的零部件的结合面、液压件应有防碰撞和防污染措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对设备的各种保护，不许随意甩掉不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要保证设备能够在完好状态下运转，电气设备杜绝失爆，机械设备完好达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要有检修计划，要定期定时对掘进机进行重点检修，油脂更换。</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检修应保证质量，检修后的设备性能应达到有关标准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检修必须做好记录存档，各种数据准确齐全，字迹清楚工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掘进机拆卸及井下运输注意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拆装前，必须在地面对所有操作方式试运转，确认运转正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拆卸人员应根据随机技术文件熟悉机器的结构，详细了解各部位联系关系，并准备好起重运输设备和工具，确保拆卸安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根据所要通过的巷道断面尺寸，决定其设备的分解程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机器各部件下井的运输顺序尽量一致，避免频繁 搬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对于液压系统机配管部分，必须采取防尘措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所有未涂油漆的加工面，特别是连接表面下井前应涂上润滑脂；拆后形成的外露联接面应包扎保护以防碰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小零件，（销子、垫圈、螺母、螺栓等）应与相应的分解部分一起运输。</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下井前，应在地面仔细检查各部件，发现问题应及时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应充分考虑到用平板车运输时，其平板车的承重能力、运输中货物的窜动，以及用钢丝绳固定时防止设备损坏及划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为了保证电气元件可靠的工作，，电控箱运输时必须装设在掘进机的减震器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掘进机空运转时注意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空运转中应随时注意检查各部分有无异常声响，检查减速器和油箱的温升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检查各减速器对口面和伸出轴处是否漏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试运转的初始阶段，应注意把空气从液压系统中排出，检查液压系统是否漏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油箱及各减速器内的油位是否符合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各部件的动作是否灵活可靠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在上述各种情况符合设计要求后，则可进行正常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掘进机装配注意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液压系统和供水系统各管路和接头必须擦试干净后方可安装；</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安装各联接螺栓和销轴时，螺栓和销轴上应涂少量油脂，防止锈蚀后无法拆卸；各联接螺栓必须拧紧，重要联接部位的螺栓拧紧力矩应按规定的拧紧力矩进行紧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安装完毕按注油要求加润滑油和液压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安装完毕必须严格检查螺栓是否拧紧；油管、水管连接是否正确；</w:t>
      </w:r>
      <w:r>
        <w:rPr>
          <w:rFonts w:eastAsia="仿宋_GB2312" w:cs="仿宋_GB2312" w:ascii="仿宋_GB2312" w:hAnsi="仿宋_GB2312"/>
          <w:b w:val="false"/>
          <w:bCs w:val="false"/>
          <w:color w:val="000000"/>
          <w:sz w:val="32"/>
          <w:szCs w:val="32"/>
          <w:lang w:val="en-US" w:eastAsia="zh-CN"/>
        </w:rPr>
        <w:t>U</w:t>
      </w:r>
      <w:r>
        <w:rPr>
          <w:rFonts w:ascii="仿宋_GB2312" w:hAnsi="仿宋_GB2312" w:cs="仿宋_GB2312" w:eastAsia="仿宋_GB2312"/>
          <w:b w:val="false"/>
          <w:bCs w:val="false"/>
          <w:color w:val="000000"/>
          <w:sz w:val="32"/>
          <w:szCs w:val="32"/>
          <w:lang w:val="en-US" w:eastAsia="zh-CN"/>
        </w:rPr>
        <w:t>型卡，必要的管卡是否齐全；电动机进线端子的连接是否正确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检查刮板输送机链轮组，应保证链轮组件对中，刮板链的松紧程度合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安装完毕，对电控箱的主要部位再进行一次检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掘进机安装完毕后对电控箱的主要部位再进行一次检查的主要工作内容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用手开合接触器三到五次，检查有无卡住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进出电缆连接是否牢固和符合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凡进线装置中未使用的孔，应当用压盘，钢质压板和橡胶垫圈可靠地密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箱体上的紧固螺栓和弹簧垫圈是否齐全紧固，各隔爆法兰结合面是否符合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箱体的外观是否完好。防爆标志是否齐全完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掘进机维修操作要求有哪些？请至少写出</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液压件或新机器内零件带入下井时，应有防污染措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需进行起吊工作时，不准利用支护梁、柱进行起吊。起重工具、连接环、销必须合格，安全性能可靠，连接必须牢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拆装时、重要部位、加工表面应使用铜棒。</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拆卸生锈或使用防松胶部位时，事先应用松动剂或震动处理后再进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对常用工具无法或难以拆除的部位和零部件要使用专用工具，严禁破坏性拆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拆除下的零部件及使用工具应放专用箱内，不准随地乱放，以防污染、丢失或落入机体内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更换的零部件必须是合格产品、不准代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安装骨架密封时应使用导向装置，防止翻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主要紧固件应使用力矩扳手，重要结合面及紧固螺栓应按要求使用防松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检修后必须清洗油池，注入油池的油必须经过过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检修电气控制箱时，必须切断上一级电源开关，进行验电、放电并对上一级电源开关闭锁、挂牌；严格执行停送电制度，做到“谁停电、谁送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恢复送电前，检修人员必须撤离运转部位，并向相关人员发出开机通知和信号后，方可送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试机时，应保证设备上无人工作，周围</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米内无人逗留，确认安全后方可进行。</w:t>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531" w:right="1531" w:gutter="0" w:header="0" w:top="1797" w:footer="0" w:bottom="179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3:33Z</dcterms:created>
  <dc:creator>Administrator</dc:creator>
  <dc:description/>
  <dc:language>en-US</dc:language>
  <cp:lastModifiedBy>toi</cp:lastModifiedBy>
  <dcterms:modified xsi:type="dcterms:W3CDTF">2024-09-05T10:4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D2D4A94A4480586CFB333464FDDF1_12</vt:lpwstr>
  </property>
  <property fmtid="{D5CDD505-2E9C-101B-9397-08002B2CF9AE}" pid="3" name="KSOProductBuildVer">
    <vt:lpwstr>2052-12.1.0.17857</vt:lpwstr>
  </property>
  <property fmtid="{D5CDD505-2E9C-101B-9397-08002B2CF9AE}" pid="4" name="commondata">
    <vt:lpwstr>commondata</vt:lpwstr>
  </property>
</Properties>
</file>