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.4.3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轨道机车司机》（单轨吊、柴油动力机车、蓄电池动力机车）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3.4.3.1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轨道机车司机理论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司机应每年进行一次身体检查，凡不符合要求的，必须及时调换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司机要准确使用信号，通信设施，有一定的应变能力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运送人员时，乘坐人员可以在指定地点上下车，也可以中途停车上下人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运输设备、轨道和运输巷道，要设专人每天进行检查，发现问题及时处理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因运输线路沿途设有沙箱，则机车上不必配备灭火器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必须前有照明，后有红尾灯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无需配备便携式及车载瓦斯检测仪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入井工作期间，必须随车配备甲烷检测报警仪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9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司机不必持证上岗，可以不经过专门培训上岗作业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0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司机严禁在车外操纵机车工作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1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每班出车前必须对机车的制动、连接部分进行动作试验，确认无误后方可实施作业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2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防爆柴油机车入井前，必须检查其“产品合格证”“防爆合格证”“煤矿矿用产品安全标志”和安全性能，检查合格方准入井使用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3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每台车必须配备两名工作司机，主司机在前进方向操作室，副司机在机车后操作室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4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运行时打开机车前灯和尾灯，用警示器发开车警号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5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开车后先让机车低速运行，缓慢加速，直至全负荷运行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6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单轨吊绳牵引单轨吊车脱轨后复轨时，不需释放钢丝绳的弹性张力，可以立即操作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7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运行时非紧急情况下，不可以使用紧急制动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8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运输时，人员可以乘坐装有物料的车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9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单轨吊起吊梁两钩载荷不必均匀，高低水平不用一致，只用将低的一端吊起即可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0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操作时，轨道机车司机保持正常自然姿势坐在座位上，目视前方，注意观察轨道、道岔及轨道连接情况，手握控制操作手把，脚踏安全阀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1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司机不得擅自离开工作岗位，在机车行驶中或尚未停稳车前离开司机室时要注意观察周围情况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2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司机过道岔时注意道岔闭合情况，防止机车脱轨造成事故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3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单轨吊在起吊物料时，必须吊稳，吊平衡，否则拒绝开车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4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开车前，主副司机配合操作，试验机车运转是否良好，制动闸工作压力是否符合要求、有效制动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5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在过弯道、风门、道岔、交岔点、换装站等特殊地点时，副司机必须在司机室跟车指挥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6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给蓄电池电机车充电时，必须在充电硐室内进行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7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单轨吊在起吊物料时，将机车控制系统打到起吊工作位置，操作起吊梁操作阀，使起吊梁工作链上升、下落吊装物料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8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使用轨道机车在井下运输大型设备时，要减速运行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9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卸放物料时，所卸物料必须平稳可靠，防止倾倒伤人、损坏物料，做到轻放易卸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0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机车在摘挂钩时，需人工用链、销子将车辆串好或摘开，在此期间机车必须将调速手柄置于开始位置，并将车刹住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1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单轨吊及柴油动力机车司机应每班检查发动机润滑油、柴油、冷却溶剂、液压油量，并及时补充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2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单轨吊司机应每班检查主机架、驾驶室架、承载小车、牵引连杆无变形和开焊，各部件螺栓紧固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3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防爆柴油发动机非金属部件应具有抗静电性能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4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采用矿用防爆柴油机动力装置时，其表面温度不得超过 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50 ℃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5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煤矿应建立轨道机车用油脂检查、换油、加油记录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6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的柴油、液压油、机油使用中发现油有异常情况时，应查明原因及时更换，并取油样到油质化验部门化验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37. 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为机车加注油时，将注油口周围清理干净，方可注油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8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采用轨道机车运送人员时，必须使用人车车厢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9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使用轨道机车运送火工品时，必须制定专项措施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0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每班工作结束，需将车停放在停车点，并将机车内外的卫生打扫干净，清点工具，向接班司机交代清机车的运行情况及存在的问题，班后填写记录，汇报机车运行情况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1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机车起步时要缓慢松开离合踏板，将变速杆推入空挡，待车速变快时再推入快速挡，平缓松开离合踏板，匀速行驶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2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使用机车牵引或推顶脱轨的矿车复轨时，应有可靠的措施，如借助复轨器等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3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换向行驶时应先将油门手柄缓拉到最小位置，同时轻轻制动，待机车停稳后再将换挡手柄换至相反行驶方向，再缓慢加速。严禁直接扳至反向位置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4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如遇轨道太滑、坡度较大不能启动时，应撒砂以增加摩擦力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5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列车出现故障、发生不正常现象、接到紧急停车信号时，都必须减速停车。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6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必须前有照明，后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，机车运行时，严禁将头或身体各部探出车外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喇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红尾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后置照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7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保险制动和停车制动装置，应设计成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安全型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失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本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有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8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的照明应光洁明亮，照射距离不得小于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20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30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C.40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9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使用的单轨吊车制动器的制动力应为额定牵引力的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倍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1-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1.5-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2-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0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要经常检查柴油机散热器中水面的高度，必要时必须添加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清洁软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消防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静压过滤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1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柴油机单轨吊车运行巷道坡度应不大于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15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2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C.25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2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蓄电池单轨吊车运行巷道坡度应不大于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15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2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C.25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3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单轨吊机车起吊物料，离地面间距要≥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35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20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C.300m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4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钢丝绳牵引的轨道机车运行巷道坡度应不大于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15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2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C.25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5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柴油动力机车的废气排出温度应不高于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60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77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C.80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6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单轨吊最小水平转弯半径为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4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5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C.6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7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柴油动力机车机水温应不超过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85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99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C.95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8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柴油动力机车的柴油机表面温度不得超过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 150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 152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C 154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9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测定蓄电池电机车电压时，必须在揭开电池盖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后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5m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10m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C.15mi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0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采用单轨吊车运输时，必须根据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设计起吊梁和吊挂轨道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巷道最大坡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巷道通风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起吊重物的最大载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1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采用柴油机单轨吊车运送人员时，两侧必须设置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制动装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防护装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信号装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2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采用轨道机车运送人员时，两端必须设置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制动装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防护装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信号装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3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防爆柴油机增加了防爆栅栏防止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回火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漏气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熄火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4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采用矿用防爆柴油机动力装置时，各部件不得使用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材料制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铸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铝合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5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制动系统安全闸，在运行速度超过额定速度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时能自动施闸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15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3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C.50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6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钢丝绳牵引式轨道机车制动系统保险闸，在运行速度超过额定速度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时能自动施闸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15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3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5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7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柴油机车能通过的最小轨道半径为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5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6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7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8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使用防爆柴油机车，煤矿井下巷道风流中瓦斯浓度要小于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0.5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1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1.2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9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运送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5 t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及以上载荷的矿井、采区主要巷道轨道线路，应当使用不小于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的钢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18kg/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28kg/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30kg/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0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采用轨道机车运输时，各种车辆的两端必须装置碰头，每端突出的长度不得小于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10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15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20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1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运送物料时机车制动距离不得超过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40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50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C.60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72.28 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运送人员时机车制动距离不得超过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10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15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20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3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机车制动距离必须每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测定一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半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一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两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4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柴油机不能启动，排气管不冒烟的原因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油箱无燃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空气滤清器堵塞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气缸压力过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阻风门关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5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下列属于矿用防爆柴油单轨吊车应当具有的保护装置的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发动机排气超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冷却水超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尾气水箱水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润滑油压力保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6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柴油单轨吊运输系统应具备的设计包括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单轨吊运输巷道设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井下油库、加油硐室设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井下换装转载站设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机车及轨道选型设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7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单轨吊机车必须建立的记录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上岗记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运行记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检修记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交接班记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8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下列属于单轨吊车年检项目的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闸瓦空行程时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机车最大牵引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机车最大制动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牵引拉杆的探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9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采用柴油机、蓄电池单轨吊车运送人员时，必须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减速慢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使用人车车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两端设置制动装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两侧设置防护装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0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下列属于单轨吊车安全闸应当具备的性能的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能自动施闸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施闸时的空动时间不大于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0.7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在最大载荷最大坡度上以最大设计速度向下运行时，制动距离应不超过相当于在这一速度下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 s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的行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在最小载荷最大坡度上向上运行时，制动减速度不大于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m/s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vertAlign w:val="superscript"/>
        </w:rPr>
        <w:t>2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1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下列属于使用的蓄电池动力装置，必须符合的要求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充电必须在充电硐室内进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充电硐室内的电气设备必须采用矿用防爆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检修应当在车库内进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测定电压时必须在揭开电池盖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0min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后进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2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下列属于采用单轨吊车运输时，应当遵守的规定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必须根据起吊重物的最大载荷设计起吊梁和吊挂轨道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运行中应当设置跟车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工作制动必须采用湿式制动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起吊或下放物料时，人员严禁在起吊梁两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3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下列属于采用单轨吊车运输时，应当遵守的规定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起吊梁和吊挂轨道的安装与铺设应当保证单轨吊车的安全运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机车过风门、道岔、弯道时，必须确认安全，方可缓慢通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单轨吊车的检修应当在平巷内进行；若必须在斜巷内处理故障，应当制定安全措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有防止淋水侵蚀轨道的措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4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下列属于绳牵引单轨吊车脱轨后复轨时，必须遵守的规定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必须使用牵引绞车牵拉复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必须先释放牵引钢丝绳的弹性张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牵引绞车必须前拉，不能后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人员严禁在脱轨车辆的前方或后方工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5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矿用防爆柴油机车的机械故障中曲轴断裂的原因可能是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供油提前角过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轴承间隙过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发动机超负荷运转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发动机转速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6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下列属于矿用防爆柴油机车应当具有的保护装置的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发动机排气超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冷却水超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尾气水箱水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润滑油压力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7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操作准备工作包括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认真检查机车各部件完好及润滑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各机械连接销、链条、三角带、灯、闸、铃及撒砂装置是否完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油门、冷却水位是否符合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启动空车运转几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8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出现下列情况必须停车采取措施的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有异常响声、异状、异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前方有行人经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前方有障碍物，道岔指示不明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负荷突然增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9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下列属于接班司机必须检查的项目的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机车的手刹、离合器是否完好，挂挡是否正常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照明灯是否明亮，喇叭声音是否清晰洪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柴油箱的油是否符合规定，水箱的水是否充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皮带及机械部位是否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90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机车在下述哪种情况下必须减速，并发出警号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机车在接近风门、巷道口、硐室口、弯道、道岔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前方有车辆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坡度较大、视线受阻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噪声较大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91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司机离开座位时，必须采取的动作包括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切断电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取下控制手把（钥匙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扳紧停车制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关闭车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92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排气管冒黑烟有可能是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故障的现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柴油雾化不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捣缸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气缸压缩压力不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气门漏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93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防爆柴油机车的日常保养包括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A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检查灯光、喇叭、仪表是否正常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B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在周围尘埃较少的情况下，应清洁空气滤清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C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检查油、水及制动液是否充足，有无渗漏现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D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检查各操纵机构是否灵活可靠，检查并紧固各外露螺母螺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jc w:val="center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pacing w:val="-1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pacing w:val="-10"/>
          <w:sz w:val="32"/>
          <w:szCs w:val="32"/>
        </w:rPr>
        <w:t>轨道机车司机理论知识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1.√ 2.√ 3.× 4.√ 5.× 6.√ 7.× 8.√ 9.× 10.√ 11.√ 12.√13.√ 14.× 15.√ 16.× 17.√ 18.× 19.× 20.√ 21.√ 22.√ 23.√ 24.√ 25.× 26.√ 27.√ 28.√ 29.√ 30.√ 31.√ 32.√ 33.√ 34.√ 35.√ 36.√ 37.√ 38.√ 39.√ 40.√ 41.√ 42.√ 43.√ 44.√ 45.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6.B  47.A  48.C  49.B  50.A  51.C  52.A  53.C  54.C  55.B  56.A  57.C  58.A  59.B  60.C  61.B  62.A  63.A  64.C  65.A  66.B  67.B  68.B  69.C  70.A  71.A  72.C  73.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 xml:space="preserve">74.ABCD  75.ABCD  76.ABCD  77.BCD  78.ABCD  79.BCD  80.ABCD  81.ABCD 82.ABD 83.ABCD  84.ABCD 85.ABCD  86.ABCD  87.ABCD  88.ABD  89.ABCD  90.ABCD 91.ABC 92.ABCD 93.ACD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3.2.3.2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轨道机车司机实际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开车前的检查工作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使用单轨吊运输大型设备时，应注意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使用轨道机车运送人员时，应注意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单轨吊机车起吊物料有什么要求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柴油动力轨道机车故障时，手动启车程序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柴油动力轨道机车的启动程序有哪些？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井下运输轨道检查内容包括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出现什么状况时？车辆不得启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9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道机车运送爆炸物品时应遵守哪些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0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蓄电池电机车检修程序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jc w:val="center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pacing w:val="-1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pacing w:val="-10"/>
          <w:sz w:val="32"/>
          <w:szCs w:val="32"/>
        </w:rPr>
        <w:t>轨道机车司机实际操作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0"/>
          <w:sz w:val="32"/>
          <w:szCs w:val="32"/>
        </w:rPr>
        <w:t>轨道机车开车前的检查工作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）检查各部位机械连接销是否完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）检查各马达驱动轮及制动闸的磨损情况，磨损超限时应减速运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单轨吊各种指示仪表及电气设备是否正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）检查各种液压管路，控制线路有无损坏、变形，接头是否漏液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各部位的润滑情况，各承载轮及轴承如有损坏，必须减速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0"/>
          <w:sz w:val="32"/>
          <w:szCs w:val="32"/>
        </w:rPr>
        <w:t>使用单轨吊运输大型设备时，应注意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起吊大型设备（液压支架）必须悬挂专用起吊梁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液压支架及硬件设备吊运时必须吊挂牢固。重型轨道运行时，机车起吊运输重量不得超过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吨，轻型轨段运行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起吊大件设备不得超高、超宽，离地面高度大于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00mm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起吊后物料底面与巷道底板平行，承载起吊臂必须均匀分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运行速度控制在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.5m/s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内，有制动车必须加挂安全制动车，制动车压力必须大于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M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卸放物料时，要选择平整位置，放置时必须平稳可靠，防止倾倒伤人、损坏物料，做到轻放易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0"/>
          <w:sz w:val="32"/>
          <w:szCs w:val="32"/>
        </w:rPr>
        <w:t>使用轨道机车运送人员时，应注意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运载人员，必须配备运人专用车和安全制动车，严禁乘坐装有物料的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开车前，司机应检查人员乘坐情况，严禁超员，并检查防护链完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运输人员必须在指定地点（站台）上、下车。乘坐人员要精力集中，严禁中途上下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0"/>
          <w:sz w:val="32"/>
          <w:szCs w:val="32"/>
        </w:rPr>
        <w:t>单轨吊机车起吊物料有什么要求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将机车开到起吊工作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操作起吊梁操作阀，使起吊梁工作链上升或下落吊装物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使用机车专用集装箱起吊时，集装箱专门用挂钩挂牢固，长物料使用专用吊装链或绳套吊装、捆绑物料必须牢靠、平稳起吊。起吊距地面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00mm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起吊物料必须使起吊梁钩载荷均匀，并且高低水平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起吊载荷要符合起吊梁吨位要求，拒绝超载起吊。（轻型起吊梁限载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吨以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pacing w:val="-10"/>
          <w:sz w:val="32"/>
          <w:szCs w:val="32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0"/>
          <w:sz w:val="32"/>
          <w:szCs w:val="32"/>
        </w:rPr>
        <w:t>柴油动力轨道机车故障时，手动启车程序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确定黄色电控箱是开启状态（一直保持开启状态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确定液压蓄能器是开启状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在液压组左侧发动机部分处手动杆启动，按下右侧手动杆并保持，然后通过按下左侧手动杆来启动发动机。（发动机运行完后应立即释放左手杆，否则会引起液压启动器的损坏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0"/>
          <w:sz w:val="32"/>
          <w:szCs w:val="32"/>
        </w:rPr>
        <w:t>柴油动力轨道机车的启动程序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启动柴油发动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各仪表显示，速度检测显示是否灵敏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通讯喇叭、照明、尾灯及操作机构动作执行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各承载梁配套设备液压起吊马达各操作阀的工作情况，空载反复升降几次，查看马达链轮吊钩是否灵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主副司机配合操作实验机车运转是否良好，制动闸工作压力是否符合要求，有效制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0"/>
          <w:sz w:val="32"/>
          <w:szCs w:val="32"/>
        </w:rPr>
        <w:t>轨道检查内容包括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接头平整度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: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轨面高低和内侧错差不大于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m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轨距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: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直线段和加宽后的曲线段允许偏差为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-2mm-5m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水平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: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直线段及曲线段加高后两股钢轨偏差不大于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m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轨缝不大于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m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扣件齐全、牢固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与轨型相符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轨枕规格及数量应符合标准要求，间距偏差不超过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0mm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道碴粒度及铺设厚度符合标准要求，轨枕下应捣实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曲线段设置轨距拉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0"/>
          <w:sz w:val="32"/>
          <w:szCs w:val="32"/>
        </w:rPr>
        <w:t>轨道机车出现什么状况时？车辆不得启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司机没有经过专业技术培训，未取得有效合格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机车缆线、电控部分出现失爆时、机车出现制动失灵时或机车限速保护不起作用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机车运输货载超额定载荷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机车出现严重漏油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油滴成线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)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时、机车连接装置磨损量超过规定值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机车系统压力或夹紧压力达不到允许范围值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运输轨道出现严重弯曲、轨梁（道岔）构件损坏或脱落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机车油箱液位低于标准液线下和油温高于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0℃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未经过安全确认，未经过调度员许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0"/>
          <w:sz w:val="32"/>
          <w:szCs w:val="32"/>
        </w:rPr>
        <w:t>轨道机车运送爆炸物品时应遵守哪些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整车要有：公安检测报告，防爆检测报告，防静电报告，煤安证或者矿安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炸药、雷管等火工品在运输过程中，严禁重压和敲击，不能与带电物体、缆线相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携带炸药箱人员严禁与携带雷管箱人员同行，同时不能与除护送人员以外人员同行，与其他人员至少保持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米的安全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要保证炸药箱、雷管箱完好无损，在运送途中要锁好炸药箱、雷管箱，严禁中途打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必须使用符合“矿用”标准的有轨爆炸材料运输车进行运送雷管和炸药的运输，雷管和炸药必须分开单独运送，严禁混装、混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运送炸药、雷管时，罐笼升降速度不得超过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m/s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，运送其他爆炸材料不得超过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m/s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，且在启动和停止时要保证罐笼平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矿车运输炸药等火工品期间，严禁人员进出运输区域，信号工、爆破工除外，并派安监员负责警戒、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10.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0"/>
          <w:sz w:val="32"/>
          <w:szCs w:val="32"/>
        </w:rPr>
        <w:t>蓄电池电机车检修程序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检修程序：被检修的机车停稳后，将车可靠掩住→隔离警示标→拔开电池插销→切断机车电源→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井下检修先检查瓦斯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)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验电、放电→打接地极→确认安全→检修机车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2:47Z</dcterms:created>
  <dc:creator>Administrator</dc:creator>
  <dc:description/>
  <dc:language>en-US</dc:language>
  <cp:lastModifiedBy>toi</cp:lastModifiedBy>
  <dcterms:modified xsi:type="dcterms:W3CDTF">2024-09-05T10:3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47529002E4DF29FE0F58252F3CB02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