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.1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地测防治水类公共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所有采掘工作面在进行探放水作业前，均须制定探放水安全技术措施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顶板淋水加大，或发生水叫、出现雾气、煤壁“挂红、挂汗”等情况，应视作透水前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矿常见水害按照充水水源可分为地表水、大气降水、老空水、承压水等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矿老空水突水一般不会造成淹井事故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矿井下探放水必须执行“探掘分离”制度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作业时工作面出现水叫声，说明距积水区已很近，必须立即发出警报，执行“先撤人、后汇报”制度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防治水综合探测手段为“物探先行、化探跟进、钻探验证”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（岩）层产状包括：走向、倾向、倾角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矿井水文地质类型划分为简单、中等、复杂、极复杂四种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导水裂缝带是指开采煤层上方一定范围内的岩层发生垮落和断裂，产生裂缝，且具有导水性的岩层范围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矿防治水综合治理措施是“探、防、堵、疏、排、截、监”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如果井下发生透水，破坏了巷道中的照明和路标，迷失行进方向时，遇险人员应朝着有风流通过的上山巷道方向撤退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《矿井灾害预防和处理计划》是在认真辨识并评估本矿危险源的基础上，总结本矿或矿区防灾抗灾经验的前提下编写的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矿井突水时的抢险救灾中，应加强通风，防止瓦斯和其他有害气体积聚和防止发生熏人事故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有严重水患威胁、未采取防治措施的，属重大安全生产隐患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矿井透水水源主要是采空区积水，透水原因是地质资料不清，采空区情况不明，探放水措施不落实和防水隔水煤柱遭到破坏，在透水征兆明显的情况下不采取立即撤人等措施，仍盲目违规组织生产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矿企业和矿井防治水工作应配备“三专”（即专业人员、专职队伍、专用探放水设备）。 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水指采矿过程中用超前勘探方法，查明采掘工作面顶底板、侧帮和前方等水体的具体空间位置和状况等情况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探放水工作比较简单，可以由掘进队伍管理，责成专人做此项工作即可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下探放水就是先进行探放水，然后再进行采掘活动，这是确保不发生透水事故，采掘安全生产的重要措施。（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山西省规定的煤矿防治水工作原则是预测预报、（    ）、先探后掘、先治后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有疑必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有掘必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边探边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长探短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采掘工作面或其他地点发现有挂红、挂汗、空气变冷、出现雾气、水叫、顶板淋水加大、顶板来压、底板鼓起或产生裂隙出现渗水、水色发浑、有臭味等突水预兆时，必须停止作业，采取措施，立即报告（    ），发出警报，撤出所有受水威胁地点的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总工程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矿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安全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矿调度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薄煤层的厚度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小于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.3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B 1.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3.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C 2.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4.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小于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0.8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    ）是指在具有承压水压力的含水层上进行的采煤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含水层开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降压开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带压开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顶水开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    ）不是透水预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挂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壁变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掉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叫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老窖水为多年积水，水循环条件差，水中含有大量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H2S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气体，并多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酸性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中性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碱性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强酸性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雨季“三防”不包括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防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防排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防突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防雷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下水患主要来自两个方面：一是废弃矿井的老空水，二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石灰层等地下水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井筒淋水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供排水管路破损放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矿井主排水系统主要有水泵、水管、配电设备、主要泵房和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排水管路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阀门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仓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主排水泵房的工作泵能力，应能在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0 h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内排出矿井（    ）的正常涌水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48 h       B 24 h       C 22 h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主排水泵房的工作泵和备用水泵的总能力，应能在（    ）内，排出矿井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4 h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的最大涌水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10 h       B 20 h       C 18 h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设计由（    ）进行编制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测防治水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生产技术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掘进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水钻孔的布置和超前距应根据水头高低、煤（岩）层厚度和硬度以及安全措施等在（    ） 中具体规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采掘工程平面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探放水设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防治水计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作业规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34.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以下（    ）不属于防治水原则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预测预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有掘必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先探后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安全第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上盘相对下降，下盘相对上升的断层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正断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逆断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平推断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以上都不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工作面如果闻到臭鸡蛋气味时，基本可以大致判定前方有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顶板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老空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底板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陷落柱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both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一般煤层按厚度可分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薄煤层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超薄煤层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中厚煤层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厚煤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煤层按倾角可分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倾斜煤层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近水煤层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缓斜煤层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急斜煤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下列选项中，（    ）属于探放老空水的原则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主动探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先隔离后探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先降压后探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先堵后探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下列选项中，属于常见的矿井水害有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地表水水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承压水水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老空水水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断层水水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E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生产水水害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地测防治水类公共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.√2.√3.√4.×5.√6.√7.√8.√9.√10.√11.×12.√13.√14.√15.√16.√17.√18.√19.×20.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21.B 22.D 23.A 24.C 25.C 26.A 27.C 28.A 29.C 30.B 31.B 32.B 33.B 34.D 35.A 36.B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7.ACD 38.ABCD 39.ABCD 40.ABCD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27:23Z</dcterms:created>
  <dc:creator>Administrator</dc:creator>
  <dc:description/>
  <dc:language>en-US</dc:language>
  <cp:lastModifiedBy>toi</cp:lastModifiedBy>
  <dcterms:modified xsi:type="dcterms:W3CDTF">2024-09-05T10:2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9239A9A184CA6B2C928E95B937EF3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