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5.2.11 </w:t>
      </w:r>
      <w:r>
        <w:rPr>
          <w:rFonts w:ascii="黑体" w:hAnsi="黑体" w:cs="黑体" w:eastAsia="黑体"/>
          <w:b w:val="false"/>
          <w:bCs w:val="false"/>
          <w:color w:val="000000"/>
          <w:sz w:val="32"/>
          <w:szCs w:val="32"/>
        </w:rPr>
        <w:t>《瓦斯抽采</w:t>
      </w:r>
      <w:r>
        <w:rPr>
          <w:rFonts w:ascii="黑体" w:hAnsi="黑体" w:cs="黑体" w:eastAsia="黑体"/>
          <w:b w:val="false"/>
          <w:bCs w:val="false"/>
          <w:color w:val="000000"/>
          <w:sz w:val="32"/>
          <w:szCs w:val="32"/>
          <w:lang w:eastAsia="zh-CN"/>
        </w:rPr>
        <w:t>管路</w:t>
      </w:r>
      <w:r>
        <w:rPr>
          <w:rFonts w:ascii="黑体" w:hAnsi="黑体" w:cs="黑体" w:eastAsia="黑体"/>
          <w:b w:val="false"/>
          <w:bCs w:val="false"/>
          <w:color w:val="000000"/>
          <w:sz w:val="32"/>
          <w:szCs w:val="32"/>
        </w:rPr>
        <w:t>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11.1</w:t>
      </w:r>
      <w:r>
        <w:rPr>
          <w:rFonts w:ascii="黑体" w:hAnsi="黑体" w:cs="黑体" w:eastAsia="黑体"/>
          <w:b w:val="false"/>
          <w:bCs w:val="false"/>
          <w:color w:val="000000"/>
          <w:sz w:val="32"/>
          <w:szCs w:val="32"/>
        </w:rPr>
        <w:t>《瓦斯抽采</w:t>
      </w:r>
      <w:r>
        <w:rPr>
          <w:rFonts w:ascii="黑体" w:hAnsi="黑体" w:cs="黑体" w:eastAsia="黑体"/>
          <w:b w:val="false"/>
          <w:bCs w:val="false"/>
          <w:color w:val="000000"/>
          <w:sz w:val="32"/>
          <w:szCs w:val="32"/>
          <w:lang w:eastAsia="zh-CN"/>
        </w:rPr>
        <w:t>管路</w:t>
      </w:r>
      <w:r>
        <w:rPr>
          <w:rFonts w:ascii="黑体" w:hAnsi="黑体" w:cs="黑体" w:eastAsia="黑体"/>
          <w:b w:val="false"/>
          <w:bCs w:val="false"/>
          <w:color w:val="000000"/>
          <w:sz w:val="32"/>
          <w:szCs w:val="32"/>
        </w:rPr>
        <w:t>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瓦斯抽采管路工不需要持证上岗。</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瓦斯抽采管路工可以在瓦斯超限区域内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瓦斯抽采管路工应熟悉作业区域内的环境、灾害预防知识和避灾知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瓦斯抽采管路工只需要了解抽采管路相关知识，不要关注环境安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瓦斯抽采管路工没有一定的操作规程，只要根据现场情况随便作业就可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瓦斯抽采管路工不接受管理部门的定期施工现场检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管路中的残余气体是不可能完全排空的，所以，拆卸管路时不需要排空管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瓦斯抽采管路工管路安装完成后要清理现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瓦斯抽采管路工下班前要做好交班记录，向下个班交代清楚本班作业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瓦斯抽采管路工每年要检查一次抽采系统，保证抽采系统完好、管路畅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瓦斯抽采管路工发现管路故障时，要立即处理并汇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瓦斯抽采管路工要及时回收各处所有材料，做到不乱丢乱放。</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瓦斯抽采管路工如需进入栅栏内工作，不需要携带瓦斯检测报警装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甲烷体积浓度大于或等于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且小于 </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的煤矿瓦斯输送称为煤矿低浓度瓦斯输送。</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为了确保光学瓦斯检定器的完好，可以在井下打开光学瓦斯检定器修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瓦斯抽采管路工要经常清理和润滑瓦斯抽采管道的阀门，以确保阀门使用灵活。</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未经批准，即可任意调整主干管路的抽采负压。</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抽采管理部门应安排人员按规定检查抽采泵的运转情况，及时处理存在的问题。</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检查瓦斯抽采泵站内抽采管路有无漏气情况，不属于瓦斯抽采管路工的责任。</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瓦斯抽采管路工应经常检查抽采管路上的放水装置及放水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瓦斯抽采管路工要确保抽采管路无破损、无泄漏、无积水。</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瓦斯抽采管路锈蚀后不需要进行防腐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对经常拆运复用的分、支管不需要做防腐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瓦斯抽采管路防腐的防腐剂通常采用热处理的沥青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如果巷道是平巷或斜巷，敷设瓦斯抽采管路时，就可以不用木垫。</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 xml:space="preserve">瓦斯抽采管路沿巷道底部敷设时，管路与地板要保持不少于 </w:t>
      </w:r>
      <w:r>
        <w:rPr>
          <w:rFonts w:eastAsia="仿宋_GB2312" w:cs="仿宋_GB2312" w:ascii="仿宋_GB2312" w:hAnsi="仿宋_GB2312"/>
          <w:color w:val="000000"/>
          <w:sz w:val="32"/>
          <w:szCs w:val="32"/>
        </w:rPr>
        <w:t xml:space="preserve">30Cm </w:t>
      </w:r>
      <w:r>
        <w:rPr>
          <w:rFonts w:ascii="仿宋_GB2312" w:hAnsi="仿宋_GB2312" w:cs="仿宋_GB2312" w:eastAsia="仿宋_GB2312"/>
          <w:color w:val="000000"/>
          <w:sz w:val="32"/>
          <w:szCs w:val="32"/>
        </w:rPr>
        <w:t>的距离。</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不是所有瓦斯抽采管路都必须远离带电物体，并要可靠接地。</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 xml:space="preserve">瓦斯抽采管路中设置放水器处要改装为等径 </w:t>
      </w:r>
      <w:r>
        <w:rPr>
          <w:rFonts w:eastAsia="仿宋_GB2312" w:cs="仿宋_GB2312" w:ascii="仿宋_GB2312" w:hAnsi="仿宋_GB2312"/>
          <w:color w:val="000000"/>
          <w:sz w:val="32"/>
          <w:szCs w:val="32"/>
        </w:rPr>
        <w:t xml:space="preserve">T </w:t>
      </w:r>
      <w:r>
        <w:rPr>
          <w:rFonts w:ascii="仿宋_GB2312" w:hAnsi="仿宋_GB2312" w:cs="仿宋_GB2312" w:eastAsia="仿宋_GB2312"/>
          <w:color w:val="000000"/>
          <w:sz w:val="32"/>
          <w:szCs w:val="32"/>
        </w:rPr>
        <w:t xml:space="preserve">型管，在 </w:t>
      </w:r>
      <w:r>
        <w:rPr>
          <w:rFonts w:eastAsia="仿宋_GB2312" w:cs="仿宋_GB2312" w:ascii="仿宋_GB2312" w:hAnsi="仿宋_GB2312"/>
          <w:color w:val="000000"/>
          <w:sz w:val="32"/>
          <w:szCs w:val="32"/>
        </w:rPr>
        <w:t xml:space="preserve">T </w:t>
      </w:r>
      <w:r>
        <w:rPr>
          <w:rFonts w:ascii="仿宋_GB2312" w:hAnsi="仿宋_GB2312" w:cs="仿宋_GB2312" w:eastAsia="仿宋_GB2312"/>
          <w:color w:val="000000"/>
          <w:sz w:val="32"/>
          <w:szCs w:val="32"/>
        </w:rPr>
        <w:t>型管底部连接放水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瓦斯抽采干管的每一分支内都要设置全通隔离阀以便维修和拆除延伸。</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支管与钻孔连接应根据现场条件，做具体设计，确保瓦斯抽采管路畅通、不漏气，并要根据需要设置排渣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项选择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非金属瓦斯抽采管路的抗拉强度应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8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9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0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1 MP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瓦斯抽采系统抑爆装置选用自动喷粉抑爆装置时，其安设位置距离最近的火焰传感器的距离（沿管道轴向）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瓦斯抽采系统水封式阻火泄爆装置的安设位置距最远端支管的距离（沿管道轴向）应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瓦斯抽采系统监控用压力传感器位于脱水器与分管之间，距离脱水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瓦斯发电系统监控用火焰传感器位于脱水器与发电机组之间，距离脱水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瓦斯抽采系统安全保障设施的安装顺序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第一级抑爆装置，第二级阻火泄爆装置，第三级阻爆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第一级阻火泄爆装置，第二级抑爆装置，第三级阻爆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第一级阻火泄爆装置，第二级阻爆装置，第三级抑爆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第一级阻爆装置，第二级抑爆装置，第三级阻火泄爆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安全保障设施安设段瓦斯抽采管道宜选用金属管道，当选用非金属管道时，其管材还应符合</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有关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AQ 107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AQ 107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AQ 107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AQ 107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瓦斯抽采系统安全保障设施安设段管道及附件应能承受正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压力，其他管道及附件应能承受正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负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压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0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0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8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 MP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2.5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0.097 M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2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88 MP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瓦斯抽采系统正压输送时，输送压力不宜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 k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0 k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 k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0 kP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发电用瓦斯输送管道系统中宜安设</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防止抽采泵突然停泵而出现回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防爆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防回火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防逆流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放水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避雷装置的防感应雷高度应超过瓦斯抽采泵房、放空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以上，并将避雷导线埋入地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以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4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3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瓦斯抽采泵房及泵房周围</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范围内禁止有明火。</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4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5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5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瓦斯抽采泵房距井口和主要建筑物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4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5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5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6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瓦斯抽采管路防冻工艺：首先，清除被保温管路的表面污垢、铁锈、涂刷防腐层；敷设</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厚的管道保温层（聚氨酯泡沫塑料），用镀锌铁丝捆扎，最外面用镀锌钢板包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瓦斯抽采管路喷砂除锈时采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压缩空气作动力，喷射磨料采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粒径的质地坚硬有棱角的石英砂压缩空间和磨料应干燥、清洁，并防止沙尘的污染。</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0.6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0.6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0.6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0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0 m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0 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6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瓦斯抽采管路用喷砂除锈后，刷环氧富锌底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遍，漆膜厚度</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μm</w:t>
      </w:r>
      <w:r>
        <w:rPr>
          <w:rFonts w:ascii="仿宋_GB2312" w:hAnsi="仿宋_GB2312" w:cs="仿宋_GB2312" w:eastAsia="仿宋_GB2312"/>
          <w:color w:val="000000"/>
          <w:sz w:val="32"/>
          <w:szCs w:val="32"/>
        </w:rPr>
        <w:t>，防护面漆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环氧沥青类防腐涂料，至少刷</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遍，漆膜总厚度不小于</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μ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5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5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在开采层顶部处于采动影响形成的裂隙带内挖掘的专用抽放巷道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排瓦斯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抽采管道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底抽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高抽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瓦斯抽采泵站</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水池内安设液下泵向高位水池供水，</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水池给水环式真空泵供应工作用水并冷却水环式真空泵的轴温。</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低位，高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低位，低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高位，高位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高位，低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为预防雷电击打，应在瓦斯抽采泵房和放空管附件设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防护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防爆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避雷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止回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放空管的高度需超过瓦斯抽采泵房屋脊</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以上，与泵房墙壁距离为 </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 m </w:t>
      </w:r>
      <w:r>
        <w:rPr>
          <w:rFonts w:ascii="仿宋_GB2312" w:hAnsi="仿宋_GB2312" w:cs="仿宋_GB2312" w:eastAsia="仿宋_GB2312"/>
          <w:color w:val="000000"/>
          <w:sz w:val="32"/>
          <w:szCs w:val="32"/>
        </w:rPr>
        <w:t>为宜，最远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为防止雨水或其他杂物进入瓦斯抽采放空管，其上端管口应设</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防护罩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防爆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自动放水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止回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为防止停瓦斯抽采泵后管路内积水、瓦斯倒流，在瓦斯抽采管路的正压端与负压端应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防回火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防爆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自动放水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止回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按照工作方式，瓦斯抽采管路上设置的放水器分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大放水器和小放水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方放水器和圆放水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自动放水器和手动放水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负压放水器和正压放水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孔板流量计的孔板使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年后，要对孔板进行校正，以减小计量误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瓦斯抽采管路系统选择的原则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抽采管路通过的巷道曲线段少、距离短，管路安装应平直，转弯时角度不应大于 </w:t>
      </w:r>
      <w:r>
        <w:rPr>
          <w:rFonts w:eastAsia="仿宋_GB2312" w:cs="仿宋_GB2312" w:ascii="仿宋_GB2312" w:hAnsi="仿宋_GB2312"/>
          <w:color w:val="000000"/>
          <w:sz w:val="32"/>
          <w:szCs w:val="32"/>
        </w:rPr>
        <w:t>5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尽量避开运输繁忙巷道，首选回风巷内铺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管路发生故障，管道内的瓦斯不得流入采掘工作面、机房或机电硐室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抽采管道与地上、下建（构）筑物及设施的间距，应符合《工业企业总平面设计规范》</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的有关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抽采管路系统中必须安装辅助设施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调节控制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测量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三防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放水器排渣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瓦斯抽采管路上的三防装置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防回火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防回气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自动阻爆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排渣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瓦斯抽采管径选择是否合理，需要综合考虑</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瓦斯管中混合瓦斯流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测量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瓦斯管中混合瓦斯平均流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放水器排渣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井下瓦斯抽采管路包括</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风井管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采区回风下山管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工作面管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其他管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0 </w:t>
      </w:r>
      <w:r>
        <w:rPr>
          <w:rFonts w:ascii="仿宋_GB2312" w:hAnsi="仿宋_GB2312" w:cs="仿宋_GB2312" w:eastAsia="仿宋_GB2312"/>
          <w:color w:val="000000"/>
          <w:sz w:val="32"/>
          <w:szCs w:val="32"/>
        </w:rPr>
        <w:t>瓦斯抽采管路中</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处应设置放水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钻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管路拐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低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温度突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抽采管路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7 ×8 √9 √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 √12 √13 ×14 √15 ×16 √17 ×18 √19 ×2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 √22 ×23 ×24 √25 ×26 √27 ×28 √29 √30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 B  32 D  33 C  34 A  35 D  36 B  37 A  38 C  39B  40 C  41A  42 D  43 B  44 D  45A   46 A  47 D  48 A  49 C  50B  51 A  52 D 53 C  54 A</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BC  56  ABC  57   ABC  58   AC  59   ABCD  60   ABC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11.2</w:t>
      </w:r>
      <w:r>
        <w:rPr>
          <w:rFonts w:ascii="黑体" w:hAnsi="黑体" w:cs="黑体" w:eastAsia="黑体"/>
          <w:b w:val="false"/>
          <w:bCs w:val="false"/>
          <w:color w:val="000000"/>
          <w:sz w:val="32"/>
          <w:szCs w:val="32"/>
        </w:rPr>
        <w:t>《瓦斯抽采管路工》实操</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瓦斯抽采管路的布置原则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瓦斯抽采管路的直径选择依据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瓦斯抽采管路的维护和检查有哪些要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瓦斯抽采管路中瓦斯浓度的监测方法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瓦斯抽采管路发生堵塞时应如何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瓦斯抽采管路中的积水问题如何解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瓦斯抽采管路中的防爆措施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如何评估瓦斯抽采管路的抽采效率？</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9. </w:t>
      </w:r>
      <w:r>
        <w:rPr>
          <w:rFonts w:ascii="仿宋_GB2312" w:hAnsi="仿宋_GB2312" w:cs="仿宋_GB2312" w:eastAsia="仿宋_GB2312"/>
          <w:color w:val="000000"/>
          <w:sz w:val="32"/>
          <w:szCs w:val="32"/>
        </w:rPr>
        <w:t>瓦斯抽采管路工在实操过程中可能会遇到的哪些问题及其影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如何检查瓦斯抽采管路的密封性？请列举至少三种检查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抽采管路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瓦斯抽采管路的布置原则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管路的布置原则包括：确保抽采效果，减少漏风，便于维护管理，以及符合安全规定。管路应尽量短直，避免过多的弯头和接头，以减少阻力和漏气的可能性。</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瓦斯抽采管路的直径选择依据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管路的直径选择应根据抽采瓦斯的流量、流速和管路的长度来确定。通常需要计算出所需的管径，以保证瓦斯能够顺畅流动，同时避免过大的流速导致管路磨损。</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瓦斯抽采管路的维护和检查有哪些要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管路的维护和检查要点包括：定期检查管路的密封性，确保无漏气现象；检查管路是否有堵塞、变形或腐蚀；定期清理管路内部，防止瓦斯携带的煤尘沉积；检查并维护抽采设备，确保其正常运行。</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瓦斯抽采管路中瓦斯浓度的监测方法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管路中瓦斯浓度的监测方法包括使用便携式瓦斯检测仪定期检测，安装在线监测系统实时监控瓦斯浓度，以及通过抽采瓦斯流量和瓦斯含量的计算来间接监测瓦斯浓度。</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瓦斯抽采管路发生堵塞时应如何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管路发生堵塞时，应首先停止抽采，然后根据堵塞的位置和程度采取相应措施。可以使用高压气体吹扫、机械疏通或化学清洗等方法来清除堵塞。处理完毕后，应重新检查管路的密封性和畅通性，确保安全恢复抽采作业。</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瓦斯抽采管路中的积水问题如何解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管路中的积水问题可以通过设置放水器来解决。放水器应安装在管路的低洼处或倾斜段的下方，以便及时排出积水。同时，定期检查放水器的畅通性和工作效果，确保其有效运行。</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瓦斯抽采管路中的防爆措施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管路中的防爆措施主要包括：选用防爆型抽采设备和管材，确保设备在瓦斯浓度超标时不会引发爆炸；在管路上设置防爆门或防爆墙，以隔离爆炸源，防止爆炸波的传播；定期对管路进行防静电处理，减少静电引发爆炸的风险。</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如何评估瓦斯抽采管路的抽采效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估瓦斯抽采管路的抽采效率可以通过测量抽采瓦斯的流量、浓度和纯度等参数来进行。同时，还可以结合矿井的瓦斯涌出量、抽采时间等因素，综合评估管路的抽采效率。如果抽采效率较低，应及时查找原因并采取措施加以改进。</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9. </w:t>
      </w:r>
      <w:r>
        <w:rPr>
          <w:rFonts w:ascii="仿宋_GB2312" w:hAnsi="仿宋_GB2312" w:cs="仿宋_GB2312" w:eastAsia="仿宋_GB2312"/>
          <w:b/>
          <w:bCs/>
          <w:color w:val="000000"/>
          <w:sz w:val="32"/>
          <w:szCs w:val="32"/>
        </w:rPr>
        <w:t>瓦斯抽采管路工在实操过程中可能会遇到的哪些问题及其影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管路连接不严密：可能导致瓦斯泄漏，增加安全风险。需要确保所有连接部位都经过严格的密封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管路堵塞：由于煤尘、水或其他杂质的积累，管路可能出现堵塞，影响瓦斯抽采效率。定期清理和检查管路是必要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管路腐蚀：长期暴露在恶劣环境下，管路可能会发生腐蚀，导致强度下降甚至破裂。使用耐腐蚀材料和定期检查是预防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管路布局不合理：不合理的布局会影响瓦斯抽采效果，甚至可能造成安全隐患。应根据实际地质条件和瓦斯分布情况合理规划管路布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管路压力控制不当：压力过高或过低都会影响瓦斯抽采效果。需要根据瓦斯抽采系统的要求，合理设置和调节管路中的压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管路维护不到位：缺乏定期的维护和检查会导致管路问题的累积，增加故障率。应建立完善的维护检查制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管路设计缺陷：设计时未充分考虑实际工作条件，可能会导致管路在使用中出现问题。设计前应进行充分的调研和评估。</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如何检查瓦斯抽采管路的密封性？请列举至少三种检查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水压试验：通过向管路内注入水并加压，观察管路是否有渗漏现象。如果在规定时间内压力保持稳定，则说明管路密封性良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气压试验：使用压缩空气对管路进行加压，然后关闭所有阀门，检查压力表读数是否下降。如果压力下降，则表明管路存在泄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气体检测：使用瓦斯检测仪器对管路连接处和可能的泄漏点进行检测，观察是否有瓦斯气体泄漏的迹象。如果检测到瓦斯浓度异常，则说明密封性存在问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超声波检测法：这是一种非接触式的检测方法，利用超声波在气体和固体介质中的传播特性不同，通过超声波传感器在管路外部扫描，检测是否有泄漏产生的超声波信号。这种方法能够定位到具体的泄漏点，且对管路无损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红外热成像法：当瓦斯气体泄漏时，由于泄漏点处的气体流动和扩散，会导致局部温度的变化。利用红外热成像仪可以捕捉到这种温度变化，从而发现泄漏点。这种方法在夜间或低光照条件下尤其有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肥皂水检测法（简易方法）：这是一种简单但有效的现场检测方法。将肥皂水涂抹在管路的连接处或怀疑有泄漏的地方，如果发现有气泡产生，则说明该处有气体泄漏。这种方法虽然简单，但只能作为初步判断，不能准确量化泄漏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请注意，不同的检查方法适用于不同的场景和条件，实际操作时应根据具体情况选择合适的检查方法，并遵守相关的安全操作规程。</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2:18Z</dcterms:created>
  <dc:creator>Administrator</dc:creator>
  <dc:description/>
  <dc:language>en-US</dc:language>
  <cp:lastModifiedBy>toi</cp:lastModifiedBy>
  <dcterms:modified xsi:type="dcterms:W3CDTF">2024-09-05T10:2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021163A7548B4A14782610D31D5C7_12</vt:lpwstr>
  </property>
  <property fmtid="{D5CDD505-2E9C-101B-9397-08002B2CF9AE}" pid="3" name="KSOProductBuildVer">
    <vt:lpwstr>2052-12.1.0.17857</vt:lpwstr>
  </property>
  <property fmtid="{D5CDD505-2E9C-101B-9397-08002B2CF9AE}" pid="4" name="commondata">
    <vt:lpwstr>commondata</vt:lpwstr>
  </property>
</Properties>
</file>