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1.2.11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井下水泵工》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1.2.11.1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井下水泵工》理论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小水泵工必须严格执行交接班制度，坚守工作岗位，不得擅自离开，不得把设备交给非操作人员操作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小水泵每班要认真做好设备、管路的检查、维护、保养，以保证其正常运行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小水泵工应熟知《煤矿安全规程》有关规定，了解排水系统。熟悉掌握排水设备和启动控制电气设备的构造、性能、技术特点、工作原理并做到会使用、会保养、会排除故障，能独立操作。水泵司机必须经过培训，考试合格取得合格证后，持证上岗操作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小水泵工必须树立安全第一的思想，工作积极，作业规范，责任心强，严格执行水泵技术操作规程和《煤矿安全规程》，无违章操作，拒绝违章指挥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当操作工发现水泵转动但不排水时要立即停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停止排水或检修时必须关掉水泵电源开关并闭锁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7.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离心水泵开泵前检查吸水龙头各连接法兰螺栓有无松动，是否齐全紧固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8.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离心水泵运行中随时观察水仓水位，听水泵运转声音是否正常，质量好的水泵也可以在无水的情况下运行。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设备严禁带病运行，否则会损坏设备，影响井下的正常排水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发现问题需要处理时，必须把开关手把打到停位、闭锁，挂好“有人工作，禁止送电” 的停电牌后，两人协同处理，确保安全。（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泵工未检查工作面排水情况，可能产生工作面涌水量过大或突然增加时不能够及时排 出，造成工作面积水过多，工作面被淹，损坏设备，影响生产和煤质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排水设备管理标准：排水设施的水泵完好，水管无破裂，闸阀无锈蚀，排水用的配电设 备和电缆无漏电、无破损，过富水区、构造带时，根据预计的涌水量，配备排水能力不小于 预计涌水量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 2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倍的排水设施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当工作面涌水量增加，超过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0 m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vertAlign w:val="superscript"/>
          <w:lang w:val="en-US" w:eastAsia="zh-CN" w:bidi="ar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/h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时，及时抽排水，并向调度室汇报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泵工依法经过培训，取得安全资格证书，持证上岗，熟悉避灾路线，对本岗位安全工作负主要责任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小水泵工可以适当离开工作岗位，对人员与设备安全负责，确保排水安全。（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小水泵工发现问题可等到下一班，留给下一班的接班人员，并给其提供准确可靠的信息。 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小水泵工认真填写各项记录，保持设备与工作环境整洁干净，切实完成当班的排水任务， 可以不交接班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小水泵工严格执行各项规章制度，坚持正规操作，可以推迟时间完成领导交办的工作。 （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泵工不清理水仓淤泥，水泵能将水和泥一起吸走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设备运转时，用手触摸运转部位以测温度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泵工要检查水泵盘根密封、松紧程度是否适当，只要不大面积漏水就行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当操作工发现水泵转动排水量少时，要观察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0.5 h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，等待其自动恢复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离心水泵开泵前要检查该台水泵的开关是否完好，隔离手柄在反转位置且电源显示是否 正常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带电检修和搬迁设备，会造成设备短路，误启动设备，正常情况下不会造成人身伤害。 （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淹不住水泵可以多人协作搬迁设备，为了不影响排水效率，可以不停电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泵工可不检查工作面排水情况，当工作面涌水量过大或突然增加时不能够及时排出， 尽快增加设备就行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27.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带电移动水泵不会导致水泵内部电源线短路，设备损坏，人员受伤害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泵工必须先检查排水设备，发现电缆漏电由本人立即处理，不得延误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临时排水管的型号与排水能力不匹配不会影响排水效率。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工作面有了排水管之后可以不设水沟。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泵必须全部没入水中，水泵离水仓底板（    ）的高度进行吊挂固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 150 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B 200 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C 300 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50 m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操作工应时刻注意观察水泵及水位情况，发现水泵过热时要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接着观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立即联系维修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立即停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及时查找原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    ）带电检修和搬迁设备，否则会造成设备短路，误启动设备或人身触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严禁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在有专人监护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可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必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更换盘根时要（    ），拧紧闸阀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切断电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停止设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启动设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接通电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离心水泵运行中随时观察水仓水位，听水泵运转声音是否正常，水泵严禁在（    ）运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无水的情况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超负荷状态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检修状态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量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离心泵在运行过程中如发生故障，应（    ），检查处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加强观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持续关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报告值班人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立即停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更换盘根时要切断电源，拧紧闸阀，（    ）后方可作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待水泵停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待水泵减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待水泵散热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待水泵冷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停止排水或检修时必须关掉水泵电源开关并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擦拭干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闭锁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开盖检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移开关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设备运转时，严禁（    ）触摸运转部位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用工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用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戴手套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戴防护工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泵工要检查水泵各紧固螺栓是否（    ），对轮及防护罩是否齐全，盘根密封、松紧程度 是否适当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匹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齐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牢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生锈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开机后，立即观察潜水泵转动及（    ）情况，发现异常立即停机处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进排水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电缆漏电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吸水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排水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当操作工发现水泵转动但不排水时要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注意观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立即停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持续关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做好记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当操作工发现水泵转动响声异常或振动时要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注意观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持续关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做好记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立即停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正常排水时不得（    ），防止水泵电机过热烧坏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使泵体露出水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使水面淹没泵体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使泵体完全放入水中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使部分泵体放入水中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停止排水或检修时必须关掉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防水闸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泵电源开关并闭锁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泵电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矿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离心水泵开泵前检查吸水龙头（    ）有无松动，是否齐全紧固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各连接法兰长短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各连接法兰粗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各连接法兰颜色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各连接法兰螺栓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离心水泵开泵前要检查该台水泵的开关是否（    ），检查隔离手柄是否在正转位置且电源 显示是否正常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有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开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合格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防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离心水泵运行中随时观察水仓水位，听水泵运转声音是否正常，严禁水泵在（    ）运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满情况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无水情况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少情况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量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更换盘根时要（    ），拧紧闸阀，待水泵停止后方可作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持续通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切断电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保持开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保持作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严禁用湿布擦水泵的（    ）、电缆，小心触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泵体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法兰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开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底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严禁（    ），否则会造成设备短路，误启动设备或人身触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带电检修设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搬迁设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托移电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带电检修和搬迁设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发现问题需要处理时，必须把开关手把打到停位、闭锁，挂好（    ）的停电牌后，两人协同处理，确保安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四位一体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离层仪观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有人工作，禁止送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瓦斯检查三对照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排水工应当对水泵型号、电机功率、排量及（    ）做到心知肚明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大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扬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粗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颜色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排水工应将潜水泵放入水仓或较深部位水坑中，必须使水泵（    ）没入水中，水泵离水仓 底板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200 mm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高度进行吊挂固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稍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部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一半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全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带电移动水泵，可能导致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泵内部电源线短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设备损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人员受伤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影响生产和煤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水泵工未检查工作面排水情况，可能产生（    ）后果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工作面涌水量过大或突然增加时不能够及时排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造成工作面积水过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工作面被淹，损坏设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影响生产和煤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排水工每班要认真做好设备、管路的（    ），以保证其正常运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检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维护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保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清洁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排水工在作业前应该做的水泵检查项目包括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检查开关电缆是否完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检查水泵各紧固螺栓是否牢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对轮及防护罩是否齐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盘根密封、松紧程度是否适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排水工严禁班中（    ），严格执行交接班制度，杜绝责任事故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脱岗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睡岗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做与工作无关的事情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维护排水系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泵体与管路的完好标准包括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沿线管路无积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B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泵体无裂痕、不漏水、防腐良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C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吸水管径不小于泵吸水口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盘根滴水不成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井下水泵工》理论知识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.√  2.√  3.√  4.√  5.√  6.√  7.√  8.√  9.√  10.√  11.√  12.√  13.√  14.×  15.×  16.×  17.×  18.×  19.×  20.×  21.×  22.×  23.×  24.×  25.×  26.×  27.×  28.×  29.×  30.×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31.B  32.C  33.A  34.A  35.A  36.D  37.A  38.B  39.B  40.C  41.A  42.B  43.D  44.A  45.B  46.D  47.A  48.B  49.B  50.C  51.D  52.C  53.B  54.C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三）多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5.ABC  56.ABCD  57.ABC  58.BCD  59.ABC  60.BCD 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1.2.11.2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井下水泵工》实际操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为一名井下水泵工，简述自己的岗位有哪些安全风险？</w:t>
      </w:r>
    </w:p>
    <w:p>
      <w:pPr>
        <w:pStyle w:val="BlockText4f63fec1b72d43ed83435931ae5f1801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为一名井下水泵工，简述自己的岗位的安全风险如何采取防控措施？</w:t>
      </w:r>
    </w:p>
    <w:p>
      <w:pPr>
        <w:pStyle w:val="BlockText4f63fec1b72d43ed83435931ae5f1801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井下水泵工班前安全确认的内容？</w:t>
      </w:r>
    </w:p>
    <w:p>
      <w:pPr>
        <w:pStyle w:val="BlockText4f63fec1b72d43ed83435931ae5f1801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离心水泵开泵前的准备工作有哪些？</w:t>
      </w:r>
    </w:p>
    <w:p>
      <w:pPr>
        <w:pStyle w:val="BlockText4f63fec1b72d43ed83435931ae5f1801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离心水泵运行中的注意事项有哪些？</w:t>
      </w:r>
    </w:p>
    <w:p>
      <w:pPr>
        <w:pStyle w:val="BlockText4f63fec1b72d43ed83435931ae5f1801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井下水泵工操作中如遇“未及时停泵，水泵空转，易烧坏水泵”此类事故应当怎么办？</w:t>
      </w:r>
    </w:p>
    <w:p>
      <w:pPr>
        <w:pStyle w:val="BlockText4f63fec1b72d43ed83435931ae5f1801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井下水泵工操作中如遇“水泵附近管路破裂漏水，不能正常排水易造成积水现象”此类事故应当怎么办？</w:t>
      </w:r>
    </w:p>
    <w:p>
      <w:pPr>
        <w:pStyle w:val="BlockText4f63fec1b72d43ed83435931ae5f1801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井下水泵工在交班前的准备与自查工作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为一名井下水泵工，开泵如何操作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为一名井下水泵工，停泵如何操作？</w:t>
      </w:r>
    </w:p>
    <w:p>
      <w:pPr>
        <w:pStyle w:val="BlockText4f63fec1b72d43ed83435931ae5f1801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 w:before="0" w:after="0"/>
        <w:ind w:left="0" w:right="0" w:firstLine="643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《井下水泵工》实际操作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一）问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井下水泵工，简述自己的岗位有哪些安全风险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未检查水管、水泵是否完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未检查设备紧固件是否松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未发现开关启动停止按钮不灵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未及时观察蓄水池的水量和水位。</w:t>
      </w:r>
    </w:p>
    <w:p>
      <w:pPr>
        <w:pStyle w:val="BlockText4f63fec1b72d43ed83435931ae5f1801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井下水泵工，简述自己的岗位的安全风险如何采取防控措施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开泵前先检查水泵及管路的完好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开泵前先检查设备紧固情况，设备紧固件松动时必须对设备进行紧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开泵前检查开关按钮灵敏情况，开关不灵敏及时通知电工更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班中随时观测蓄水池的水量和水位，根据水位及水量情况及时开停泵。</w:t>
      </w:r>
    </w:p>
    <w:p>
      <w:pPr>
        <w:pStyle w:val="BlockText4f63fec1b72d43ed83435931ae5f1801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井下水泵工班前安全确认的内容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水泵工班前安全确认的内容：顶板完好→巷道支护完好→排水点周围不存在杂物或淤煤 堆积→水泵远控按钮灵敏可靠→确认水泵开关正反转方向→水泵完好→排水管路无破损。</w:t>
      </w:r>
    </w:p>
    <w:p>
      <w:pPr>
        <w:pStyle w:val="BlockText4f63fec1b72d43ed83435931ae5f1801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离心水泵开泵前的准备工作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）检查吸水龙头各连接法兰螺栓有无松动，是否齐全紧固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） 出水闸阀填料压盖松紧适当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清除设备周围的杂物，检查进水管路是否供水正常，检查吸水龙头在水仓中的深度 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检查闸阀是否灵活，开泵前把出水闸阀打开 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 检查该台水泵的开关是否有电，检查隔离手柄是否在正转位置且电源显示是否正常 。</w:t>
      </w:r>
    </w:p>
    <w:p>
      <w:pPr>
        <w:pStyle w:val="BlockText4f63fec1b72d43ed83435931ae5f1801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离心水泵运行中的注意事项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）随时观察水仓水位，听水泵运转声音是否正常，严禁水泵在无水的情况下运行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运行过程中如发生故障，应立即停泵，检查处理 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更换盘根时要切断电源，拧紧闸阀，待水泵停止后方可作业 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）设备运转时，严禁用手触摸运转部位； </w:t>
      </w:r>
    </w:p>
    <w:p>
      <w:pPr>
        <w:pStyle w:val="BlockText4f63fec1b72d43ed83435931ae5f1801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井下水泵工操作中如遇“未及时停泵，水泵空转，易烧坏水泵”此类事故应当怎么办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）跟班队长、当班班长加大巡查力度，检查水泵是否空转，发现空转的水泵，立即停泵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根据情况设置自动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）排水工不得擅离职守，要时刻关注排水水位的变化情况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）排水工必须时刻监视水泵的运转情况，不得将水面抽至影响水泵散热的位置。 </w:t>
      </w:r>
    </w:p>
    <w:p>
      <w:pPr>
        <w:pStyle w:val="BlockText4f63fec1b72d43ed83435931ae5f1801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井下水泵工操作中如遇“水泵附近管路破裂漏水，不能正常排水易造成积水现象”此类事故应当怎么办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要提前与上一级排水点取得联系，防止水仓满仓外溢 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关闭水泵闭锁后进行处理 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）及时汇报给当班班组长及跟班队长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及时查找原因处理 。</w:t>
      </w:r>
    </w:p>
    <w:p>
      <w:pPr>
        <w:pStyle w:val="BlockText4f63fec1b72d43ed83435931ae5f1801"/>
        <w:keepNext w:val="false"/>
        <w:keepLines w:val="false"/>
        <w:pageBreakBefore w:val="false"/>
        <w:widowControl w:val="false"/>
        <w:kinsoku w:val="true"/>
        <w:overflowPunct w:val="false"/>
        <w:bidi w:val="0"/>
        <w:spacing w:lineRule="exact" w:line="600"/>
        <w:ind w:left="0" w:right="0" w:firstLine="643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井下水泵工在交班前的准备与自查工作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）停止排水或检修时必须关掉水泵电源开关并闭锁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）水泵工必须经常清理水仓淤泥，防止水泵被淤泥堵塞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预留一定时间对责任区卫生进行打扫 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）将检查发现的问题及本班设备的运行情况、出现故障、处理措施、过程及遗留问题认真 记录在工作日志中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实操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井下水泵工，开泵如何操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开泵操作手指口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手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: 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水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口述：准备开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号水泵，现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号水泵进行检查，经检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号水泵，符合开泵要求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手指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控制开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口述：查看电压、电流是否正常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手指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控制开关起动按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口述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号水泵电动机已启动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手指：倒水阀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口述：倒水阀门已完全打开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手指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号水泵、电动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口述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号水泵、电动机声音正常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手指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号主排水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口述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号主排水泵运转正常，确认完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手指：控制开关指示仪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口述：控制开关仪表指示正常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手指：相关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口述：记录已完整规范填写，确认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作为一名井下水泵工，停泵如何操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答：停泵操作手指口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手指：主、副水仓水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口述：水位符合停泵要求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手指：控制开关分闸按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口述：断路器一断开，水泵已停止运转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手指：倒水阀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口述：倒水阀门已完全关闭，确认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手指：相关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口述：记录已规范填写，确认完毕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54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jc w:val="lef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4f63fec1b72d43ed83435931ae5f1801">
    <w:name w:val="Block Text_4f63fec1-b72d-43ed-8343-5931ae5f1801"/>
    <w:basedOn w:val="Normal"/>
    <w:qFormat/>
    <w:pPr>
      <w:spacing w:lineRule="auto" w:line="240"/>
      <w:ind w:lef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13:49Z</dcterms:created>
  <dc:creator>Administrator</dc:creator>
  <dc:description/>
  <dc:language>en-US</dc:language>
  <cp:lastModifiedBy>toi</cp:lastModifiedBy>
  <dcterms:modified xsi:type="dcterms:W3CDTF">2024-09-05T11:1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69F146D5DB4F70A31A7C0B896FA57F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