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4.6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把钩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4.6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把钩工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要严格执行现场交接班制度，交班者要交清本班安全情况和机器运转情况，接班者要检查所有安全设施的完好情况，确认一切正常，方可开始工作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接班后，与信号工配合试验信号装置及井口的闭锁装置，经过一次动态检查，确认无误后方可正式运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车时，将装罐的车放过挡车器后，立即扳回挡车器，挡住后面的矿车，任何时候不得把车辆提前放过挡车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遇到罐内卡车或矿车在罐内掉道时，把钩工应马上与信号工联系，联系好后，要用有绳索系牢的长柄工具处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停稳后，必须由把钩工打开安全门和罐帘，下完人后才准上人。任何人不得私自打开罐门罐帘私自上下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在绞车运行期间，必须精力集中，随时注视着提升容器、连接装置、安全门、罐帘、摇台、阻车器、推车机及钢丝绳等设施的情况，发现异常及时汇报调度室或者运输区值班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罐所乘人员不得超过定员。当超过规定人数时，把钩工必须制止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人员的，进车侧的挡车器必须闭合，一切车辆停止往井筒方向运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侧把钩工将罐挡掀起，链钩挂好，出车侧装罐工内开闭器拉开，方可通知装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人员时，无论罐内有无人员，必须将罐笼两侧的罐帘下放关闭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严禁站在道心内，头和身体严禁伸入两车之间操作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到达停车位置后，就可以打开安全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必须对乘车人所带的工具进行检查，不准携带超长、超宽工具物品乘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上下罐笼时，把钩工可以委托乘罐人员撩起罐帘或罐笼门进出罐笼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只要信号把钩工严格按照操车工艺流程进行操作，操车场各种设备的执行机构间无需联动，更不必与信号联锁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把钩工必须熟悉斜巷作业环境，严格执行“行人不行车，行车不行人”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把钩工上岗前，必须扎紧袖口和腰带。做好自身安全保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把钩工在双道操作时，应站在双道之间进行摘挂钩，如甩车场双道之间安全间隙达不到《煤矿安全规程》要求，应站在人行道一侧进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把钩工操作时站立的位置，一般应站在信号位置同一侧或者巷道较宽一侧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遇到摘不开、挂不上的情况时，严禁蹬绳操作，必须采用专用工具操作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每次挂钩完毕，必须对车辆的每个部位的钢丝绳、保险绳、连接装置等进行仔细检查一遍，看是否完好、正确、牢固可靠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要监督下料单位挂好保险绳，并且保险绳对每个车辆都要起到有效作用，在斜井运输的车辆插销必须闭锁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连接环太紧，摘钩困难，可以联系点动绞车，将连接环放松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操作时可以站立在双轨中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送物料时，每次开车前必须耐心检查牵引车数，严禁超拉超挂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绳要沿车顶放好，在运行过程中严禁将保险绳放车一侧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人力推车或小绞车拉车，将车带到坡头挡车器前，再次检查车辆连接情况，确认无问题后，方可打开坡头阻车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手提起插销，一手拿着钩头，将钩头插入碰头内，插下插销锁牢，用同样的方法挂好保险绳。当两人把钩时，一人操作，一人检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摘车作业完毕后，检查车辆支挡是否牢固，有无安全隐患，一手提起插销，另一手将保险绳钩头从碰头内抽出，并把保险绳放在巷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用空钩头拖拉钢轨等物料，拉空钩头时必须有专人牵引，并通知绞车司机低速运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人员时，严禁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罐笼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罐座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吊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机车运行时，跟车把钩工只允许坐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车头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后一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间一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停止运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，如需升降人员，井口主信号工必须与提升机司机联系好，并通知井口、井底信号把钩工，方可发送开车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5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3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6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与钢丝绳的连接装置，应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桃形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楔形绳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内每人占有的有效面积应不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0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0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0.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井口工作的主要责任者和指挥者，当工作中出现异常情况或不同意见时，他应根据情况作出决定，形成统一的工作意见，并通知相关岗位信号把钩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信号工（或主把钩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副信号工（或副把钩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口各岗位信号把钩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中的立井罐笼防坠器，每年进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脱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脱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实际情况确定是否脱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升信号必须由信号把钩工发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他人代替发送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允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倾斜井巷运输用的矿车连接装置，必须至少每年进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其最大静荷重的拉力试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倾斜井巷运输时，矿车之间的连接必须使用不能自行脱落的连接装置，并加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销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钩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罐笼在运行中一律不准进行交接班，须待罐笼到位停稳，并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，才准交接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停点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亮红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必须熟悉斜巷的基本情况，每班必须查看钩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内钢丝是否打结、压伤等有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操作时，必须站立在轨道外侧，距离外侧钢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进行摘挂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毫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毫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2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毫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号把钩工的“三准”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准、听准、发准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准、发准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准、发准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严禁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链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非标准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链及其他材料链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车的锁环、锁圈及防穿销装置必须齐全可靠，链车前必须将插销锁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运送爆破材料时有哪些规定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运行速度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运行速度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运行速度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属于“一坡三挡”的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阻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限速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缓冲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运送人员时，跟车把钩工必须坐在列车行驶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一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后一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间一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进出场，把钩工应做到目接目送，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默契，以便做好随时发出停车信号的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号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司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输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拉车运行用的绳扣固定于钢丝绳上，绳卡数量不少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输硝化甘油类炸药或电雷管时，罐笼提升速度不得超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/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为升降人员用的钢丝绳平安系数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必需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人员和物料用的钢丝绳，升降物料时平安系数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必需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为升降物料用和悬挂吊盘用的钢丝绳的平安系数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必需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煤矿安全规程》规定：立井使用罐笼提升时，井口、井底和中间运输巷的安全门必须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控制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阻车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罐位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升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物料时，对信号把钩工的安全操作描述正确的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车数和重量是否超过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车时，把装罐的车辆放过阻车器后，立即关闭阻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在同一层罐内同时乘人和装物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降爆破材料时，无须经矿当日值班领导批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把钩工安全操作注意事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首先和信号工联系，检查信号装置是否可靠，如信号不清晰或不完好、不可靠，严禁运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必须在提升前通知绞车司机和各水平把钩工注意，车辆运行速度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单道操作时，一般应站在信号位置同一侧或巷道较宽一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摘挂完毕需越过串车时，必须从车辆运行下方越过，严禁从两车辆之间或车辆运行上方越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摘挂钩操作程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站在道心内，头部和身体严禁伸入两车之间进行操作，以防车辆滑动碰伤身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单道操作时，一般应站在信号位置同一侧或巷道较窄一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摘挂完毕需越过串车时，必须从车辆运行上方越过，严禁从两车辆之间或车辆运行下方越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双道操作时，应站在双道之间进行摘挂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井巷每班运送人员前，必须检查人车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必须先放一次空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坠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救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钩工工作完毕，必须清理现场，需要清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、保险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具和多余不用的连接环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把钩工理论知识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√ 2.√ 3.√ 4.√ 5.√ 6.√ 7.√ 8.√ 9.√ 10.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√ 12.× 13.√ 14.× 15.× 16.√ 17.√ 18.√ 19.√ 20.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.√ 22.× 23.√ 24.× 25.√ 26.√ 27.√ 28.√ 29.√ 30.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B  32.B  33.A  34.B  35.B  36.A  37.B  38.C  39.B  40.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.A  42.C  43.B  44.A  45.A  46.A  47.C  48.A  49.A  50.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.B  52.C  53.C  54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5.CD  56.ABC  57.ABC  58.ACD  59.ABC  60.ABC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4.6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把钩工实际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把钩工的岗位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把钩工在提升物料时，必须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入井前需进行哪些安全确认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绞车运行期间，把钩工必须保持精力集中，随时注视哪些设施的完好情况，当发现异常及时采取措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车辆进罐笼时的操作程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瓦斯的职业危害及防护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简述把钩工作业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进行把钩工班前、班后安全确认的手指口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进行把钩工进车前安全确认的手指口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进行把钩工出车前安全确认的手指口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把钩工实际操作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把钩工的岗位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保证人员、物料的安全升降，在运行期间必须精力集中。随时注视提升容器、操车设施的运行情况，发现异常及时采取措施，按《煤矿安全规程》中的相关规定，掌握设备的正确操作方法。正确使用安全防护用品，听从领导指挥，保质保量完成当班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把钩工在提升物料时，必须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不准超重、超长、超高和超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装车物料必须稳固，不偏载，捆绑牢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车辆在罐内位置适当，稳固、牢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入井前需进行哪些安全确认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戴好安全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系好帽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整理好着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扎紧袖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口罩、手套准备齐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矿灯亮度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自救器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精神状态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在绞车运行期间，把钩工必须保持精力集中，随时注视哪些设施的完好情况，当发现异常及时采取措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随时注视指示信号、提升容器、连接装置、安全门、罐链、钢丝绳等设施的完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车辆进罐笼时的操作程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罐停稳后放摇台并打开井口安全门和罐链，打开阻车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指挥车辆进入罐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车辆进入罐笼停止后，合上阻车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经检查无误，关上罐链和关好安全门，向信号工发出开车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瓦斯的职业危害及防护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职业危害：造成燃烧、爆炸、窒息、人员伤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防护措施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确认作业时瓦斯浓度在允许范围内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爱护通风设施、瓦斯监控设备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不得携带火种入井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不得随意进入无风、微风区域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正确使用并爱护瓦斯监测仪器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熟练掌握瓦斯事故避灾路线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会正确使用自救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简述把钩工作业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规定车辆入罐→启动阻车器到位→锁好车辆→升起摇台→关闭安全门→给信号工发开车指令→开车→到位停车后升起安全门→降下摇台→打开阻车器到位→解除锁车装置→车辆出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请进行把钩工班前、班后安全确认的手指口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一步：上下井车辆完好，装车符合要求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步：罐笼运行正常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步：照明正常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步：消防设施齐全完好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五步：安全门、摇台、阻车器、锁车装置设施完好，操车系统正常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步：信号系统和通讯系统齐全完好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步：记录台账规范完整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步：语音报警声音正常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步：井口出车道路畅通无障碍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步：液压站工作正常。确认完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进行把钩工进车前安全确认的手指口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车辆：（口述）装车可靠；数量符合规定，可以进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罐笼：（口述）罐笼车辆停车位置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摇台，安全门：（口述）阻车器到位、车辆锁好、摇台升起、安全门关闭；闭锁完成；可发信号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进行把钩工出车前安全确认的手指口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安全门：（口述）安全门打开，摇台落下，阻车器到位、锁车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出车环境：（口述）道路畅通无障碍，人员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指）按钮：（口述）语音报警发出，可以出车，确认完毕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Administrator</dc:creator>
  <dc:description/>
  <dc:language>en-US</dc:language>
  <cp:lastModifiedBy>toi</cp:lastModifiedBy>
  <dcterms:modified xsi:type="dcterms:W3CDTF">2024-09-05T10:3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542D7454445A082295299880171A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