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7</w:t>
      </w:r>
      <w:r>
        <w:rPr>
          <w:rFonts w:ascii="黑体" w:hAnsi="黑体" w:cs="黑体" w:eastAsia="黑体"/>
          <w:b w:val="false"/>
          <w:bCs w:val="false"/>
          <w:color w:val="000000"/>
          <w:sz w:val="32"/>
          <w:szCs w:val="32"/>
        </w:rPr>
        <w:t>《防突工》</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7.1</w:t>
      </w:r>
      <w:r>
        <w:rPr>
          <w:rFonts w:ascii="黑体" w:hAnsi="黑体" w:cs="黑体" w:eastAsia="黑体"/>
          <w:b w:val="false"/>
          <w:bCs w:val="false"/>
          <w:color w:val="000000"/>
          <w:sz w:val="32"/>
          <w:szCs w:val="32"/>
        </w:rPr>
        <w:t>《防突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防突工必须接受防突知识的培训，经考试合格后方准上岗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发现有突出预兆时，瓦斯检查工有权停止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防突工只负责测量防突参数，不负责检查施工区域的压风自救装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防突工不负责瓦斯突出记录卡片的填写。</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突出矿井的防突工，属于特种作业人员，每年必须接受一次煤矿三级及以上安全培训 机构组织的防突知识、操作技能的专项培训。</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防突工应及时将现场测定结果通知现场作业人员，并汇报矿调度。</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防突工不需要及时填写、审批效果检验及预测预报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有突出矿井的煤矿企业主要负责人及突出矿井的矿长是本单位防突工作的第一责任人。</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防突工负责检查现场防突措施的执行进度，发现异常情况及时向有关领导汇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防突工负责记录突出时间、突出地点、距地表深度、巷道名称、支护情况、煤层特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质构造及临近层开采情况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防突工现场勘察时，要调查突出前的预兆、突出前及突出当时发生的过程、突出后的特 征及支架破坏情况等，但不需要向有关领导汇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 xml:space="preserve">当石门或立井、斜井揭穿厚度小于 </w:t>
      </w:r>
      <w:r>
        <w:rPr>
          <w:rFonts w:eastAsia="仿宋_GB2312" w:cs="仿宋_GB2312" w:ascii="仿宋_GB2312" w:hAnsi="仿宋_GB2312"/>
          <w:color w:val="000000"/>
          <w:sz w:val="32"/>
          <w:szCs w:val="32"/>
        </w:rPr>
        <w:t xml:space="preserve">0.8 m </w:t>
      </w:r>
      <w:r>
        <w:rPr>
          <w:rFonts w:ascii="仿宋_GB2312" w:hAnsi="仿宋_GB2312" w:cs="仿宋_GB2312" w:eastAsia="仿宋_GB2312"/>
          <w:color w:val="000000"/>
          <w:sz w:val="32"/>
          <w:szCs w:val="32"/>
        </w:rPr>
        <w:t>的突出煤层时，可直接用远距离爆破的方式揭 穿煤层。</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突出危险区的煤层不具备开采保护层条件的，必须采用预抽煤层瓦斯区域防突措施并进行区域措施效果检验。</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 xml:space="preserve">突出煤层煤巷掘进工作面采用远距离爆破时，爆破地点距工作面的距离可以小于 </w:t>
      </w:r>
      <w:r>
        <w:rPr>
          <w:rFonts w:eastAsia="仿宋_GB2312" w:cs="仿宋_GB2312" w:ascii="仿宋_GB2312" w:hAnsi="仿宋_GB2312"/>
          <w:color w:val="000000"/>
          <w:sz w:val="32"/>
          <w:szCs w:val="32"/>
        </w:rPr>
        <w:t>300 m</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 xml:space="preserve">煤与瓦斯突出矿井未按规定配备防治突出装备和仪器，不属于煤矿重大安全生产隐患。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 xml:space="preserve">突出危险工作面必须采取工作面防突措施，并进行措施效果检验。其中煤巷掘进和采煤 工作面应保留的最大预测超前距均为 </w:t>
      </w:r>
      <w:r>
        <w:rPr>
          <w:rFonts w:eastAsia="仿宋_GB2312" w:cs="仿宋_GB2312" w:ascii="仿宋_GB2312" w:hAnsi="仿宋_GB2312"/>
          <w:color w:val="000000"/>
          <w:sz w:val="32"/>
          <w:szCs w:val="32"/>
        </w:rPr>
        <w:t>2 m</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发生煤与瓦斯突出预兆时，要立即将现场人员按避灾路线图撤离现场。</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在突出煤层中，专职爆破工必须固定在同一工作面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 xml:space="preserve">井巷揭穿突出煤层和突出煤层的炮掘、炮采工作面必须采取远距离爆破安全防护措施。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煤与瓦斯突出分类主要依据抛出的煤（岩）重量和瓦斯量。</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井巷揭穿突出煤层的地点应当合理避开地质构造破坏带。</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倾角</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以上的上山掘进工作面不得选用松动爆破、水力冲孔、水力输送措施。</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突出矿井井下工作人员，不必接受防突知识培训。</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 xml:space="preserve">对威胁安全生产可能造成突出事故的作业场所，安监员有权令其停止作业，撤出人员。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区域预测分为新水平、新采区开拓前的区域预测和新采区开拓完成后的区域预测。</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保护层分为上保护层和下保护层。</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当矿井中所有煤层都有突出危险时，选择突出危险程度大的煤层作为保护层。</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钻屑指标法预测煤巷掘进工作面突出危险性时，当钻屑量≤</w:t>
      </w:r>
      <w:r>
        <w:rPr>
          <w:rFonts w:eastAsia="仿宋_GB2312" w:cs="仿宋_GB2312" w:ascii="仿宋_GB2312" w:hAnsi="仿宋_GB2312"/>
          <w:color w:val="000000"/>
          <w:sz w:val="32"/>
          <w:szCs w:val="32"/>
        </w:rPr>
        <w:t xml:space="preserve">6 kg/m </w:t>
      </w:r>
      <w:r>
        <w:rPr>
          <w:rFonts w:ascii="仿宋_GB2312" w:hAnsi="仿宋_GB2312" w:cs="仿宋_GB2312" w:eastAsia="仿宋_GB2312"/>
          <w:color w:val="000000"/>
          <w:sz w:val="32"/>
          <w:szCs w:val="32"/>
        </w:rPr>
        <w:t>时，该工作面为突 出危险工作面。</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煤与瓦斯突出矿井未采取防治突出措施，属于煤矿重大安全生产隐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0. </w:t>
      </w:r>
      <w:r>
        <w:rPr>
          <w:rFonts w:ascii="仿宋_GB2312" w:hAnsi="仿宋_GB2312" w:cs="仿宋_GB2312" w:eastAsia="仿宋_GB2312"/>
          <w:color w:val="000000"/>
          <w:sz w:val="32"/>
          <w:szCs w:val="32"/>
        </w:rPr>
        <w:t>煤巷、半煤岩巷和有瓦斯涌出的岩巷的掘进工作面未装备甲烷风电闭锁装置或甲烷断电 仪和风电闭锁装置的，属于煤矿重大安全生产隐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新建矿井在可行性研究阶段，应当对矿井内采掘工程可能揭露的所有平均厚度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以 上的煤层进行突出危险性评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0.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0.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突出煤层的任何区域的任何工作面进行揭煤和采掘作业前，必须采取</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措施。 </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防突措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区域验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安全防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区域预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区（队）、班组长对管辖范围内的防突工作负</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防突人员对所在岗位的防突工作负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直接责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监督检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分管责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间接责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预抽瓦斯钻孔封堵必须严密。穿层钻孔的封孔段长度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顺层钻孔的封孔段长 度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8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对顺层钻孔预抽煤巷条带煤层瓦斯区域防突措施进行检验时，在煤巷条带每间隔</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至 少布置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 xml:space="preserve">个检验测试点，且每个检验区域不得少于 </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个检验测试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5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无突出危险工作面必须采取安全防护措施，煤巷掘进和回采工作面应保留的最小预测超 前距均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石门揭煤工作面的突出危险性预测应当选用综合指标法、</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或其他经试验证实有效的方 法进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钻屑瓦斯解吸指标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钻屑指标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复合指标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瓦斯涌出量指标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钻屑指标法作为预测煤巷掘进工作面突出危险性时，钻孔的终孔点应位于巷道断面两侧 轮廓线外</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采用复合指标法预测煤巷掘进工作面突出危险性时，终孔点应位于巷道断面两侧轮廓线 外</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 xml:space="preserve">采用 </w:t>
      </w:r>
      <w:r>
        <w:rPr>
          <w:rFonts w:eastAsia="仿宋_GB2312" w:cs="仿宋_GB2312" w:ascii="仿宋_GB2312" w:hAnsi="仿宋_GB2312"/>
          <w:color w:val="000000"/>
          <w:sz w:val="32"/>
          <w:szCs w:val="32"/>
        </w:rPr>
        <w:t xml:space="preserve">R </w:t>
      </w:r>
      <w:r>
        <w:rPr>
          <w:rFonts w:ascii="仿宋_GB2312" w:hAnsi="仿宋_GB2312" w:cs="仿宋_GB2312" w:eastAsia="仿宋_GB2312"/>
          <w:color w:val="000000"/>
          <w:sz w:val="32"/>
          <w:szCs w:val="32"/>
        </w:rPr>
        <w:t>值指标法预测煤巷掘进工作面突出危险性时，终孔点应位于巷道断面两侧轮廓 线外</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在石门和立井揭煤工作面采用预抽瓦斯、排放钻孔防突措施时，钻孔直径一般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4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75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7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7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2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7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煤巷掘进工作面在地质构造破坏带或煤层赋存条件急剧变化处不能按原措施设计要求 实施时，必须打钻孔查明煤层赋存条件，然后采用直径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的钻孔排放瓦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4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75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7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7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2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7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突出矿井应当对突出煤层进行区域突出危险性预测。经区域预测后，突出煤层划分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未进行区域预测的区域视为突出危险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突出危险区和无突出危险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突出威胁区和无突出威胁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突出危险区和无突出威胁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突出威胁区和无突出危险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煤巷掘进工作面采用松动爆破防突措施时，松动爆破钻孔的孔径一般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孔深不得 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42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75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2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8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 xml:space="preserve">煤巷掘进工作面水力冲孔措施，在厚度不超过 </w:t>
      </w:r>
      <w:r>
        <w:rPr>
          <w:rFonts w:eastAsia="仿宋_GB2312" w:cs="仿宋_GB2312" w:ascii="仿宋_GB2312" w:hAnsi="仿宋_GB2312"/>
          <w:color w:val="000000"/>
          <w:sz w:val="32"/>
          <w:szCs w:val="32"/>
        </w:rPr>
        <w:t xml:space="preserve">4 m </w:t>
      </w:r>
      <w:r>
        <w:rPr>
          <w:rFonts w:ascii="仿宋_GB2312" w:hAnsi="仿宋_GB2312" w:cs="仿宋_GB2312" w:eastAsia="仿宋_GB2312"/>
          <w:color w:val="000000"/>
          <w:sz w:val="32"/>
          <w:szCs w:val="32"/>
        </w:rPr>
        <w:t>的突出煤层，按扇形布置至少</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个 孔，在地质构造破坏带或煤层较厚时，适当增加孔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7</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 xml:space="preserve">煤巷掘进工作面水力疏松措施，注水参数应根据煤层性质合理选择。如未实测确定，可 参考如下参数：钻孔间距 </w:t>
      </w:r>
      <w:r>
        <w:rPr>
          <w:rFonts w:eastAsia="仿宋_GB2312" w:cs="仿宋_GB2312" w:ascii="仿宋_GB2312" w:hAnsi="仿宋_GB2312"/>
          <w:color w:val="000000"/>
          <w:sz w:val="32"/>
          <w:szCs w:val="32"/>
        </w:rPr>
        <w:t>4.0 m</w:t>
      </w:r>
      <w:r>
        <w:rPr>
          <w:rFonts w:ascii="仿宋_GB2312" w:hAnsi="仿宋_GB2312" w:cs="仿宋_GB2312" w:eastAsia="仿宋_GB2312"/>
          <w:color w:val="000000"/>
          <w:sz w:val="32"/>
          <w:szCs w:val="32"/>
        </w:rPr>
        <w:t xml:space="preserve">，孔径 </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0 mm</w:t>
      </w:r>
      <w:r>
        <w:rPr>
          <w:rFonts w:ascii="仿宋_GB2312" w:hAnsi="仿宋_GB2312" w:cs="仿宋_GB2312" w:eastAsia="仿宋_GB2312"/>
          <w:color w:val="000000"/>
          <w:sz w:val="32"/>
          <w:szCs w:val="32"/>
        </w:rPr>
        <w:t>，孔长</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封孔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 m</w:t>
      </w:r>
      <w:r>
        <w:rPr>
          <w:rFonts w:ascii="仿宋_GB2312" w:hAnsi="仿宋_GB2312" w:cs="仿宋_GB2312" w:eastAsia="仿宋_GB2312"/>
          <w:color w:val="000000"/>
          <w:sz w:val="32"/>
          <w:szCs w:val="32"/>
        </w:rPr>
        <w:t xml:space="preserve">，注水压力 </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MPa</w:t>
      </w:r>
      <w:r>
        <w:rPr>
          <w:rFonts w:ascii="仿宋_GB2312" w:hAnsi="仿宋_GB2312" w:cs="仿宋_GB2312" w:eastAsia="仿宋_GB2312"/>
          <w:color w:val="000000"/>
          <w:sz w:val="32"/>
          <w:szCs w:val="32"/>
        </w:rPr>
        <w:t xml:space="preserve">，注水时以煤壁已出水或注水压力下降 </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 xml:space="preserve">后方可停止注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采煤工作面采用超前排放钻孔和预抽瓦斯作为工作面防突措施时，钻孔直径一般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4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75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7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7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2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2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区域防突措施包括开采保护层和</w:t>
      </w: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两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水力冲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松动爆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预抽煤层瓦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煤层注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矿井在采掘过程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只要发生过</w:t>
      </w: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次经事故调查认定为煤与瓦斯突出事故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该矿井即为突出矿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突出煤层掘进工作面与煤层巷道交叉贯通前，被贯通的煤层巷道必须超过贯通位置，其 超前距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并且贯通点周围 </w:t>
      </w:r>
      <w:r>
        <w:rPr>
          <w:rFonts w:eastAsia="仿宋_GB2312" w:cs="仿宋_GB2312" w:ascii="仿宋_GB2312" w:hAnsi="仿宋_GB2312"/>
          <w:color w:val="000000"/>
          <w:sz w:val="32"/>
          <w:szCs w:val="32"/>
        </w:rPr>
        <w:t xml:space="preserve">10 m </w:t>
      </w:r>
      <w:r>
        <w:rPr>
          <w:rFonts w:ascii="仿宋_GB2312" w:hAnsi="仿宋_GB2312" w:cs="仿宋_GB2312" w:eastAsia="仿宋_GB2312"/>
          <w:color w:val="000000"/>
          <w:sz w:val="32"/>
          <w:szCs w:val="32"/>
        </w:rPr>
        <w:t>内的巷道应加强支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2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所有突出煤层外的掘进巷道（包括钻场等）距离突出煤层的最小法向距离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在 地质构造破坏带为小于 </w:t>
      </w:r>
      <w:r>
        <w:rPr>
          <w:rFonts w:eastAsia="仿宋_GB2312" w:cs="仿宋_GB2312" w:ascii="仿宋_GB2312" w:hAnsi="仿宋_GB2312"/>
          <w:color w:val="000000"/>
          <w:sz w:val="32"/>
          <w:szCs w:val="32"/>
        </w:rPr>
        <w:t>20 m</w:t>
      </w:r>
      <w:r>
        <w:rPr>
          <w:rFonts w:ascii="仿宋_GB2312" w:hAnsi="仿宋_GB2312" w:cs="仿宋_GB2312" w:eastAsia="仿宋_GB2312"/>
          <w:color w:val="000000"/>
          <w:sz w:val="32"/>
          <w:szCs w:val="32"/>
        </w:rPr>
        <w:t>）时，必须边探边掘，确保最小法向距离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8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突出矿井的管理人员和井下工作人员必须接受防突知识的培训，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后方准上岗作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考试合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培训合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公司考核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集团考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穿层钻孔或顺层钻孔预抽区段煤层瓦斯区域防突措施的钻孔，要求钻孔控制回采巷道外 侧的范围是：倾斜、急倾斜煤层巷道上帮轮廓线外至少</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下帮至少</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其他为巷道两侧 轮廓线至少各 </w:t>
      </w:r>
      <w:r>
        <w:rPr>
          <w:rFonts w:eastAsia="仿宋_GB2312" w:cs="仿宋_GB2312" w:ascii="仿宋_GB2312" w:hAnsi="仿宋_GB2312"/>
          <w:color w:val="000000"/>
          <w:sz w:val="32"/>
          <w:szCs w:val="32"/>
        </w:rPr>
        <w:t>15 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对穿层钻孔预抽煤巷条带煤层瓦斯区域防突措施进行检验时，在煤巷条带每间隔</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至 少布置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个检验测试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5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0 m</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防突工需要掌握</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后方可上岗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掌握煤与瓦斯突出的知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熟悉《防突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掌握防突技术措施的施工要求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了解本矿发生煤与瓦斯突出的预兆和规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在突出煤层采掘工作面附近爆破时，撤离人员集中的地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 xml:space="preserve">必须直通矿井调度室的电话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有供给压缩空气设施或压风自救系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 xml:space="preserve">休息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必须每个人都有完好的压缩氧自救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是煤与瓦斯突出的有声预兆中的响煤炮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炒豆似的噼里啪啦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鞭炮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机枪连射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闷雷声、嘈杂声、嗡嗡声、吱吱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属于煤与瓦斯突出的无声预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煤层层理紊乱、煤体变软、变暗、无光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煤层干燥、煤尘增大，煤层受挤压褶曲、变粉碎、厚度变大，倾角变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煤壁外鼓、片帮、掉渣，顶板出现冒顶、断裂，地板出现鼓起，打钻顶钻夹钻 </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瓦斯涌出异常、忽大忽小，空气气味异常，闷人，巷道气温下降，煤壁发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根据国内外煤与瓦斯突出资料的统计、分析，</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是煤与瓦斯突出规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一般而言，地压越大，突出危险性越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瓦斯压力越大，补给量越多，突出的危险性越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煤的破坏类型越高，强度越小，突出的危险性越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煤层埋藏越浅，突出危险性越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属于区域综合防突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区域突出危险性预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区域防突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区域措施效果检验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区域验证</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防突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 3.× 4.× 5.√ 6.√ 7.× 8.√  9.√ 10.√ 11.× 12.×  13.√ 14.× 15.× 16.× 17.√ 18.√ 19.√ 20.×  21.√ 22.√ 23.×   24.√ 25.√ 26.√ 27.× 28.× 29.√ 3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二</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A 32.C  33.A  34.A  35. B 36.B 37.A 38.B  39.B  40.B 41.C 42.A 43.A 44.A 45.C 46.B 47.C 48.C 49.C  50.A  51.D  52. A 53.D 54.C</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ABCD  56.ABD  57.ABCD   58.ABCD   59. ABC  60.ABCD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7.2</w:t>
      </w:r>
      <w:r>
        <w:rPr>
          <w:rFonts w:ascii="黑体" w:hAnsi="黑体" w:cs="黑体" w:eastAsia="黑体"/>
          <w:b w:val="false"/>
          <w:bCs w:val="false"/>
          <w:color w:val="000000"/>
          <w:sz w:val="32"/>
          <w:szCs w:val="32"/>
        </w:rPr>
        <w:t>《防突工》实际操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防突工的岗位责任制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防突工应遵守哪些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防突钻孔施工前应做哪些检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防突工操作前应做哪些准备工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操作</w:t>
      </w:r>
      <w:r>
        <w:rPr>
          <w:rFonts w:eastAsia="仿宋_GB2312" w:cs="仿宋_GB2312" w:ascii="仿宋_GB2312" w:hAnsi="仿宋_GB2312"/>
          <w:color w:val="000000"/>
          <w:sz w:val="32"/>
          <w:szCs w:val="32"/>
        </w:rPr>
        <w:t>q</w:t>
      </w:r>
      <w:r>
        <w:rPr>
          <w:rFonts w:ascii="仿宋_GB2312" w:hAnsi="仿宋_GB2312" w:cs="仿宋_GB2312" w:eastAsia="仿宋_GB2312"/>
          <w:color w:val="000000"/>
          <w:sz w:val="32"/>
          <w:szCs w:val="32"/>
        </w:rPr>
        <w:t>值测定仪应该注意哪些事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简述</w:t>
      </w:r>
      <w:r>
        <w:rPr>
          <w:rFonts w:eastAsia="仿宋_GB2312" w:cs="仿宋_GB2312" w:ascii="仿宋_GB2312" w:hAnsi="仿宋_GB2312"/>
          <w:color w:val="000000"/>
          <w:sz w:val="32"/>
          <w:szCs w:val="32"/>
        </w:rPr>
        <w:t>DQY—l</w:t>
      </w:r>
      <w:r>
        <w:rPr>
          <w:rFonts w:ascii="仿宋_GB2312" w:hAnsi="仿宋_GB2312" w:cs="仿宋_GB2312" w:eastAsia="仿宋_GB2312"/>
          <w:color w:val="000000"/>
          <w:sz w:val="32"/>
          <w:szCs w:val="32"/>
        </w:rPr>
        <w:t>型地质罗盘仪在防突工作中的作用</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 xml:space="preserve">简述处理煤与瓦斯突出事故应遵循的原则？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作为一名防突工，你的岗位存在哪些风险？管控措施有哪些？</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防突工负责对本矿防治煤与瓦斯突出措施安全防护设施旳检查应做到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 xml:space="preserve">防突钻孔施工怎样开孔定位和挂孔？ 请手指口述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防突工实际操作答案</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 xml:space="preserve">防突工的岗位责任制是什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认真贯彻执行《煤矿安全规程》和《防突规定》以及上级有关防突工作的指示、指令和决定，对防突工作负执行实施和落实责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熟悉和掌握防突仪器仪表的性能和操作程序，并经常进行检查和校正。</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负责防突有关参数的测定，防突资料的收集、整理和分析，并建立台账和卡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及时、认真填写突出危险预测报告单和消突措施及效果检验报告单，做到内容齐全、准确无误，并报领导审批后送相关作业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熟悉、掌握防突措施要求和作业规程，熟悉施工区域的通风系统和避灾线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加强技术业务知识学习，提高技术业务素质。</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 xml:space="preserve">防突工应遵守哪些规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遵守《煤矿安全规程》、《作业规程》、《操作规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简称“三大规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及《防突规定》的有关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突出矿井的防突工属于特殊作业人员，每年必须接受一次煤矿三级及以上安全培训机构组织的防突知识、操作技能的专项培训，且经考试合格后方准上岗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防突工对所在岗位的防突工作负责，要经常监督和抽查各种钻孔施工质量，参加验孔工作，监督检查矿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尤其是采掘连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现场防突措施执行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入井必须携带隔离式自救器，采掘作业工作面作业人员不方便随身携带的，自救器必须悬挂或存放在随手可及的地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作业地点的瓦斯浓度只有在符合《煤矿安全规程》规定时，才能工作。</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 xml:space="preserve">防突钻孔施工前应做哪些检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实施防突措施前，必须清点防突措施规定的现场所有的相关人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如瓦斯检查工、现场跟班人员、打钻工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是否到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施工地点的瓦斯浓度，只有在瓦斯浓度小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时才能进行施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查瓦斯报警断电仪是否完好，核对探头显示的瓦斯浓度是否准确。若探头损坏或探头显示的瓦斯浓度误差较大，不得进行防突钻孔的施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检查施工地点附近的避灾撤人路线是否畅通；若不畅通，必须清除所有障碍物后才能进行防突钻孔的施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检查施工地点的煤壁煤层是否松软，若煤层松软，应保护好煤壁后才能进行防突钻孔的施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检查施工地点及其附近的巷道</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的支护情况，若出现歪斜垮落的支架或断脱、失效支柱，必须重新加补支护后才能进行防突钻孔的施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采掘工作面实施防突措施前，要先丈量掘进面迎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煤工作面煤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与防突基点的距离，然后按防突牌板的距离校核已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距离是否与现场吻合。发现超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超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现象必须停止作业并汇报。</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0" w:name="_Hlk175150078"/>
      <w:bookmarkEnd w:id="0"/>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 xml:space="preserve">防突工操作前应做哪些准备工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 w:name="_Hlk175150078"/>
      <w:bookmarkEnd w:id="1"/>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每次入井前，接受防突组长的工作安排，明确当班的工作任务、要求和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必须学习所到防突工作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的作业规程和防突措施，了解和熟悉本防突工作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施的防突措施和有关要求。未学习其防突知识不得入井参与实施防突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必须检查当班所需的防突测试的各种仪器、仪表及地质罗盘、皮尺、记录本等是否齐全完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测试前，应明确记录负责人、参数测定负责人，以保证测试结果准确可靠。测试人员由专门的防突工操作，打钻人员可以由经过培训的采掘队人员或打钻队打钻人员负责操作，但必须服从防安工的指挥。</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5. </w:t>
      </w:r>
      <w:r>
        <w:rPr>
          <w:rFonts w:ascii="仿宋_GB2312" w:hAnsi="仿宋_GB2312" w:cs="仿宋_GB2312" w:eastAsia="仿宋_GB2312"/>
          <w:b/>
          <w:bCs/>
          <w:color w:val="000000"/>
          <w:sz w:val="32"/>
          <w:szCs w:val="32"/>
        </w:rPr>
        <w:t>操作</w:t>
      </w:r>
      <w:r>
        <w:rPr>
          <w:rFonts w:eastAsia="仿宋_GB2312" w:cs="仿宋_GB2312" w:ascii="仿宋_GB2312" w:hAnsi="仿宋_GB2312"/>
          <w:b/>
          <w:bCs/>
          <w:color w:val="000000"/>
          <w:sz w:val="32"/>
          <w:szCs w:val="32"/>
        </w:rPr>
        <w:t>q</w:t>
      </w:r>
      <w:r>
        <w:rPr>
          <w:rFonts w:ascii="仿宋_GB2312" w:hAnsi="仿宋_GB2312" w:cs="仿宋_GB2312" w:eastAsia="仿宋_GB2312"/>
          <w:b/>
          <w:bCs/>
          <w:color w:val="000000"/>
          <w:sz w:val="32"/>
          <w:szCs w:val="32"/>
        </w:rPr>
        <w:t xml:space="preserve">值测定仪应该注意哪些事项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认真检查仪器各部件是否完好、严密、不漏气，否则要进行检修；必须准备有存备用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严格按设计的参数打好预测钻孔，钻孔打完后，要快速插进</w:t>
      </w:r>
      <w:r>
        <w:rPr>
          <w:rFonts w:eastAsia="仿宋_GB2312" w:cs="仿宋_GB2312" w:ascii="仿宋_GB2312" w:hAnsi="仿宋_GB2312"/>
          <w:color w:val="000000"/>
          <w:sz w:val="32"/>
          <w:szCs w:val="32"/>
        </w:rPr>
        <w:t>q</w:t>
      </w:r>
      <w:r>
        <w:rPr>
          <w:rFonts w:ascii="仿宋_GB2312" w:hAnsi="仿宋_GB2312" w:cs="仿宋_GB2312" w:eastAsia="仿宋_GB2312"/>
          <w:color w:val="000000"/>
          <w:sz w:val="32"/>
          <w:szCs w:val="32"/>
        </w:rPr>
        <w:t>值测定仪，连接各部件，打气封孔，以上准备工作必须在打完眼后</w:t>
      </w:r>
      <w:r>
        <w:rPr>
          <w:rFonts w:eastAsia="仿宋_GB2312" w:cs="仿宋_GB2312" w:ascii="仿宋_GB2312" w:hAnsi="仿宋_GB2312"/>
          <w:color w:val="000000"/>
          <w:sz w:val="32"/>
          <w:szCs w:val="32"/>
        </w:rPr>
        <w:t>lmin</w:t>
      </w:r>
      <w:r>
        <w:rPr>
          <w:rFonts w:ascii="仿宋_GB2312" w:hAnsi="仿宋_GB2312" w:cs="仿宋_GB2312" w:eastAsia="仿宋_GB2312"/>
          <w:color w:val="000000"/>
          <w:sz w:val="32"/>
          <w:szCs w:val="32"/>
        </w:rPr>
        <w:t>内完成，然后开始读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用节流式压差流量计时，应读取第</w:t>
      </w:r>
      <w:r>
        <w:rPr>
          <w:rFonts w:eastAsia="仿宋_GB2312" w:cs="仿宋_GB2312" w:ascii="仿宋_GB2312" w:hAnsi="仿宋_GB2312"/>
          <w:color w:val="000000"/>
          <w:sz w:val="32"/>
          <w:szCs w:val="32"/>
        </w:rPr>
        <w:t>1min</w:t>
      </w:r>
      <w:r>
        <w:rPr>
          <w:rFonts w:ascii="仿宋_GB2312" w:hAnsi="仿宋_GB2312" w:cs="仿宋_GB2312" w:eastAsia="仿宋_GB2312"/>
          <w:color w:val="000000"/>
          <w:sz w:val="32"/>
          <w:szCs w:val="32"/>
        </w:rPr>
        <w:t>末至第</w:t>
      </w:r>
      <w:r>
        <w:rPr>
          <w:rFonts w:eastAsia="仿宋_GB2312" w:cs="仿宋_GB2312" w:ascii="仿宋_GB2312" w:hAnsi="仿宋_GB2312"/>
          <w:color w:val="000000"/>
          <w:sz w:val="32"/>
          <w:szCs w:val="32"/>
        </w:rPr>
        <w:t>2 min</w:t>
      </w:r>
      <w:r>
        <w:rPr>
          <w:rFonts w:ascii="仿宋_GB2312" w:hAnsi="仿宋_GB2312" w:cs="仿宋_GB2312" w:eastAsia="仿宋_GB2312"/>
          <w:color w:val="000000"/>
          <w:sz w:val="32"/>
          <w:szCs w:val="32"/>
        </w:rPr>
        <w:t>末的最大压力值，即黑色指针的压力值</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这时红色指针压力值逐渐减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该压力值所对应的流量即</w:t>
      </w:r>
      <w:r>
        <w:rPr>
          <w:rFonts w:eastAsia="仿宋_GB2312" w:cs="仿宋_GB2312" w:ascii="仿宋_GB2312" w:hAnsi="仿宋_GB2312"/>
          <w:color w:val="000000"/>
          <w:sz w:val="32"/>
          <w:szCs w:val="32"/>
        </w:rPr>
        <w:t>q</w:t>
      </w:r>
      <w:r>
        <w:rPr>
          <w:rFonts w:ascii="仿宋_GB2312" w:hAnsi="仿宋_GB2312" w:cs="仿宋_GB2312" w:eastAsia="仿宋_GB2312"/>
          <w:color w:val="000000"/>
          <w:sz w:val="32"/>
          <w:szCs w:val="32"/>
        </w:rPr>
        <w:t>值。用煤气表时，打眼完第</w:t>
      </w:r>
      <w:r>
        <w:rPr>
          <w:rFonts w:eastAsia="仿宋_GB2312" w:cs="仿宋_GB2312" w:ascii="仿宋_GB2312" w:hAnsi="仿宋_GB2312"/>
          <w:color w:val="000000"/>
          <w:sz w:val="32"/>
          <w:szCs w:val="32"/>
        </w:rPr>
        <w:t>l min</w:t>
      </w:r>
      <w:r>
        <w:rPr>
          <w:rFonts w:ascii="仿宋_GB2312" w:hAnsi="仿宋_GB2312" w:cs="仿宋_GB2312" w:eastAsia="仿宋_GB2312"/>
          <w:color w:val="000000"/>
          <w:sz w:val="32"/>
          <w:szCs w:val="32"/>
        </w:rPr>
        <w:t>末读取一个读数，到第</w:t>
      </w:r>
      <w:r>
        <w:rPr>
          <w:rFonts w:eastAsia="仿宋_GB2312" w:cs="仿宋_GB2312" w:ascii="仿宋_GB2312" w:hAnsi="仿宋_GB2312"/>
          <w:color w:val="000000"/>
          <w:sz w:val="32"/>
          <w:szCs w:val="32"/>
        </w:rPr>
        <w:t>2 min</w:t>
      </w:r>
      <w:r>
        <w:rPr>
          <w:rFonts w:ascii="仿宋_GB2312" w:hAnsi="仿宋_GB2312" w:cs="仿宋_GB2312" w:eastAsia="仿宋_GB2312"/>
          <w:color w:val="000000"/>
          <w:sz w:val="32"/>
          <w:szCs w:val="32"/>
        </w:rPr>
        <w:t>末再读一个读数，把第</w:t>
      </w:r>
      <w:r>
        <w:rPr>
          <w:rFonts w:eastAsia="仿宋_GB2312" w:cs="仿宋_GB2312" w:ascii="仿宋_GB2312" w:hAnsi="仿宋_GB2312"/>
          <w:color w:val="000000"/>
          <w:sz w:val="32"/>
          <w:szCs w:val="32"/>
        </w:rPr>
        <w:t>2 min</w:t>
      </w:r>
      <w:r>
        <w:rPr>
          <w:rFonts w:ascii="仿宋_GB2312" w:hAnsi="仿宋_GB2312" w:cs="仿宋_GB2312" w:eastAsia="仿宋_GB2312"/>
          <w:color w:val="000000"/>
          <w:sz w:val="32"/>
          <w:szCs w:val="32"/>
        </w:rPr>
        <w:t>末读数减去第</w:t>
      </w:r>
      <w:r>
        <w:rPr>
          <w:rFonts w:eastAsia="仿宋_GB2312" w:cs="仿宋_GB2312" w:ascii="仿宋_GB2312" w:hAnsi="仿宋_GB2312"/>
          <w:color w:val="000000"/>
          <w:sz w:val="32"/>
          <w:szCs w:val="32"/>
        </w:rPr>
        <w:t>1 min</w:t>
      </w:r>
      <w:r>
        <w:rPr>
          <w:rFonts w:ascii="仿宋_GB2312" w:hAnsi="仿宋_GB2312" w:cs="仿宋_GB2312" w:eastAsia="仿宋_GB2312"/>
          <w:color w:val="000000"/>
          <w:sz w:val="32"/>
          <w:szCs w:val="32"/>
        </w:rPr>
        <w:t>末读数即</w:t>
      </w:r>
      <w:r>
        <w:rPr>
          <w:rFonts w:eastAsia="仿宋_GB2312" w:cs="仿宋_GB2312" w:ascii="仿宋_GB2312" w:hAnsi="仿宋_GB2312"/>
          <w:color w:val="000000"/>
          <w:sz w:val="32"/>
          <w:szCs w:val="32"/>
        </w:rPr>
        <w:t>q</w:t>
      </w:r>
      <w:r>
        <w:rPr>
          <w:rFonts w:ascii="仿宋_GB2312" w:hAnsi="仿宋_GB2312" w:cs="仿宋_GB2312" w:eastAsia="仿宋_GB2312"/>
          <w:color w:val="000000"/>
          <w:sz w:val="32"/>
          <w:szCs w:val="32"/>
        </w:rPr>
        <w:t>值。</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简述</w:t>
      </w:r>
      <w:r>
        <w:rPr>
          <w:rFonts w:eastAsia="仿宋_GB2312" w:cs="仿宋_GB2312" w:ascii="仿宋_GB2312" w:hAnsi="仿宋_GB2312"/>
          <w:b/>
          <w:bCs/>
          <w:color w:val="000000"/>
          <w:sz w:val="32"/>
          <w:szCs w:val="32"/>
        </w:rPr>
        <w:t>DQY—l</w:t>
      </w:r>
      <w:r>
        <w:rPr>
          <w:rFonts w:ascii="仿宋_GB2312" w:hAnsi="仿宋_GB2312" w:cs="仿宋_GB2312" w:eastAsia="仿宋_GB2312"/>
          <w:b/>
          <w:bCs/>
          <w:color w:val="000000"/>
          <w:sz w:val="32"/>
          <w:szCs w:val="32"/>
        </w:rPr>
        <w:t>型地质罗盘仪在防突工作中的作用</w:t>
      </w:r>
      <w:r>
        <w:rPr>
          <w:rFonts w:eastAsia="仿宋_GB2312" w:cs="仿宋_GB2312" w:ascii="仿宋_GB2312" w:hAnsi="仿宋_GB2312"/>
          <w:b/>
          <w:bCs/>
          <w:color w:val="000000"/>
          <w:sz w:val="32"/>
          <w:szCs w:val="32"/>
        </w:rPr>
        <w:t>?</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现场实施防突措施时布置防突钻孔，定钻孔方位、倾角；收集瓦斯地质资料时，收集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层产状、地质构造产状；发生突出后收集突出资料，突出孔洞轴向、倾角、煤层堆积角、突出孔洞部位的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层和地质构造产状等都需要用地质罗盘仪。因此，地质罗盘仪是防突工必不可少的工具。每个防突工必须会使用并能正确使用。</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 xml:space="preserve">简述处理煤与瓦斯突出事故应遵循的原则？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远距离切断灾区和受影响区域的电源，防止产生电火花引起瓦斯爆炸。在灾区内，要加强通风，对电气设备做到“送电的设备不停电，停电的设备不送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尽快撤出灾区和受威胁区的人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派救护队员进入灾区探查灾区情况，抢救遇险人员，详细向救灾指挥部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发生突出事故后，不得停风和反风，尽快制定恢复通风系统的安全。技术人员不宜过多，做好明确分工，有条不紊；救人本着“先外后里、先明后暗、先活后死”的原则。</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认真分析和观测是否有二次突出的可能，采取相应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突出造成巷道破坏严重、范围较大、恢复困难时，抢救人员后，要对采区进行封闭。</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煤与瓦斯突出后。造成火灾或瓦斯爆炸的，按火灾或爆炸事故处理。</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8.</w:t>
      </w: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作为一名防突工，你的岗位存在哪些风险？管控措施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安全风险：顶板伤人风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管控措施：作业前按规范要求穿戴劳动防护用品，进入作业区域时要认真观察工作面情况，仔细检查，确认顶板、两帮稳定状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安全风险：作业地点瓦斯浓度超限造成人员窒息风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管控措施：进入作业点前首先检查风流瓦斯浓度、瓦斯浓度超过规定时，停止进入，经请示后再采取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安全风险：煤与瓦斯突出风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管控措施：进入有突出危险的采掘工作面必须佩戴隔离式自救器及携带便携式甲烷检测报警仪。</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防突工负责对本矿防治煤与瓦斯突出措施安全防护设施旳检查应做到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应常常下井检查施工区域压风自救装置，使其能正常工作，并检查现场防突措施旳执行进度，发现异常状况及时向有关领导报告。</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由于地质条件或其他因素不能执行所规定旳防突措施时，必须立即停止作业，及时向领导报告。</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采用远距离放炮时，远距离放炮地点应设在进风侧反向风门之外旳避难所内，距工作面旳距离符合该工作面作业规程规定；放炮时必须停电撤人，设立警戒；放炮员操纵放炮旳地点，应配备急救袋或自救器；放炮后至少</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钟方可进入工作面检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突出旳煤应及时清理，以防煤炭自燃引起爆炸。清理突出旳煤时，必须按避免再次发生事故旳防护措施进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对突出旳孔洞，应充填接顶，并应及时砌碹或注浆封闭孔洞，以避免自然发火。</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进入有突出危险旳采掘工作面必须佩戴隔离式自救器及便携式瓦斯检测报警仪。</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防突钻孔施工怎样开孔定位和挂孔？ 请手指口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孔定位。防突钻孔施工前，按防突措施要求定好开孔点的位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距巷道上下左右的距离或煤层顶底板的距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和终孔点的方位及倾角。</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挂孔。在巷道内设有金属物体或金属物体不多的情况下，用地质罗盘定出钻孔的方位和倾角。但在物体或电缆较多，影响地质罗盘挂孔准确性时，可采用绳线几何法确定钻孔的方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绳线几何法确定钻孔的方位。利用绳线几何法是利用巷道内经纬仪测定的中线，在设计图中定出水平线</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与中线垂直相交的水平线</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并计算出钻孔方向线距水平线的距离，施工地点用绳线找出水平线的位置，从巷道帮壁开孔点与水平线上计算出的点相连接即为钻孔方向。</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7:01Z</dcterms:created>
  <dc:creator>Administrator</dc:creator>
  <dc:description/>
  <dc:language>en-US</dc:language>
  <cp:lastModifiedBy>toi</cp:lastModifiedBy>
  <dcterms:modified xsi:type="dcterms:W3CDTF">2024-09-05T10:1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EE26BE802432FB2A3B72FE1C85C79_12</vt:lpwstr>
  </property>
  <property fmtid="{D5CDD505-2E9C-101B-9397-08002B2CF9AE}" pid="3" name="KSOProductBuildVer">
    <vt:lpwstr>2052-12.1.0.17857</vt:lpwstr>
  </property>
  <property fmtid="{D5CDD505-2E9C-101B-9397-08002B2CF9AE}" pid="4" name="commondata">
    <vt:lpwstr>commondata</vt:lpwstr>
  </property>
</Properties>
</file>