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5.2.10 </w:t>
      </w:r>
      <w:r>
        <w:rPr>
          <w:rFonts w:ascii="黑体" w:hAnsi="黑体" w:cs="黑体" w:eastAsia="黑体"/>
          <w:b w:val="false"/>
          <w:bCs w:val="false"/>
          <w:color w:val="000000"/>
          <w:sz w:val="32"/>
          <w:szCs w:val="32"/>
        </w:rPr>
        <w:t>《瓦斯抽采观测工》</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10.1</w:t>
      </w:r>
      <w:r>
        <w:rPr>
          <w:rFonts w:ascii="黑体" w:hAnsi="黑体" w:cs="黑体" w:eastAsia="黑体"/>
          <w:b w:val="false"/>
          <w:bCs w:val="false"/>
          <w:color w:val="000000"/>
          <w:sz w:val="32"/>
          <w:szCs w:val="32"/>
        </w:rPr>
        <w:t>《瓦斯抽采观测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瓦斯抽采观测工应持证上岗，且岗证相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瓦斯抽采观测工要严格执行岗位责任制及矿井各项管理规章制度，规范操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瓦斯抽采观测工从事瓦斯抽采观测、调节和计算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抽采参数观测不是瓦斯抽采观测工的主要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瓦斯抽采观测工应做好抽采管道的检查、维护、放水等工作，发现问题及时处理与汇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瓦斯抽采观测工不需要执行交接班制度，也不需要做交接班记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瓦斯抽采观测工的主要工作地点是各个工作面抽采管路、抽采钻孔测量地点。</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瓦斯抽采观测工责任区范围为井上下抽采钻孔及抽采管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瓦斯抽采观测工不需经过培训、考试合格并持证上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瓦斯抽采观测工必须符合特种作业人员的相关规定和入井人员的条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参加安全培训、安全生产教育、考试，是瓦斯抽采观测工的义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 xml:space="preserve">在一个矿井或工作面同时采用 </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 xml:space="preserve">种或 </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种以上的方法进行瓦斯抽采，叫综合抽采瓦斯。</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矿井瓦斯抽采量较大且瓦斯利用点分散，可以采用分散建瓦斯抽采站的建站方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煤矿特种作业人员必须经过安全生产教育培训，其他人员则不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瓦斯抽采观测工在领取光学瓦斯检定器时，必须对仪器进行全面检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 xml:space="preserve">瓦斯抽采观测工使用的光学瓦斯检定器测量范围为 </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使用光学瓦斯检定器前，首先要进行外观检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光学瓦斯检定器只要结构完整、附件齐全、连接可靠即可，不需要检查外观的完好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光学瓦斯检定器气密性检查方法是：用一手堵住仪器进气口另一手压气球再松开后，</w:t>
      </w:r>
      <w:r>
        <w:rPr>
          <w:rFonts w:eastAsia="仿宋_GB2312" w:cs="仿宋_GB2312" w:ascii="仿宋_GB2312" w:hAnsi="仿宋_GB2312"/>
          <w:color w:val="000000"/>
          <w:sz w:val="32"/>
          <w:szCs w:val="32"/>
        </w:rPr>
        <w:t>1</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min</w:t>
      </w:r>
      <w:r>
        <w:rPr>
          <w:rFonts w:ascii="仿宋_GB2312" w:hAnsi="仿宋_GB2312" w:cs="仿宋_GB2312" w:eastAsia="仿宋_GB2312"/>
          <w:color w:val="000000"/>
          <w:sz w:val="32"/>
          <w:szCs w:val="32"/>
        </w:rPr>
        <w:t>内不鼓起还原即为不漏气。</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瓦斯抽采钻孔和瓦斯抽采支管路都应设置阀门、放水器，同时还要设置观测瓦斯、负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和流量的装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1.U </w:t>
      </w:r>
      <w:r>
        <w:rPr>
          <w:rFonts w:ascii="仿宋_GB2312" w:hAnsi="仿宋_GB2312" w:cs="仿宋_GB2312" w:eastAsia="仿宋_GB2312"/>
          <w:color w:val="000000"/>
          <w:sz w:val="32"/>
          <w:szCs w:val="32"/>
        </w:rPr>
        <w:t xml:space="preserve">型垂直压差计是由垂直放置的 </w:t>
      </w:r>
      <w:r>
        <w:rPr>
          <w:rFonts w:eastAsia="仿宋_GB2312" w:cs="仿宋_GB2312" w:ascii="仿宋_GB2312" w:hAnsi="仿宋_GB2312"/>
          <w:color w:val="000000"/>
          <w:sz w:val="32"/>
          <w:szCs w:val="32"/>
        </w:rPr>
        <w:t xml:space="preserve">U </w:t>
      </w:r>
      <w:r>
        <w:rPr>
          <w:rFonts w:ascii="仿宋_GB2312" w:hAnsi="仿宋_GB2312" w:cs="仿宋_GB2312" w:eastAsia="仿宋_GB2312"/>
          <w:color w:val="000000"/>
          <w:sz w:val="32"/>
          <w:szCs w:val="32"/>
        </w:rPr>
        <w:t>型玻璃管与刻度尺组成。</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2.U </w:t>
      </w:r>
      <w:r>
        <w:rPr>
          <w:rFonts w:ascii="仿宋_GB2312" w:hAnsi="仿宋_GB2312" w:cs="仿宋_GB2312" w:eastAsia="仿宋_GB2312"/>
          <w:color w:val="000000"/>
          <w:sz w:val="32"/>
          <w:szCs w:val="32"/>
        </w:rPr>
        <w:t xml:space="preserve">型垂直压差计的 </w:t>
      </w:r>
      <w:r>
        <w:rPr>
          <w:rFonts w:eastAsia="仿宋_GB2312" w:cs="仿宋_GB2312" w:ascii="仿宋_GB2312" w:hAnsi="仿宋_GB2312"/>
          <w:color w:val="000000"/>
          <w:sz w:val="32"/>
          <w:szCs w:val="32"/>
        </w:rPr>
        <w:t xml:space="preserve">U </w:t>
      </w:r>
      <w:r>
        <w:rPr>
          <w:rFonts w:ascii="仿宋_GB2312" w:hAnsi="仿宋_GB2312" w:cs="仿宋_GB2312" w:eastAsia="仿宋_GB2312"/>
          <w:color w:val="000000"/>
          <w:sz w:val="32"/>
          <w:szCs w:val="32"/>
        </w:rPr>
        <w:t>型管中通常灌入蒸馏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 xml:space="preserve">当利用 </w:t>
      </w:r>
      <w:r>
        <w:rPr>
          <w:rFonts w:eastAsia="仿宋_GB2312" w:cs="仿宋_GB2312" w:ascii="仿宋_GB2312" w:hAnsi="仿宋_GB2312"/>
          <w:color w:val="000000"/>
          <w:sz w:val="32"/>
          <w:szCs w:val="32"/>
        </w:rPr>
        <w:t xml:space="preserve">U </w:t>
      </w:r>
      <w:r>
        <w:rPr>
          <w:rFonts w:ascii="仿宋_GB2312" w:hAnsi="仿宋_GB2312" w:cs="仿宋_GB2312" w:eastAsia="仿宋_GB2312"/>
          <w:color w:val="000000"/>
          <w:sz w:val="32"/>
          <w:szCs w:val="32"/>
        </w:rPr>
        <w:t>型压差计测压时，进入玻璃管两端的压力不相等，则水面形成高低差，其与零点的差值即为压力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 xml:space="preserve">测量巷道内的绝对压力，通常使用的是 </w:t>
      </w:r>
      <w:r>
        <w:rPr>
          <w:rFonts w:eastAsia="仿宋_GB2312" w:cs="仿宋_GB2312" w:ascii="仿宋_GB2312" w:hAnsi="仿宋_GB2312"/>
          <w:color w:val="000000"/>
          <w:sz w:val="32"/>
          <w:szCs w:val="32"/>
        </w:rPr>
        <w:t xml:space="preserve">U </w:t>
      </w:r>
      <w:r>
        <w:rPr>
          <w:rFonts w:ascii="仿宋_GB2312" w:hAnsi="仿宋_GB2312" w:cs="仿宋_GB2312" w:eastAsia="仿宋_GB2312"/>
          <w:color w:val="000000"/>
          <w:sz w:val="32"/>
          <w:szCs w:val="32"/>
        </w:rPr>
        <w:t>型压差计。</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空盒气压计的感应元件是真空膜盒。</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地面低浓度瓦斯输送管道与地面或地下建筑物、构筑物或其他管线应保持一定的安全距离。</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瓦斯钻孔或高抽巷瓦斯管路拆除后，必须采用闷盘闷实或关闭阀门，以防止瓦斯外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普通型温度计是需要经过换算读数的。</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红外测温仪使用时需要用仪器的激光器射出红色圆点瞄准目标。</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红外测温仪使用时按下测温开关，显示器就可以显示被测目标温度值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项选择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本煤层预抽瓦斯钻孔孔口负压不得低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卸压瓦斯抽采钻孔的孔口负压不得低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3 k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3 k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5 k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 k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5 k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3 kPa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13 k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 kP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 </w:t>
      </w:r>
      <w:r>
        <w:rPr>
          <w:rFonts w:ascii="仿宋_GB2312" w:hAnsi="仿宋_GB2312" w:cs="仿宋_GB2312" w:eastAsia="仿宋_GB2312"/>
          <w:color w:val="000000"/>
          <w:sz w:val="32"/>
          <w:szCs w:val="32"/>
        </w:rPr>
        <w:t>在煤壁开孔的钻孔，封孔长度可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孔口段围岩裂隙较发育或孔口负压高时，封孔长度可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1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本煤层预抽瓦斯钻孔要均匀布置，钻孔间距应根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确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钻孔流量衰减系数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煤层有效抽采半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瓦斯涌出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含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隔离式自救器根据其氧气来源不同分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化学氧自救器和压缩氧自救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过滤式自救器和隔离式自救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化学氧自救器和过滤式自救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压缩氧自救器和过滤式自救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厚煤层的厚度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灾害预防和处理计划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负责组织实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矿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矿技术负责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安全矿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安全副总工程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在开采层顶部处于采动影响形成的裂隙带内挖掘的专用抽放巷道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排瓦斯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抽采管道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底抽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高抽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瓦斯抽采观测工对上级单位或领导忽视职工安全健康的错误决定行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提出批评和控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可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有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无权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不需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敷设抽采管路、布置钻场及钻孔的抽采巷道采用矿井全风压通风时，巷道风速不得低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4 m/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5 m/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6 m/s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8 m/s</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煤体内吸附状态的瓦斯在高温时转化为游离状态，这种现象称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吸收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解吸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吸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稀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预抽时间差异系数为预抽时间最长的钻孔抽采天数减去预抽时间最短的钻孔抽采天数的差值与预抽时间</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钻孔抽采天数之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最长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最短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最有效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较长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是指矿井相对瓦斯涌出量大于 </w:t>
      </w:r>
      <w:r>
        <w:rPr>
          <w:rFonts w:eastAsia="仿宋_GB2312" w:cs="仿宋_GB2312" w:ascii="仿宋_GB2312" w:hAnsi="仿宋_GB2312"/>
          <w:color w:val="000000"/>
          <w:sz w:val="32"/>
          <w:szCs w:val="32"/>
        </w:rPr>
        <w:t>10 m³/t</w:t>
      </w:r>
      <w:r>
        <w:rPr>
          <w:rFonts w:ascii="仿宋_GB2312" w:hAnsi="仿宋_GB2312" w:cs="仿宋_GB2312" w:eastAsia="仿宋_GB2312"/>
          <w:color w:val="000000"/>
          <w:sz w:val="32"/>
          <w:szCs w:val="32"/>
        </w:rPr>
        <w:t xml:space="preserve">，或矿井绝对瓦斯涌出量大于 </w:t>
      </w:r>
      <w:r>
        <w:rPr>
          <w:rFonts w:eastAsia="仿宋_GB2312" w:cs="仿宋_GB2312" w:ascii="仿宋_GB2312" w:hAnsi="仿宋_GB2312"/>
          <w:color w:val="000000"/>
          <w:sz w:val="32"/>
          <w:szCs w:val="32"/>
        </w:rPr>
        <w:t>40 m³/min</w:t>
      </w:r>
      <w:r>
        <w:rPr>
          <w:rFonts w:ascii="仿宋_GB2312" w:hAnsi="仿宋_GB2312" w:cs="仿宋_GB2312" w:eastAsia="仿宋_GB2312"/>
          <w:color w:val="000000"/>
          <w:sz w:val="32"/>
          <w:szCs w:val="32"/>
        </w:rPr>
        <w:t xml:space="preserve">，或任意掘进工作面瓦斯涌出量大于 </w:t>
      </w:r>
      <w:r>
        <w:rPr>
          <w:rFonts w:eastAsia="仿宋_GB2312" w:cs="仿宋_GB2312" w:ascii="仿宋_GB2312" w:hAnsi="仿宋_GB2312"/>
          <w:color w:val="000000"/>
          <w:sz w:val="32"/>
          <w:szCs w:val="32"/>
        </w:rPr>
        <w:t>3 m³/min</w:t>
      </w:r>
      <w:r>
        <w:rPr>
          <w:rFonts w:ascii="仿宋_GB2312" w:hAnsi="仿宋_GB2312" w:cs="仿宋_GB2312" w:eastAsia="仿宋_GB2312"/>
          <w:color w:val="000000"/>
          <w:sz w:val="32"/>
          <w:szCs w:val="32"/>
        </w:rPr>
        <w:t xml:space="preserve">，或任意采煤工作面瓦斯涌出量大于 </w:t>
      </w:r>
      <w:r>
        <w:rPr>
          <w:rFonts w:eastAsia="仿宋_GB2312" w:cs="仿宋_GB2312" w:ascii="仿宋_GB2312" w:hAnsi="仿宋_GB2312"/>
          <w:color w:val="000000"/>
          <w:sz w:val="32"/>
          <w:szCs w:val="32"/>
        </w:rPr>
        <w:t>5 m³/min</w:t>
      </w:r>
      <w:r>
        <w:rPr>
          <w:rFonts w:ascii="仿宋_GB2312" w:hAnsi="仿宋_GB2312" w:cs="仿宋_GB2312" w:eastAsia="仿宋_GB2312"/>
          <w:color w:val="000000"/>
          <w:sz w:val="32"/>
          <w:szCs w:val="32"/>
        </w:rPr>
        <w:t>的矿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低瓦斯矿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高瓦斯矿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煤与瓦斯突出矿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无瓦斯矿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瓦斯抽采计量测点布置应当满足</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需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量方便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管路方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放水器设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瓦斯抽采达标评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4 </w:t>
      </w:r>
      <w:r>
        <w:rPr>
          <w:rFonts w:ascii="仿宋_GB2312" w:hAnsi="仿宋_GB2312" w:cs="仿宋_GB2312" w:eastAsia="仿宋_GB2312"/>
          <w:color w:val="000000"/>
          <w:sz w:val="32"/>
          <w:szCs w:val="32"/>
        </w:rPr>
        <w:t>由于瓦斯具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特性，所以可以作为民用燃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可燃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无毒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无色无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比空气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抽采瓦斯的地面泵房和泵房周围</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范围内，禁止堆积易燃物和有明火。</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0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4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为满足瓦斯抽采达标评价的需要，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等布置测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主管、支管及需要单独评价的区域分支、钻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泵站、支管及需要单独评价的区域分支、钻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泵站、主管、支管及需要单独评价的区域分支、钻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泵站、主管、支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瓦斯抽采管网中应当安装</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放水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少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过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足够数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体积硕大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8 </w:t>
      </w:r>
      <w:r>
        <w:rPr>
          <w:rFonts w:ascii="仿宋_GB2312" w:hAnsi="仿宋_GB2312" w:cs="仿宋_GB2312" w:eastAsia="仿宋_GB2312"/>
          <w:color w:val="000000"/>
          <w:sz w:val="32"/>
          <w:szCs w:val="32"/>
        </w:rPr>
        <w:t>瓦斯抽采管网中必要时应设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防止煤泥堵塞管路断面。</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放水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负压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除渣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除锈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每个抽采钻孔的接抽管上应留设</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观测孔，必要时还应观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浓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抽采负压和瓦斯浓度、一氧化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硫化氢、二氧化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二氧化硫、氨气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氢气、氧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煤矿瓦斯抽采达标暂行规定》是根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等法规、规程制定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煤矿安全规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煤矿安全监察条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矿山安全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w:t>
      </w:r>
      <w:r>
        <w:rPr>
          <w:rFonts w:ascii="仿宋_GB2312" w:hAnsi="仿宋_GB2312" w:cs="仿宋_GB2312" w:eastAsia="仿宋_GB2312"/>
          <w:color w:val="000000"/>
          <w:sz w:val="32"/>
          <w:szCs w:val="32"/>
        </w:rPr>
        <w:t>《安全生产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煤矿瓦斯抽采达标暂行规定》适用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瓦斯利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防突管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煤矿瓦斯抽采以及对煤矿瓦斯抽采达标工作的监督检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无瓦斯矿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抽采系统要坚持定期</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发现问题及时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维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停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检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巡回检查和观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瓦斯钻场和抽采分、支管路要做到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检查一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旬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主干管路系统至少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巡视一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旬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抽采观测工入井前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检查工具是否齐全、完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检查仪器是否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检查是否是新的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检查是否携带班中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抽采观测工需要携带的仪器主要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高浓度光学瓦斯检定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一氧化碳便携仪</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U </w:t>
      </w:r>
      <w:r>
        <w:rPr>
          <w:rFonts w:ascii="仿宋_GB2312" w:hAnsi="仿宋_GB2312" w:cs="仿宋_GB2312" w:eastAsia="仿宋_GB2312"/>
          <w:color w:val="000000"/>
          <w:sz w:val="32"/>
          <w:szCs w:val="32"/>
        </w:rPr>
        <w:t>型水柱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温度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是瓦斯抽采观测工重点检查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抽采管路中的负压和瓦斯浓度，一氧化碳、温度、流量等是否异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抽采管路是否漏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抽采负压是否满足要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仪器仪表回收是否完好齐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 .</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是工作环境重点检查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测量地点顶板支护情况是否良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测量地点气体浓度是否超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测量地点是否有人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测量地点是否有积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井工开采，作业地点经常受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有毒有害气体和破碎顶板的威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火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瓦斯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矿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煤矿生产中常见灾害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顶板事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矿井水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矿井火灾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爆炸事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抽采观测工理论知识答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 √ 11 √12 √13 √14 ×15 √16 ×17 √18 ×19 √20 √ 21 √22 √23 ×24 ×25 √26 √27 √28 ×29 √30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 D  32 D  33 B  34 A  35 C  36A  37 D  38B  39 B  40 B  41 A  42 B  43 D  44 A  45 A  46 C  47 C  48 C  49 A  50B  51 C  52 D  53 A  54 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AB  56  ABCD  57   ABCD  58   AB  59   ABCD  60   ABCD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2.10.2</w:t>
      </w:r>
      <w:r>
        <w:rPr>
          <w:rFonts w:ascii="黑体" w:hAnsi="黑体" w:cs="黑体" w:eastAsia="黑体"/>
          <w:b w:val="false"/>
          <w:bCs w:val="false"/>
          <w:color w:val="000000"/>
          <w:sz w:val="32"/>
          <w:szCs w:val="32"/>
        </w:rPr>
        <w:t>《瓦斯抽采观测工》实操</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瓦斯抽采的基本原理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在进行瓦斯抽采前，需要进行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如何确定瓦斯抽采钻孔的位置和数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描述瓦斯抽采系统的主要组成部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瓦斯抽采过程中，如何监测和控制瓦斯浓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遇到瓦斯超限情况时，应采取哪些紧急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7. </w:t>
      </w:r>
      <w:r>
        <w:rPr>
          <w:rFonts w:ascii="仿宋_GB2312" w:hAnsi="仿宋_GB2312" w:cs="仿宋_GB2312" w:eastAsia="仿宋_GB2312"/>
          <w:color w:val="000000"/>
          <w:sz w:val="32"/>
          <w:szCs w:val="32"/>
        </w:rPr>
        <w:t>瓦斯抽采效果的评价标准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8. </w:t>
      </w:r>
      <w:r>
        <w:rPr>
          <w:rFonts w:ascii="仿宋_GB2312" w:hAnsi="仿宋_GB2312" w:cs="仿宋_GB2312" w:eastAsia="仿宋_GB2312"/>
          <w:color w:val="000000"/>
          <w:sz w:val="32"/>
          <w:szCs w:val="32"/>
        </w:rPr>
        <w:t>如何处理瓦斯抽采过程中出现的水害问题？</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9. </w:t>
      </w:r>
      <w:r>
        <w:rPr>
          <w:rFonts w:ascii="仿宋_GB2312" w:hAnsi="仿宋_GB2312" w:cs="仿宋_GB2312" w:eastAsia="仿宋_GB2312"/>
          <w:color w:val="000000"/>
          <w:sz w:val="32"/>
          <w:szCs w:val="32"/>
        </w:rPr>
        <w:t>请描述瓦斯抽采系统中主要设备的组成及其功能，并说明如何对这些设备进行日常检查和维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在瓦斯抽采过程中，如何根据矿井的实际情况选择合适的抽采方法？请列举至少三种常见的瓦斯抽采方法，并简述它们的适用条件和优缺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瓦斯抽采观测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eastAsia="楷体_GB2312;楷体" w:cs="楷体_GB2312;楷体" w:ascii="楷体_GB2312;楷体" w:hAnsi="楷体_GB2312;楷体"/>
          <w:b/>
          <w:bCs/>
          <w:color w:val="000000"/>
          <w:sz w:val="32"/>
          <w:szCs w:val="32"/>
        </w:rPr>
        <w:t>1</w:t>
      </w:r>
      <w:r>
        <w:rPr>
          <w:rFonts w:ascii="楷体_GB2312;楷体" w:hAnsi="楷体_GB2312;楷体" w:cs="楷体_GB2312;楷体" w:eastAsia="楷体_GB2312;楷体"/>
          <w:b/>
          <w:bCs/>
          <w:color w:val="000000"/>
          <w:sz w:val="32"/>
          <w:szCs w:val="32"/>
        </w:rPr>
        <w:t>）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1. </w:t>
      </w:r>
      <w:r>
        <w:rPr>
          <w:rFonts w:ascii="仿宋_GB2312" w:hAnsi="仿宋_GB2312" w:cs="仿宋_GB2312" w:eastAsia="仿宋_GB2312"/>
          <w:b/>
          <w:bCs/>
          <w:color w:val="000000"/>
          <w:sz w:val="32"/>
          <w:szCs w:val="32"/>
        </w:rPr>
        <w:t>瓦斯抽采的基本原理是什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的基本原理是通过人为干预，将煤层中的瓦斯（主要成分是甲烷）从煤层中抽出并排放到安全区域，以降低煤层中的瓦斯含量，从而减少煤矿生产过程中瓦斯爆炸和瓦斯超限的危险。</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color w:val="000000"/>
          <w:sz w:val="32"/>
          <w:szCs w:val="32"/>
        </w:rPr>
        <w:t>在进行瓦斯抽采前，需要进行哪些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进行瓦斯抽采前，需要进行以下准备工作：</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瓦斯检测：首先需要对矿井内的瓦斯浓度进行检测，确保瓦斯浓度在安全范围内。</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设备检查：检查瓦斯抽采设备是否完好，包括抽采泵、管道、阀门等，确保设备能够正常运行。</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安全评估：进行瓦斯抽采的安全评估，包括对矿井通风系统、瓦斯抽采方案的评估，确保抽采方案的安全性。</w:t>
      </w: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技术准备：制定详细的瓦斯抽采方案，包括抽采位置、抽采方法、抽采参数等。完成以上准备工作后，方可进行瓦斯抽采作业。</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如何确定瓦斯抽采钻孔的位置和数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确定瓦斯抽采钻孔的位置和数量需要综合考虑多个因素，包括煤层的地质条件、瓦斯含量、煤层厚度、煤层倾角、煤层透气性、矿井的开采方法和开采强度等。</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了解煤层的分布、厚度、倾角、瓦斯含量等参数。</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通过瓦斯含量测定，了解煤层中瓦斯的分布情况，确定瓦斯富集区域。</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根据煤层的瓦斯含量、透气性、开采强度等因素预测瓦斯涌出量。</w:t>
      </w: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评估不同抽采方法和参数下的抽采效果，选择最合适的抽采方式。</w:t>
      </w: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根据上述数据和评估结果，设计钻孔的位置和数量。通常，钻孔应布置在瓦斯富集区域，以提高抽采效率。</w:t>
      </w: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确定钻孔间距时，需要考虑煤层的透气性。透气性差的煤层可能需要较小的钻孔间距以提高抽采效果。</w:t>
      </w:r>
      <w:r>
        <w:rPr>
          <w:rFonts w:eastAsia="仿宋_GB2312" w:cs="仿宋_GB2312" w:ascii="仿宋_GB2312" w:hAnsi="仿宋_GB2312"/>
          <w:color w:val="000000"/>
          <w:sz w:val="32"/>
          <w:szCs w:val="32"/>
        </w:rPr>
        <w:t xml:space="preserve">7. </w:t>
      </w:r>
      <w:r>
        <w:rPr>
          <w:rFonts w:ascii="仿宋_GB2312" w:hAnsi="仿宋_GB2312" w:cs="仿宋_GB2312" w:eastAsia="仿宋_GB2312"/>
          <w:color w:val="000000"/>
          <w:sz w:val="32"/>
          <w:szCs w:val="32"/>
        </w:rPr>
        <w:t>钻孔深度应根据煤层的厚度和开采深度来确定，确保钻孔能够覆盖整个瓦斯富集区域。</w:t>
      </w:r>
      <w:r>
        <w:rPr>
          <w:rFonts w:eastAsia="仿宋_GB2312" w:cs="仿宋_GB2312" w:ascii="仿宋_GB2312" w:hAnsi="仿宋_GB2312"/>
          <w:color w:val="000000"/>
          <w:sz w:val="32"/>
          <w:szCs w:val="32"/>
        </w:rPr>
        <w:t xml:space="preserve">8. </w:t>
      </w:r>
      <w:r>
        <w:rPr>
          <w:rFonts w:ascii="仿宋_GB2312" w:hAnsi="仿宋_GB2312" w:cs="仿宋_GB2312" w:eastAsia="仿宋_GB2312"/>
          <w:color w:val="000000"/>
          <w:sz w:val="32"/>
          <w:szCs w:val="32"/>
        </w:rPr>
        <w:t>钻孔角度应根据煤层倾角和开采方法来确定，以确保钻孔能够有效穿透瓦斯富集区域。</w:t>
      </w:r>
      <w:r>
        <w:rPr>
          <w:rFonts w:eastAsia="仿宋_GB2312" w:cs="仿宋_GB2312" w:ascii="仿宋_GB2312" w:hAnsi="仿宋_GB2312"/>
          <w:color w:val="000000"/>
          <w:sz w:val="32"/>
          <w:szCs w:val="32"/>
        </w:rPr>
        <w:t xml:space="preserve">9. </w:t>
      </w:r>
      <w:r>
        <w:rPr>
          <w:rFonts w:ascii="仿宋_GB2312" w:hAnsi="仿宋_GB2312" w:cs="仿宋_GB2312" w:eastAsia="仿宋_GB2312"/>
          <w:color w:val="000000"/>
          <w:sz w:val="32"/>
          <w:szCs w:val="32"/>
        </w:rPr>
        <w:t>在设计钻孔时，还需考虑安全因素，避免钻孔位置对矿井结构和人员安全造成威胁。</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在实施过程中，根据实际抽采效果和监测数据，及时调整钻孔位置和数量，以达到最佳抽采效果。</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描述瓦斯抽采系统的主要组成部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瓦斯抽采系统的主要组成部分包括： 钻孔设备、抽采管道、抽采泵、瓦斯处理设施、监测监控系统、控制系统、安全装置。</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5. </w:t>
      </w:r>
      <w:r>
        <w:rPr>
          <w:rFonts w:ascii="仿宋_GB2312" w:hAnsi="仿宋_GB2312" w:cs="仿宋_GB2312" w:eastAsia="仿宋_GB2312"/>
          <w:b/>
          <w:bCs/>
          <w:color w:val="000000"/>
          <w:sz w:val="32"/>
          <w:szCs w:val="32"/>
        </w:rPr>
        <w:t>瓦斯抽采过程中，如何监测和控制瓦斯浓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关键区域，如采掘工作面、通风系统和瓦斯积聚的潜在区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定期对瓦斯监测设备进行检查和校准，确保其准确性和可靠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通过中央控制室或移动设备实时监控瓦斯浓度数据，以便及时发现异常情况。</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根据矿井安全规定和实际条件设定瓦斯浓度的报警阈值。当瓦斯浓度达到或超过设定值时，系统应自动发出报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根据瓦斯浓度监测结果调整通风系统，增加通风量以稀释和排出瓦斯，控制瓦斯浓度在安全范围内。</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6. </w:t>
      </w:r>
      <w:r>
        <w:rPr>
          <w:rFonts w:ascii="仿宋_GB2312" w:hAnsi="仿宋_GB2312" w:cs="仿宋_GB2312" w:eastAsia="仿宋_GB2312"/>
          <w:b/>
          <w:bCs/>
          <w:color w:val="000000"/>
          <w:sz w:val="32"/>
          <w:szCs w:val="32"/>
        </w:rPr>
        <w:t>遇到瓦斯超限情况时，应采取哪些紧急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立即停止作业，撤离所有人员至安全区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切断电源，防止电火花引发瓦斯爆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启动应急预案，通知矿井安全负责人和救护队。</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对瓦斯超限区域进行通风，稀释瓦斯浓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查瓦斯超限原因，进行故障排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确保安全的情况下，恢复矿井通风系统正常运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对受影响区域进行彻底检查，确认无安全隐患后方可重新作业。</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7. </w:t>
      </w:r>
      <w:r>
        <w:rPr>
          <w:rFonts w:ascii="仿宋_GB2312" w:hAnsi="仿宋_GB2312" w:cs="仿宋_GB2312" w:eastAsia="仿宋_GB2312"/>
          <w:b/>
          <w:bCs/>
          <w:color w:val="000000"/>
          <w:sz w:val="32"/>
          <w:szCs w:val="32"/>
        </w:rPr>
        <w:t>瓦斯抽采效果的评价标准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率、瓦斯浓度、抽采负压、抽采流量、抽采时间、 瓦斯抽采均匀性、瓦斯抽采后煤层瓦斯含量。</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8. </w:t>
      </w:r>
      <w:r>
        <w:rPr>
          <w:rFonts w:ascii="仿宋_GB2312" w:hAnsi="仿宋_GB2312" w:cs="仿宋_GB2312" w:eastAsia="仿宋_GB2312"/>
          <w:b/>
          <w:bCs/>
          <w:color w:val="000000"/>
          <w:sz w:val="32"/>
          <w:szCs w:val="32"/>
        </w:rPr>
        <w:t>如何处理瓦斯抽采过程中出现的水害问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安装排水系统：在瓦斯抽采区域安装有效的排水系统，确保及时排除积水，防止水害影响瓦斯抽采作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预测和监测：通过地质勘探和水文地质调查，预测可能出现的水害区域，并在抽采过程中持续监测水位和水量变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防水措施：在抽采前对煤层进行注浆封堵，减少水的渗透和流动，提高煤层的防水性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瓦斯抽采钻孔设计：合理设计瓦斯抽采钻孔，使其避开主要含水层，减少与水的直接接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应急预案：制定详细的水害应急预案，一旦发生水害，能够迅速采取措施，减少损失。</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定期检查：定期对抽采设备和排水设施进行检查和维护，确保其正常运行。</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eastAsia="楷体_GB2312;楷体" w:cs="楷体_GB2312;楷体" w:ascii="楷体_GB2312;楷体" w:hAnsi="楷体_GB2312;楷体"/>
          <w:b/>
          <w:bCs/>
          <w:color w:val="000000"/>
          <w:sz w:val="32"/>
          <w:szCs w:val="32"/>
        </w:rPr>
        <w:t>2</w:t>
      </w:r>
      <w:r>
        <w:rPr>
          <w:rFonts w:ascii="楷体_GB2312;楷体" w:hAnsi="楷体_GB2312;楷体" w:cs="楷体_GB2312;楷体" w:eastAsia="楷体_GB2312;楷体"/>
          <w:b/>
          <w:bCs/>
          <w:color w:val="000000"/>
          <w:sz w:val="32"/>
          <w:szCs w:val="32"/>
        </w:rPr>
        <w:t>）实操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9. </w:t>
      </w:r>
      <w:r>
        <w:rPr>
          <w:rFonts w:ascii="仿宋_GB2312" w:hAnsi="仿宋_GB2312" w:cs="仿宋_GB2312" w:eastAsia="仿宋_GB2312"/>
          <w:b/>
          <w:bCs/>
          <w:color w:val="000000"/>
          <w:sz w:val="32"/>
          <w:szCs w:val="32"/>
        </w:rPr>
        <w:t>请描述瓦斯抽采系统中主要设备的组成及其功能，并说明如何对这些设备进行日常检查和维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抽采系统主要由以下设备组成及其功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抽采泵：用于产生负压，将瓦斯从煤层或采空区抽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管路系统：包括主管路和支管路，用于输送瓦斯至处理或利用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封孔器：用于封闭钻孔，确保瓦斯能有效从煤层中抽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钻机：用于在煤层中钻孔，为瓦斯的抽出提供通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流量计：用于测量抽采瓦斯的流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压力表：用于监测抽采系统的工作压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安全装置：包括防爆装置、阻火器等，确保系统安全运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日常检查和维护包括：定期检查抽采泵的工作状态，确保其正常运转。检查管路系统是否有泄漏、堵塞或损坏，及时进行维修或更换。确保封孔器密封良好，无漏气现象。定期检查钻孔的畅通情况，必要时进行清理或重新钻孔。监测流量计和压力表的读数，确保数据准确。检查安全装置是否完好，定期进行功能测试。</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在瓦斯抽采过程中，如何根据矿井的实际情况选择合适的抽采方法？请列举至少三种常见的瓦斯抽采方法，并简述它们的适用条件和优缺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选择合适的瓦斯抽采方法应考虑矿井的实际情况，如煤层特性、瓦斯含量、地质条件等。常见的瓦斯抽采方法有：</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煤层抽采：适用于煤层瓦斯含量高、煤层透气性较好的情况。优点是能有效降低煤层瓦斯含量，缺点是成本较高，且对煤层结构有一定破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邻近层抽采：适用于煤层群开采，通过抽采邻近层释放的瓦斯。优点是能有效利用瓦斯资源，缺点是需要准确预测邻近层瓦斯释放规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采空区抽采：适用于开采后形成的采空区，通过抽采采空区内的瓦斯。优点是能有效控制采空区瓦斯浓度，缺点是抽采效果受采空区条件影响较大。每种抽采方法都有其特定的适用条件和优缺点，应根据具体矿井的实际情况进行选择和优化。</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13:07Z</dcterms:created>
  <dc:creator>Administrator</dc:creator>
  <dc:description/>
  <dc:language>en-US</dc:language>
  <cp:lastModifiedBy>toi</cp:lastModifiedBy>
  <dcterms:modified xsi:type="dcterms:W3CDTF">2024-09-05T10:1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44BA70C224D788C6B79B829B6786A_12</vt:lpwstr>
  </property>
  <property fmtid="{D5CDD505-2E9C-101B-9397-08002B2CF9AE}" pid="3" name="KSOProductBuildVer">
    <vt:lpwstr>2052-12.1.0.17857</vt:lpwstr>
  </property>
  <property fmtid="{D5CDD505-2E9C-101B-9397-08002B2CF9AE}" pid="4" name="commondata">
    <vt:lpwstr>commondata</vt:lpwstr>
  </property>
</Properties>
</file>