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1 </w:t>
      </w:r>
      <w:r>
        <w:rPr>
          <w:rFonts w:ascii="黑体" w:hAnsi="黑体" w:cs="黑体" w:eastAsia="黑体"/>
          <w:b w:val="false"/>
          <w:bCs w:val="false"/>
          <w:color w:val="000000"/>
          <w:sz w:val="32"/>
          <w:szCs w:val="32"/>
          <w:lang w:val="en-US" w:eastAsia="zh-CN"/>
        </w:rPr>
        <w:t>采煤类岗位工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1</w:t>
      </w:r>
      <w:r>
        <w:rPr>
          <w:rFonts w:ascii="黑体" w:hAnsi="黑体" w:cs="黑体" w:eastAsia="黑体"/>
          <w:b w:val="false"/>
          <w:bCs w:val="false"/>
          <w:color w:val="000000"/>
          <w:sz w:val="32"/>
          <w:szCs w:val="32"/>
          <w:lang w:val="en-US" w:eastAsia="zh-CN"/>
        </w:rPr>
        <w:t>采煤类公共知识</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kern w:val="0"/>
          <w:sz w:val="32"/>
          <w:szCs w:val="32"/>
          <w:lang w:val="en-US" w:eastAsia="zh-CN" w:bidi="ar"/>
        </w:rPr>
        <w:t>采煤工作面端头尾三角区域是超前压力影响范围，必须加强支护，并要求加强支护的巷道长度不得小于</w:t>
      </w:r>
      <w:r>
        <w:rPr>
          <w:rFonts w:eastAsia="仿宋_GB2312" w:cs="仿宋_GB2312" w:ascii="仿宋_GB2312" w:hAnsi="仿宋_GB2312"/>
          <w:color w:val="000000"/>
          <w:kern w:val="0"/>
          <w:sz w:val="32"/>
          <w:szCs w:val="32"/>
          <w:lang w:val="en-US" w:eastAsia="zh-CN" w:bidi="ar"/>
        </w:rPr>
        <w:t>20 m</w:t>
      </w:r>
      <w:r>
        <w:rPr>
          <w:rFonts w:ascii="仿宋_GB2312" w:hAnsi="仿宋_GB2312" w:cs="仿宋_GB2312" w:eastAsia="仿宋_GB2312"/>
          <w:color w:val="000000"/>
          <w:kern w:val="0"/>
          <w:sz w:val="32"/>
          <w:szCs w:val="32"/>
          <w:lang w:val="en-US" w:eastAsia="zh-CN" w:bidi="ar"/>
        </w:rPr>
        <w:t>。（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超前支护单体柱必须架设牢固，并有防倒措施，一般采用铁丝、铁链或用麻绳、细丝绳将柱体连在一起，并固定在巷道顶部。（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规程要求：在工作面回采当中，围岩时刻都在变化、移动。所以要求每次开工前，班组长必须对工作面安全情况进行全面检查，确认无危险后，方准开工作业，其中包括敲帮问顶。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两端头采空侧，严禁人员在无支护下作业，严禁进入切顶线以里，并必须有挡矸措施，采空侧垮落不及时，长度超</w:t>
      </w:r>
      <w:r>
        <w:rPr>
          <w:rFonts w:eastAsia="仿宋_GB2312" w:cs="仿宋_GB2312" w:ascii="仿宋_GB2312" w:hAnsi="仿宋_GB2312"/>
          <w:b w:val="false"/>
          <w:bCs w:val="false"/>
          <w:color w:val="000000"/>
          <w:sz w:val="32"/>
          <w:szCs w:val="32"/>
          <w:lang w:val="en-US" w:eastAsia="zh-CN"/>
        </w:rPr>
        <w:t>6m</w:t>
      </w:r>
      <w:r>
        <w:rPr>
          <w:rFonts w:ascii="仿宋_GB2312" w:hAnsi="仿宋_GB2312" w:cs="仿宋_GB2312" w:eastAsia="仿宋_GB2312"/>
          <w:b w:val="false"/>
          <w:bCs w:val="false"/>
          <w:color w:val="000000"/>
          <w:sz w:val="32"/>
          <w:szCs w:val="32"/>
          <w:lang w:val="en-US" w:eastAsia="zh-CN"/>
        </w:rPr>
        <w:t>时，必须采取措施。（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所有工作面人员，凡发现有异常情况：第一，先停止作业；第二，停止设备运转；第三，避开危险和异常处，安全躲避；第四，运行确认和汇报班组长；第五，根据预定的处置方案和办法，进行排查治理。（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sz w:val="32"/>
          <w:szCs w:val="32"/>
          <w:lang w:val="en-US" w:eastAsia="zh-CN"/>
        </w:rPr>
        <w:t>采煤工作面及其他作业地点风流中瓦斯浓度达到</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 xml:space="preserve">时，必须停止用电钻打眼，其他用电设备可以正常运转。（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工作面煤壁内如有打瓦斯抽放孔时遗留的钻杆或机头尾两巷存在锚杆、锚索，在割煤时，要提前标出位置或掌握位置情况，在切割头接近钻杆、锚杆、锚索时，应放慢速度，并及时停机处理遗留的钻杆等，防止卷入滚筒，甩出或铰滚筒，造成事故。（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采煤机启动前，司机必须巡视采煤机周围，确认机器转动范围内无人员和障碍物方可开机。（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井下爆破作业，如无煤矿许用炸药和煤矿许用电雷管，可暂时采用别的炸药和雷管。 （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移架时如支架与采煤机距离超过作业规程规定，应要求停止采煤机。（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工作面冒顶预兆之一“声响”，是指煤岩层下沉断裂，顶板压力急剧加大时，木支架就会发生劈裂声，紧接着出现折梁断柱现象；金属支柱的活柱急速下缩，发出很大声响；有时也能听到采空区内顶板发生断裂的闷雷声。  （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由于地质原因，煤岩顶板比较松软破碎，可能出现经常性小范围、小断面脱皮掉碴现象，这不属于冒顶预兆，但必须引起重视，强化支护，防止事态扩大，最后诱发冒顶事故。（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矿井透水预兆一般有十种征兆，一般包括：煤壁“挂红”、煤壁“挂汗”、空气变冷、出现雾气、“嘶嘶水叫”、顶淋水增大、出现臭味、底板鼓起、水色发浑、片帮冒顶。（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井下留设防水煤（岩）柱的作用是对于各种水源在一般情况下都应该采取疏干或堵塞其入井通道等方式，彻底解决水的威胁。但有时这样做不合理或不可能，因此需要留设一定宽度的煤（岩）柱来阻隔水源。（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机组过机头、机尾时，对两巷帮锚杆的处理，要小心，要慢进、慢推，人员要避让，一旦锚杆松落，及时先停机，安全取出，严禁将锚杆卷入滚筒。（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采煤工作面机道发生冒顶的原因主要有：一是通常具有光滑破裂面或裂隙分割的孤立岩块，在一些煤层和直接顶中存在多组交叉裂隙而形成某些游离岩块、煤块；二是支架初撑力不够，容易使机道上方直接顶过早变形破裂，从而导致局部冒顶；三是当老顶来压时，煤壁附近直接顶可能破碎，如果煤层本身又因强度低而片帮，从而扩大了无支护空间，也会造成局部冒顶。（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矿工在采煤工作面发现突出预兆时，要以最快的速度通知人员迅速向进风侧撤离。撤离中迅速打开隔离式自救器并佩戴好，迎着新鲜风流继续外撤。如果距离新鲜风流太远时，自救器有效时间不充足，应及时到就近的避难硐室或利用压风自救系统进行自救。（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采煤机割煤后，应该使用伸缩梁、护帮板对顶板和煤壁进行支护，但顶板较好的情况下，可不着急，可滞后一定距离，再进行护帮、护顶。（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如果工作面发生局部冒顶，采取超前移架后，端面距仍然超过规定，可以不予理会，只要未形成工作面大面积冒顶，可以按正常的作业方式正常采煤。（    ） </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工作面液压系统使用高压胶管承受压力大，但长时间使用容易老化或破损，必须及时更换，工作面所有人员都有权观察检查高压管完好情况，发现问题及时报告。（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伪顶是最难管理顶板，具有（    ）特点，必须严密防范。一般情况下，遇到伪顶，必须进行敲帮问顶，先处理掉。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坚硬不易垮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容易坠包，但不会马上垮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极易离层垮落，随采随落</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底板为（    ）时，支架容易钻底，底板容易遇水膨胀鼓起，影响采掘工作面支护效果。所以，必须采取针对性的安全技术措施，确保底板安全。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砂岩、砾岩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泥岩、黏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煤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敲帮问顶范围内严禁其他人员进入，禁止（    ）同时在一个地点进行敲帮问顶，以免相互干扰，并要求由两名有经验的工人配合操作，一人敲帮问顶，另一人观察顶板变化和安全退路，前者应站在安全地点，后者应站在侧后方，并保证两人退路畅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三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两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四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工作面倾角超过（    ）以上时，除支架等设备采取防倒、防滑措施外，还必须有防止煤（矸）窜出刮板输送机伤人的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 2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 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3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工作面超前支护范围是不少于（    ）</w:t>
      </w:r>
      <w:r>
        <w:rPr>
          <w:rFonts w:eastAsia="仿宋_GB2312" w:cs="仿宋_GB2312" w:ascii="仿宋_GB2312" w:hAnsi="仿宋_GB2312"/>
          <w:b w:val="false"/>
          <w:bCs w:val="false"/>
          <w:color w:val="000000"/>
          <w:sz w:val="32"/>
          <w:szCs w:val="32"/>
          <w:lang w:val="en-US" w:eastAsia="zh-CN"/>
        </w:rPr>
        <w:t>m</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 1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 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 3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40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打锚杆眼前，首先应（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确定眼距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摆正机位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敲帮问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 xml:space="preserve">临时支柱的位置应不妨碍架设基本支柱，基本支柱未架设好，（    ）回撤临时支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视情况决定是否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不准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可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 xml:space="preserve">煤矿安全生产标准化标准要求，坚持开展工作面工程质量、顶板管理、规程落实情况的（    ），记录齐全，并放置在井下指定地点。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班评估工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安全监督检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验收工作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 xml:space="preserve">工作面内（    ）使用不同性能、型号的支架或支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不得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可以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必须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 xml:space="preserve">在运输顺槽作业时，回撤或支护顶梁时，必须先停止（    ），然后方可作业。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采煤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转载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运输机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 xml:space="preserve">超前支护为距煤壁 </w:t>
      </w:r>
      <w:r>
        <w:rPr>
          <w:rFonts w:eastAsia="仿宋_GB2312" w:cs="仿宋_GB2312" w:ascii="仿宋_GB2312" w:hAnsi="仿宋_GB2312"/>
          <w:b w:val="false"/>
          <w:bCs w:val="false"/>
          <w:color w:val="000000"/>
          <w:sz w:val="32"/>
          <w:szCs w:val="32"/>
          <w:lang w:val="en-US" w:eastAsia="zh-CN"/>
        </w:rPr>
        <w:t xml:space="preserve">20 m </w:t>
      </w:r>
      <w:r>
        <w:rPr>
          <w:rFonts w:ascii="仿宋_GB2312" w:hAnsi="仿宋_GB2312" w:cs="仿宋_GB2312" w:eastAsia="仿宋_GB2312"/>
          <w:b w:val="false"/>
          <w:bCs w:val="false"/>
          <w:color w:val="000000"/>
          <w:sz w:val="32"/>
          <w:szCs w:val="32"/>
          <w:lang w:val="en-US" w:eastAsia="zh-CN"/>
        </w:rPr>
        <w:t xml:space="preserve">范围内打（    ），排柱距符合作业规程的要求。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一排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三排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双排柱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 xml:space="preserve">锚杆支护的角度不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 5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 65°</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7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 xml:space="preserve">回采工作面超前支护距离不得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10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15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20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 xml:space="preserve">标准化规定，综采工作面机道梁端至煤壁顶板冒落高度超过（    ）时应采取刹顶措施。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1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2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300mm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 xml:space="preserve">发生漏顶后，在漏顶区域口处架设（    ）棚子，以防扩大漏顶范围，并及时用锚索锁口。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钢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木梁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混凝土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 xml:space="preserve">单体液压支柱的初撑力，柱径为 </w:t>
      </w:r>
      <w:r>
        <w:rPr>
          <w:rFonts w:eastAsia="仿宋_GB2312" w:cs="仿宋_GB2312" w:ascii="仿宋_GB2312" w:hAnsi="仿宋_GB2312"/>
          <w:b w:val="false"/>
          <w:bCs w:val="false"/>
          <w:color w:val="000000"/>
          <w:sz w:val="32"/>
          <w:szCs w:val="32"/>
          <w:lang w:val="en-US" w:eastAsia="zh-CN"/>
        </w:rPr>
        <w:t xml:space="preserve">100 mm </w:t>
      </w:r>
      <w:r>
        <w:rPr>
          <w:rFonts w:ascii="仿宋_GB2312" w:hAnsi="仿宋_GB2312" w:cs="仿宋_GB2312" w:eastAsia="仿宋_GB2312"/>
          <w:b w:val="false"/>
          <w:bCs w:val="false"/>
          <w:color w:val="000000"/>
          <w:sz w:val="32"/>
          <w:szCs w:val="32"/>
          <w:lang w:val="en-US" w:eastAsia="zh-CN"/>
        </w:rPr>
        <w:t xml:space="preserve">的不得大于 </w:t>
      </w:r>
      <w:r>
        <w:rPr>
          <w:rFonts w:eastAsia="仿宋_GB2312" w:cs="仿宋_GB2312" w:ascii="仿宋_GB2312" w:hAnsi="仿宋_GB2312"/>
          <w:b w:val="false"/>
          <w:bCs w:val="false"/>
          <w:color w:val="000000"/>
          <w:sz w:val="32"/>
          <w:szCs w:val="32"/>
          <w:lang w:val="en-US" w:eastAsia="zh-CN"/>
        </w:rPr>
        <w:t>90 kN</w:t>
      </w:r>
      <w:r>
        <w:rPr>
          <w:rFonts w:ascii="仿宋_GB2312" w:hAnsi="仿宋_GB2312" w:cs="仿宋_GB2312" w:eastAsia="仿宋_GB2312"/>
          <w:b w:val="false"/>
          <w:bCs w:val="false"/>
          <w:color w:val="000000"/>
          <w:sz w:val="32"/>
          <w:szCs w:val="32"/>
          <w:lang w:val="en-US" w:eastAsia="zh-CN"/>
        </w:rPr>
        <w:t xml:space="preserve">，柱径 </w:t>
      </w:r>
      <w:r>
        <w:rPr>
          <w:rFonts w:eastAsia="仿宋_GB2312" w:cs="仿宋_GB2312" w:ascii="仿宋_GB2312" w:hAnsi="仿宋_GB2312"/>
          <w:b w:val="false"/>
          <w:bCs w:val="false"/>
          <w:color w:val="000000"/>
          <w:sz w:val="32"/>
          <w:szCs w:val="32"/>
          <w:lang w:val="en-US" w:eastAsia="zh-CN"/>
        </w:rPr>
        <w:t xml:space="preserve">80 mm </w:t>
      </w:r>
      <w:r>
        <w:rPr>
          <w:rFonts w:ascii="仿宋_GB2312" w:hAnsi="仿宋_GB2312" w:cs="仿宋_GB2312" w:eastAsia="仿宋_GB2312"/>
          <w:b w:val="false"/>
          <w:bCs w:val="false"/>
          <w:color w:val="000000"/>
          <w:sz w:val="32"/>
          <w:szCs w:val="32"/>
          <w:lang w:val="en-US" w:eastAsia="zh-CN"/>
        </w:rPr>
        <w:t xml:space="preserve">的不得小于（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90kN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60kN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80kN </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预防采煤工作面机道冒顶事故的措施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提高支柱、支架的支设质量，提高初撑力，以减少机道上方直接顶的下沉量。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采用能及时支护悬露顶板并能减小端面距的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尽量使工作面与煤层的主节理方向垂直或斜交，避免发生片帮，一旦片帮应超前支护，防止冒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工作面过构造临时采取放炮措施时，要严格管理，合理布眼和装药，尽量避免崩倒支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煤尘发生爆炸必须同时具备以下（    ）条件？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煤尘本身具有爆炸性且悬浮在空气中，并达到一定浓度（</w:t>
      </w:r>
      <w:r>
        <w:rPr>
          <w:rFonts w:eastAsia="仿宋_GB2312" w:cs="仿宋_GB2312" w:ascii="仿宋_GB2312" w:hAnsi="仿宋_GB2312"/>
          <w:b w:val="false"/>
          <w:bCs w:val="false"/>
          <w:color w:val="000000"/>
          <w:sz w:val="32"/>
          <w:szCs w:val="32"/>
          <w:lang w:val="en-US" w:eastAsia="zh-CN"/>
        </w:rPr>
        <w:t>45~2000 g/m3</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有引火源存在，温度一般要达到 </w:t>
      </w:r>
      <w:r>
        <w:rPr>
          <w:rFonts w:eastAsia="仿宋_GB2312" w:cs="仿宋_GB2312" w:ascii="仿宋_GB2312" w:hAnsi="仿宋_GB2312"/>
          <w:b w:val="false"/>
          <w:bCs w:val="false"/>
          <w:color w:val="000000"/>
          <w:sz w:val="32"/>
          <w:szCs w:val="32"/>
          <w:lang w:val="en-US" w:eastAsia="zh-CN"/>
        </w:rPr>
        <w:t xml:space="preserve">700~800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氧气浓度不低于 </w:t>
      </w:r>
      <w:r>
        <w:rPr>
          <w:rFonts w:eastAsia="仿宋_GB2312" w:cs="仿宋_GB2312" w:ascii="仿宋_GB2312" w:hAnsi="仿宋_GB2312"/>
          <w:b w:val="false"/>
          <w:bCs w:val="false"/>
          <w:color w:val="000000"/>
          <w:sz w:val="32"/>
          <w:szCs w:val="32"/>
          <w:lang w:val="en-US" w:eastAsia="zh-CN"/>
        </w:rPr>
        <w:t xml:space="preserve">18%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 xml:space="preserve">瓦斯浓度不超 </w:t>
      </w:r>
      <w:r>
        <w:rPr>
          <w:rFonts w:eastAsia="仿宋_GB2312" w:cs="仿宋_GB2312" w:ascii="仿宋_GB2312" w:hAnsi="仿宋_GB2312"/>
          <w:b w:val="false"/>
          <w:bCs w:val="false"/>
          <w:color w:val="000000"/>
          <w:sz w:val="32"/>
          <w:szCs w:val="32"/>
          <w:lang w:val="en-US" w:eastAsia="zh-CN"/>
        </w:rPr>
        <w:t xml:space="preserve">1%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周期来压的表现形式有（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工作面载荷增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下沉速度增加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顶板下沉量变大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煤壁片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4. </w:t>
      </w:r>
      <w:r>
        <w:rPr>
          <w:rFonts w:ascii="仿宋_GB2312" w:hAnsi="仿宋_GB2312" w:cs="仿宋_GB2312" w:eastAsia="仿宋_GB2312"/>
          <w:b w:val="false"/>
          <w:bCs w:val="false"/>
          <w:color w:val="000000"/>
          <w:sz w:val="32"/>
          <w:szCs w:val="32"/>
          <w:lang w:val="en-US" w:eastAsia="zh-CN"/>
        </w:rPr>
        <w:t xml:space="preserve">下列对采煤机司机操作描述正确的是（    ）。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A </w:t>
      </w:r>
      <w:r>
        <w:rPr>
          <w:rFonts w:ascii="仿宋_GB2312" w:hAnsi="仿宋_GB2312" w:cs="仿宋_GB2312" w:eastAsia="仿宋_GB2312"/>
          <w:b w:val="false"/>
          <w:bCs w:val="false"/>
          <w:color w:val="000000"/>
          <w:sz w:val="32"/>
          <w:szCs w:val="32"/>
          <w:lang w:val="en-US" w:eastAsia="zh-CN"/>
        </w:rPr>
        <w:t xml:space="preserve">平：割煤时保持顶底板平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B </w:t>
      </w:r>
      <w:r>
        <w:rPr>
          <w:rFonts w:ascii="仿宋_GB2312" w:hAnsi="仿宋_GB2312" w:cs="仿宋_GB2312" w:eastAsia="仿宋_GB2312"/>
          <w:b w:val="false"/>
          <w:bCs w:val="false"/>
          <w:color w:val="000000"/>
          <w:sz w:val="32"/>
          <w:szCs w:val="32"/>
          <w:lang w:val="en-US" w:eastAsia="zh-CN"/>
        </w:rPr>
        <w:t xml:space="preserve">直：煤壁要割直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C </w:t>
      </w:r>
      <w:r>
        <w:rPr>
          <w:rFonts w:ascii="仿宋_GB2312" w:hAnsi="仿宋_GB2312" w:cs="仿宋_GB2312" w:eastAsia="仿宋_GB2312"/>
          <w:b w:val="false"/>
          <w:bCs w:val="false"/>
          <w:color w:val="000000"/>
          <w:sz w:val="32"/>
          <w:szCs w:val="32"/>
          <w:lang w:val="en-US" w:eastAsia="zh-CN"/>
        </w:rPr>
        <w:t xml:space="preserve">匀：采煤机牵引速度要均匀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D </w:t>
      </w:r>
      <w:r>
        <w:rPr>
          <w:rFonts w:ascii="仿宋_GB2312" w:hAnsi="仿宋_GB2312" w:cs="仿宋_GB2312" w:eastAsia="仿宋_GB2312"/>
          <w:b w:val="false"/>
          <w:bCs w:val="false"/>
          <w:color w:val="000000"/>
          <w:sz w:val="32"/>
          <w:szCs w:val="32"/>
          <w:lang w:val="en-US" w:eastAsia="zh-CN"/>
        </w:rPr>
        <w:t>净：采煤机用的油脂要保持绝对干净，存、运、装、换油都必须专人专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center"/>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采煤类公共知识答案</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kern w:val="2"/>
          <w:sz w:val="32"/>
          <w:szCs w:val="32"/>
          <w:lang w:val="en-US" w:eastAsia="zh-CN" w:bidi="ar-SA"/>
        </w:rPr>
        <w:t>（一）</w:t>
      </w:r>
      <w:r>
        <w:rPr>
          <w:rFonts w:ascii="楷体_GB2312;楷体" w:hAnsi="楷体_GB2312;楷体" w:cs="楷体_GB2312;楷体" w:eastAsia="楷体_GB2312;楷体"/>
          <w:b/>
          <w:bCs/>
          <w:color w:val="000000"/>
          <w:sz w:val="32"/>
          <w:szCs w:val="32"/>
          <w:lang w:val="en-US" w:eastAsia="zh-CN"/>
        </w:rPr>
        <w:t>判断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 2.√ 3.√ 4.√ 5.√ 6.× 7.√ 8.√ 9.× 10.√ 11.√ 12.√ 13.√ 14.√ 15.√ 16.√ 17.√ 18.× 19.× 20.√</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kern w:val="2"/>
          <w:sz w:val="32"/>
          <w:szCs w:val="32"/>
          <w:lang w:val="en-US" w:eastAsia="zh-CN" w:bidi="ar-SA"/>
        </w:rPr>
      </w:pPr>
      <w:r>
        <w:rPr>
          <w:rFonts w:ascii="楷体_GB2312;楷体" w:hAnsi="楷体_GB2312;楷体" w:cs="楷体_GB2312;楷体" w:eastAsia="楷体_GB2312;楷体"/>
          <w:b/>
          <w:bCs/>
          <w:color w:val="000000"/>
          <w:kern w:val="2"/>
          <w:sz w:val="32"/>
          <w:szCs w:val="32"/>
          <w:lang w:val="en-US" w:eastAsia="zh-CN" w:bidi="ar-SA"/>
        </w:rPr>
        <w:t>（二）单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C 2.B 3.B 4.A 5.B 6.C 7.B 8.A 9.A 10.B 11.C 12.C 13.C 14.C 15.B 16.B</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3"/>
        <w:jc w:val="both"/>
        <w:textAlignment w:val="auto"/>
        <w:rPr>
          <w:rFonts w:ascii="楷体_GB2312;楷体" w:hAnsi="楷体_GB2312;楷体" w:eastAsia="楷体_GB2312;楷体" w:cs="楷体_GB2312;楷体"/>
          <w:b/>
          <w:b/>
          <w:bCs/>
          <w:color w:val="000000"/>
          <w:kern w:val="2"/>
          <w:sz w:val="32"/>
          <w:szCs w:val="32"/>
          <w:lang w:val="en-US" w:eastAsia="zh-CN" w:bidi="ar-SA"/>
        </w:rPr>
      </w:pPr>
      <w:r>
        <w:rPr>
          <w:rFonts w:ascii="楷体_GB2312;楷体" w:hAnsi="楷体_GB2312;楷体" w:cs="楷体_GB2312;楷体" w:eastAsia="楷体_GB2312;楷体"/>
          <w:b/>
          <w:bCs/>
          <w:color w:val="000000"/>
          <w:kern w:val="2"/>
          <w:sz w:val="32"/>
          <w:szCs w:val="32"/>
          <w:lang w:val="en-US" w:eastAsia="zh-CN" w:bidi="ar-SA"/>
        </w:rPr>
        <w:t>（三）多选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ABCD 2.ABC 3.ABCD 4.ABCD </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22:12Z</dcterms:created>
  <dc:creator>Administrator</dc:creator>
  <dc:description/>
  <dc:language>en-US</dc:language>
  <cp:lastModifiedBy>toi</cp:lastModifiedBy>
  <dcterms:modified xsi:type="dcterms:W3CDTF">2024-09-05T11:2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44BF0FDDF46109DDD3D4866E63CFF_12</vt:lpwstr>
  </property>
  <property fmtid="{D5CDD505-2E9C-101B-9397-08002B2CF9AE}" pid="3" name="KSOProductBuildVer">
    <vt:lpwstr>2052-12.1.0.17857</vt:lpwstr>
  </property>
  <property fmtid="{D5CDD505-2E9C-101B-9397-08002B2CF9AE}" pid="4" name="commondata">
    <vt:lpwstr>commondata</vt:lpwstr>
  </property>
</Properties>
</file>