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2.2.4</w:t>
      </w:r>
      <w:r>
        <w:rPr>
          <w:rFonts w:ascii="黑体" w:hAnsi="黑体" w:cs="黑体"/>
          <w:b w:val="false"/>
          <w:bCs/>
          <w:color w:val="000000"/>
          <w:sz w:val="32"/>
          <w:szCs w:val="32"/>
          <w:lang w:val="en-US" w:eastAsia="zh-CN"/>
        </w:rPr>
        <w:t>《</w:t>
      </w:r>
      <w:r>
        <w:rPr>
          <w:rFonts w:ascii="黑体" w:hAnsi="黑体" w:cs="黑体"/>
          <w:b w:val="false"/>
          <w:bCs/>
          <w:color w:val="000000"/>
          <w:sz w:val="32"/>
          <w:szCs w:val="32"/>
        </w:rPr>
        <w:t>打眼工</w:t>
      </w:r>
      <w:r>
        <w:rPr>
          <w:rFonts w:ascii="黑体" w:hAnsi="黑体" w:cs="黑体"/>
          <w:b w:val="false"/>
          <w:bCs/>
          <w:color w:val="000000"/>
          <w:sz w:val="32"/>
          <w:szCs w:val="32"/>
          <w:lang w:val="en-US" w:eastAsia="zh-CN"/>
        </w:rPr>
        <w:t>》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2.2.4.1</w:t>
      </w:r>
      <w:r>
        <w:rPr>
          <w:rFonts w:ascii="黑体" w:hAnsi="黑体" w:cs="黑体"/>
          <w:b w:val="false"/>
          <w:bCs/>
          <w:color w:val="000000"/>
          <w:sz w:val="32"/>
          <w:szCs w:val="32"/>
          <w:lang w:val="en-US" w:eastAsia="zh-CN"/>
        </w:rPr>
        <w:t>《</w:t>
      </w:r>
      <w:r>
        <w:rPr>
          <w:rFonts w:ascii="黑体" w:hAnsi="黑体" w:cs="黑体"/>
          <w:b w:val="false"/>
          <w:bCs/>
          <w:color w:val="000000"/>
          <w:sz w:val="32"/>
          <w:szCs w:val="32"/>
        </w:rPr>
        <w:t>打眼工</w:t>
      </w:r>
      <w:r>
        <w:rPr>
          <w:rFonts w:ascii="黑体" w:hAnsi="黑体" w:cs="黑体"/>
          <w:b w:val="false"/>
          <w:bCs/>
          <w:color w:val="000000"/>
          <w:sz w:val="32"/>
          <w:szCs w:val="32"/>
          <w:lang w:val="en-US" w:eastAsia="zh-CN"/>
        </w:rPr>
        <w:t>》</w:t>
      </w:r>
      <w:r>
        <w:rPr>
          <w:rFonts w:ascii="黑体" w:hAnsi="黑体" w:cs="黑体"/>
          <w:b w:val="false"/>
          <w:bCs/>
          <w:color w:val="000000"/>
          <w:sz w:val="32"/>
          <w:szCs w:val="32"/>
          <w:lang w:eastAsia="zh-CN"/>
        </w:rPr>
        <w:t>理论知识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outlineLvl w:val="2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2"/>
          <w:szCs w:val="32"/>
        </w:rPr>
        <w:t>（一）判断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使用电钻打眼时，应悬挂好电缆，不准拖在铁道或溜子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使用煤电钻钻眼，严禁戴手套，以免被钻杆缠住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打眼工必须经过特种作业培训，并经考试合格后，持证上岗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打眼过程中，遇到大片帮、活矸、离层时要及时停机处理，以免损坏设备或造成安全事故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处理拒爆（瞎炮）的炮眼，必须与原炮眼相距不小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0mm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距离，并且平行原炮眼方向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打眼时严禁干打眼，应该采用湿式打眼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    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打眼时可以用手握住钻杆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打眼工要严格按照标准的眼位和爆破说明书规定的炮眼角度、深度、个数进行钻眼，凡出现掏槽眼相互钻透或不合格的煤眼，必须重新打眼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钻眼时，发现钻头合金片脱落，钻杆损坏或中心孔不导水时，可以继续作业，但要设专人观察钻进情况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作业过程中，需要更换钻杆时，要先关水，后关风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钻眼时风钻、钻杆方向要保持一致，推力要均匀适当，钻架升降要稳，以防折断钻钎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作业前未进行敲帮问顶，活矸掉落可能造成人员伤亡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    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一般情况下，严禁边打眼边装药，但是特殊情况下可以。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为保证炮眼位置准确，应该先用手镐刨窝或钎杆垂直工作面点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-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，待钻杆稳定后方可正式开钻打眼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若巷道断面较大，人站在底板上打眼不方便，必须按作业规程要求，搭实牢固的工作平台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6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打眼工要用力扶住电钻手柄使钻头平稳进入煤体，作业时精力要集中，打眼时要猛推肩扛，打眼过程中，打眼工来回串动钻杆排粉，防止断杆伤人或卡钎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7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当眼位钻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-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0mm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，按下开关使电钻正常钻进，每隔一定时间要将钻杆来回抽拉，排净眼内岩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粉，钻眼结束后，要先停电、后停水，将岩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粉清理干净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8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电钻打眼要使用侧式供水，无水不准打眼，严禁明火打眼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9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连续使用一定时间后，应暂停钻进，把电钻放在干燥通风处进行降温，以免烧坏电机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风钻打眼时，钻眼应与煤层层理、节理方向成一定的夹角，尽量沿层理、节理方向钻眼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有煤和瓦斯突出征兆时，不得钻眼作业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掘进工作面有透水预兆时，不得钻眼作业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23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掘进工作面的炮眼可分为掏槽跟、辅助眼和周边眼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24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钻眼可以与装药平行作业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25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发现煤（岩）变松、片帮、来压或钻孔中有压力水、水量增大，必须停止钻眼、切断电 源、钻杆不要拔出，人员立即撤至安全地点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26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钻眼出现有害气体涌出时，必须停止钻眼、切断电源、钻杆不要拔出，人员立即撤至安全地点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27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钻眼时，钻杆可以上下、左右摆动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28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打眼前要带好手套，不要把毛巾露在衣领外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29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进行钻眼作业时，必须由班组长或指定有经验的工人进行顶板监视和“敲帮问顶”，确 保安全作业。（    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30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钻眼时，围钻进时阻力过大造成钻杆卡孔时，可以强行退钻。（    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outlineLvl w:val="1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2"/>
          <w:szCs w:val="32"/>
        </w:rPr>
        <w:t>（二）单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钻眼中，发现有钻头合金片脱落、钻杆弯曲或中心孔不导水时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 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及时更换钻头或钻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A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严禁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B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必须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C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无需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出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 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相互钻透或不合格的炮眼时，必须重新打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A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花眼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B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周边眼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C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掏槽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掘进工作面揭煤前，距煤层（    ）时应打探眼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A.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m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B.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m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C.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m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在进行掘进打眼前，必须首先进行哪项安全检查（    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检查通风系统是否正常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B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清理工作面杂物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C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核对钻孔位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掘进打眼完成后，对钻机的正确处理方式是（    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A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直接断电，放置在工作面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B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清理钻机，检查并保养后妥善存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C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交由非专业人员拆卸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目前常用的斜眼掏槽方式中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  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方式使用范围最广，并适用于各类岩石及中等以上断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A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单斜掏槽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B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扇形掏槽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C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楔形掏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掘进打眼作业结束后，应如何处理钻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  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A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立即用水泥封堵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B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需处理，自然风化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C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根据设计要求进行装药或留作他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钻眼工必须认真学习（    ），熟悉、掌握工作面的炮眼布置、爆破说明书、支护方式等有关 技术规定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煤矿安全规程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作业规程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煤矿安全技术操作规程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9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钻眼工应该（    ）钻眼机具的结构、性能和使用方法，钻眼机具在工作中出现故障时，应 能立即检修和更换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了解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学习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熟悉、掌握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10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打眼前首先检查打眼地点的安全情况，“敲帮问顶”加固支护，严禁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违章作业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违章指挥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空顶作业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1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打眼时必须有（    ）监护顶帮安全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班组长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队长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专人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1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掘进工作面附近（    ）范围内瓦斯浓度达到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时或局部积聚瓦斯浓度达到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时，不得钻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A 15 m  B 20 m  C 25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13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局部通风机（    ）或工作面风量达不到作业规程规定时，不得钻眼作业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停止运转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损坏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不符合要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14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发现煤（岩）变松、片帮、来压或钻孔中有压力水、水量突然（    ），必须停止钻眼、切断电源、钻杆不要拔出，人员立即撤至安全地点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减少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消失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增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15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在（    ）的工作面钻眼时，应设置牢固可靠的脚手架或工作台，必要时工作人员要佩戴保险带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倾角较大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倾角较小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平巷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16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严格按标定的眼位和（    ）规定的炮眼角度、深度、个数进行钻眼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爆破说明书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煤矿安全规程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煤矿安全技术操作规程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17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钻眼中，出现（    ）时要停止钻进，检查水管是否有水，钻头、钻杆中心孔是否畅通，处理后再钻眼。 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钻机损坏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安全情况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粉尘飞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18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在钻研过程中，出现钻眼机具（    ）、设施等出现异常情况时，必须停钻处理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运转情况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零部件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声音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19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钻眼时，钻杆不要（    ）、左右摆动，以保持钻进方向；钻杆下方不要站人，以免钻杆折 断伤人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前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上下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来回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20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（    ）巷道施工，必须搭设牢固可靠的工作台，或者采用台阶工作面施工等措施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大断面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小断面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上山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（    ）应充分准备好所使用的钻具，如风钻、电煤钻、钻杆、钻头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钻眼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钻眼中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钻眼前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打眼必须在（    ）掩护下或在支护完整条件下钻眼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临时支护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永久支护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敲帮问顶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23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钻杆机试运转：按照（    ）的顺序进行试运转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先开风、后开水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先开水、后开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一起开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24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定眼时，（    ）和领钎人员要相互协调，密切配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班组长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风钻司机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队长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outlineLvl w:val="1"/>
        <w:rPr>
          <w:rFonts w:ascii="楷体_GB2312;楷体" w:hAnsi="楷体_GB2312;楷体" w:eastAsia="楷体_GB2312;楷体" w:cs="楷体_GB2312;楷体"/>
          <w:b/>
          <w:b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color w:val="000000"/>
          <w:sz w:val="32"/>
          <w:szCs w:val="32"/>
          <w:lang w:eastAsia="zh-CN"/>
        </w:rPr>
        <w:t>（</w:t>
      </w:r>
      <w:r>
        <w:rPr>
          <w:rFonts w:ascii="楷体_GB2312;楷体" w:hAnsi="楷体_GB2312;楷体" w:cs="楷体_GB2312;楷体" w:eastAsia="楷体_GB2312;楷体"/>
          <w:b/>
          <w:color w:val="000000"/>
          <w:sz w:val="32"/>
          <w:szCs w:val="32"/>
        </w:rPr>
        <w:t>三</w:t>
      </w:r>
      <w:r>
        <w:rPr>
          <w:rFonts w:ascii="楷体_GB2312;楷体" w:hAnsi="楷体_GB2312;楷体" w:cs="楷体_GB2312;楷体" w:eastAsia="楷体_GB2312;楷体"/>
          <w:b/>
          <w:color w:val="000000"/>
          <w:sz w:val="32"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b/>
          <w:color w:val="000000"/>
          <w:sz w:val="32"/>
          <w:szCs w:val="32"/>
        </w:rPr>
        <w:t>多选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打眼工“三紧”是指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    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A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袖口紧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B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领口紧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C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衣角紧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D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衣服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采掘工作面的炮眼按作用和位置不同可分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    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A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掏槽眼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B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辅助眼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C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周边眼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D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炮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工作面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    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没有处理完毕时，不得钻眼，处理后方可作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A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拒爆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B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失爆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C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残爆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D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正常爆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使用风钻前要检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    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A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风钻和气腿是否灵活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B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风管、水管连接是否良好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C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钎子长度是否配套，钎子和钻头是否平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D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电缆良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两台或两台以上钻眼时，要采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    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打眼，保证打眼质量和现场作业秩序，每台钻的前边，特别是钻杆下，严禁有人作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A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定人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B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定位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C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定时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D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非正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作业结束后，先停水、后停电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扶钻者拔下钻杆，并把钻撤至离工作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0m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外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    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安全地方。将电缆和供水、供风软管盘放好，码放整齐，并把钻机重新检查一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A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无淋水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B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不影响通风行人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C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无标志牌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D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顶板完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outlineLvl w:val="1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.2.4.1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《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掘进</w:t>
      </w:r>
      <w:r>
        <w:rPr>
          <w:rFonts w:ascii="黑体" w:hAnsi="黑体" w:cs="黑体" w:eastAsia="黑体"/>
          <w:color w:val="000000"/>
          <w:sz w:val="32"/>
          <w:szCs w:val="32"/>
        </w:rPr>
        <w:t>打眼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工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》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理论知识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false"/>
        <w:bidi w:val="0"/>
        <w:spacing w:lineRule="exact" w:line="600"/>
        <w:ind w:left="0" w:right="0" w:firstLine="643"/>
        <w:outlineLvl w:val="2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eastAsia="zh-CN"/>
        </w:rPr>
        <w:t>判断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3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 √2 ×3 √4 √5 ×6 √7 ×8 √9 ×10× 11 √12 √13 ×14 √15 √16 ×17 √18 √19 √20 × 21 √22 √23 √24 ×25 √26 √27 ×28 ×29 √30 ×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false"/>
        <w:bidi w:val="0"/>
        <w:spacing w:lineRule="exact" w:line="600"/>
        <w:ind w:left="0" w:right="0" w:firstLine="643"/>
        <w:jc w:val="left"/>
        <w:outlineLvl w:val="2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val="en-US" w:eastAsia="zh-CN" w:bidi="ar"/>
        </w:rPr>
        <w:t>单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1.B 2.C 3.A 4.A 5.B 6.C 7.C 8.B 9.C 10.C 11.C 12.B 13.A 14.C 15.A 16.A 17.C 18.B 19.B 20.A  21.C 22.A 23.B 24.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jc w:val="left"/>
        <w:outlineLvl w:val="2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val="en-US" w:eastAsia="zh-CN" w:bidi="ar"/>
        </w:rPr>
        <w:t>（三）多选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1.ABC 2.ABC 3.AC 4.ABC 5.ABC 6.AB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outlineLvl w:val="1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2.2.4.2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《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掘进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打眼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工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》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问答题</w:t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outlineLvl w:val="2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2"/>
          <w:szCs w:val="32"/>
          <w:lang w:eastAsia="zh-CN"/>
        </w:rPr>
        <w:t>（一）问答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w w:val="1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color w:val="000000"/>
          <w:w w:val="1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w w:val="100"/>
          <w:sz w:val="32"/>
          <w:szCs w:val="32"/>
          <w:lang w:val="en-US" w:eastAsia="zh-CN"/>
        </w:rPr>
        <w:t>作业前未执行敲帮问顶制度，可能会有哪些风险，应该如何管控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w w:val="1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0000"/>
          <w:w w:val="100"/>
          <w:sz w:val="32"/>
          <w:szCs w:val="32"/>
          <w:lang w:val="en-US" w:eastAsia="zh-CN"/>
        </w:rPr>
        <w:t>答：可能会出现冒顶伤人的风险。管控措施：支护作业前前严格执行未敲帮问顶制度，按照作业规程要求使用临时支护，并由专人负责观察顶板，发现异常立即撤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outlineLvl w:val="0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w w:val="1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color w:val="000000"/>
          <w:w w:val="1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w w:val="100"/>
          <w:sz w:val="32"/>
          <w:szCs w:val="32"/>
          <w:lang w:val="en-US" w:eastAsia="zh-CN"/>
        </w:rPr>
        <w:t>给进钻具中存在的风险及管控措施有哪些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w w:val="1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0000"/>
          <w:w w:val="100"/>
          <w:sz w:val="32"/>
          <w:szCs w:val="32"/>
          <w:lang w:val="en-US" w:eastAsia="zh-CN"/>
        </w:rPr>
        <w:t>答：给进钻具速度太快、操作不当，钻杆顶弯、断杆甩出伤人。</w:t>
      </w:r>
    </w:p>
    <w:p>
      <w:pPr>
        <w:pStyle w:val="BlockText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w w:val="1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0000"/>
          <w:w w:val="100"/>
          <w:sz w:val="32"/>
          <w:szCs w:val="32"/>
          <w:lang w:val="en-US" w:eastAsia="zh-CN"/>
        </w:rPr>
        <w:t>管控措施：给进钻具速度必须适中，遇到卡钻必须停机，不得硬推、硬顶，防止将钻杆顶弯、断杆甩出伤人。</w:t>
      </w:r>
    </w:p>
    <w:p>
      <w:pPr>
        <w:pStyle w:val="BlockText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outlineLvl w:val="0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w w:val="1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 w:val="false"/>
          <w:color w:val="000000"/>
          <w:w w:val="100"/>
          <w:sz w:val="32"/>
          <w:szCs w:val="32"/>
          <w:lang w:val="en-US" w:eastAsia="zh-CN"/>
        </w:rPr>
        <w:t>掘进打眼作业流程？</w:t>
      </w:r>
    </w:p>
    <w:p>
      <w:pPr>
        <w:pStyle w:val="BlockTex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w w:val="1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0000"/>
          <w:w w:val="100"/>
          <w:sz w:val="32"/>
          <w:szCs w:val="32"/>
          <w:lang w:val="en-US" w:eastAsia="zh-CN"/>
        </w:rPr>
        <w:t>答：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w w:val="1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w w:val="100"/>
          <w:sz w:val="32"/>
          <w:szCs w:val="32"/>
          <w:lang w:val="en-US" w:eastAsia="zh-CN"/>
        </w:rPr>
        <w:t xml:space="preserve">参加班前会 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w w:val="1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w w:val="100"/>
          <w:sz w:val="32"/>
          <w:szCs w:val="32"/>
          <w:lang w:val="en-US" w:eastAsia="zh-CN"/>
        </w:rPr>
        <w:t xml:space="preserve">现场接班 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w w:val="1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w w:val="100"/>
          <w:sz w:val="32"/>
          <w:szCs w:val="32"/>
          <w:lang w:val="en-US" w:eastAsia="zh-CN"/>
        </w:rPr>
        <w:t xml:space="preserve">安全确认 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w w:val="1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w w:val="100"/>
          <w:sz w:val="32"/>
          <w:szCs w:val="32"/>
          <w:lang w:val="en-US" w:eastAsia="zh-CN"/>
        </w:rPr>
        <w:t xml:space="preserve">敲帮问顶 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w w:val="1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w w:val="100"/>
          <w:sz w:val="32"/>
          <w:szCs w:val="32"/>
          <w:lang w:val="en-US" w:eastAsia="zh-CN"/>
        </w:rPr>
        <w:t xml:space="preserve">临时支护 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w w:val="10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w w:val="100"/>
          <w:sz w:val="32"/>
          <w:szCs w:val="32"/>
          <w:lang w:val="en-US" w:eastAsia="zh-CN"/>
        </w:rPr>
        <w:t xml:space="preserve">打眼 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w w:val="100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w w:val="100"/>
          <w:sz w:val="32"/>
          <w:szCs w:val="32"/>
          <w:lang w:val="en-US" w:eastAsia="zh-CN"/>
        </w:rPr>
        <w:t>收尾交接</w:t>
      </w:r>
    </w:p>
    <w:p>
      <w:pPr>
        <w:pStyle w:val="BlockTex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outlineLvl w:val="0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w w:val="1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color w:val="000000"/>
          <w:w w:val="1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w w:val="100"/>
          <w:sz w:val="32"/>
          <w:szCs w:val="32"/>
          <w:lang w:val="en-US" w:eastAsia="zh-CN"/>
        </w:rPr>
        <w:t>凿延作业时，如何合理摆布气腿为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w w:val="1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0000"/>
          <w:w w:val="100"/>
          <w:sz w:val="32"/>
          <w:szCs w:val="32"/>
          <w:lang w:val="en-US" w:eastAsia="zh-CN"/>
        </w:rPr>
        <w:t>答：</w:t>
      </w:r>
      <w:r>
        <w:rPr>
          <w:rFonts w:ascii="仿宋_GB2312;仿宋" w:hAnsi="仿宋_GB2312;仿宋" w:cs="仿宋_GB2312;仿宋" w:eastAsia="仿宋_GB2312;仿宋"/>
          <w:color w:val="000000"/>
          <w:w w:val="100"/>
          <w:sz w:val="32"/>
          <w:szCs w:val="32"/>
          <w:lang w:eastAsia="zh-CN"/>
        </w:rPr>
        <w:t>应尽可靠使气腿伸展开，使用时要把气腿的斜度摆设得尽可能小，这样不但机器推进平稳振动较小，而且能充分发挥机器的效能。</w:t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 w:before="0" w:after="0"/>
        <w:ind w:left="0" w:right="0"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w w:val="1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w w:val="1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w w:val="100"/>
          <w:sz w:val="32"/>
          <w:szCs w:val="32"/>
          <w:lang w:val="en-US" w:eastAsia="zh-CN"/>
        </w:rPr>
        <w:t>在打眼工作安全确认环节的作业内容有哪些？</w:t>
      </w:r>
    </w:p>
    <w:p>
      <w:pPr>
        <w:pStyle w:val="TABLEHEADITEM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答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检查顶、帮完好情况；</w:t>
      </w:r>
    </w:p>
    <w:p>
      <w:pPr>
        <w:pStyle w:val="TABLEHEADITEM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检查工作面瓦斯情况；</w:t>
      </w:r>
    </w:p>
    <w:p>
      <w:pPr>
        <w:pStyle w:val="TABLEHEADITEM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检查管路连接情况；</w:t>
      </w:r>
    </w:p>
    <w:p>
      <w:pPr>
        <w:pStyle w:val="TABLEHEADITEM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检查工作面支护设备及材料情况。</w:t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outlineLvl w:val="1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2"/>
          <w:szCs w:val="32"/>
          <w:lang w:val="en-US" w:eastAsia="zh-CN"/>
        </w:rPr>
        <w:t>（二）实操题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 w:before="0" w:after="0"/>
        <w:ind w:left="0" w:righ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打眼支护全过程风水开停顺序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 w:before="0" w:after="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答：开始时先开水后开风、停止时先停风后停水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 w:before="0" w:after="0"/>
        <w:ind w:left="0" w:right="0"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装接气和水管前应做好哪些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w w:val="1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答：</w:t>
      </w:r>
      <w:r>
        <w:rPr>
          <w:rFonts w:ascii="仿宋_GB2312;仿宋" w:hAnsi="仿宋_GB2312;仿宋" w:cs="仿宋_GB2312;仿宋" w:eastAsia="仿宋_GB2312;仿宋"/>
          <w:color w:val="000000"/>
          <w:w w:val="100"/>
          <w:sz w:val="32"/>
          <w:szCs w:val="32"/>
          <w:lang w:eastAsia="zh-CN"/>
        </w:rPr>
        <w:t>装接气管之间应先开一下压气，将管内和接头内的脏物砂石吹净，以免进入机内，损坏机件。装水管时亦应冲洗一下，对滤网上的脏物等应清理干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开始时先开水后开风、停止时先停风后停水。</w:t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 w:before="0" w:after="0"/>
        <w:ind w:left="0" w:right="0"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在打眼过程中，发现有煤岩松动，片帮，来压或钻孔中有压力水，水量突然增大，或出现有害气体涌出等异常现象时，应该如何处理？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答：必须停止钻眼，切断电源，禁止拔出钻杆，立即向矿调度室和值班人员汇报，并组织人员迅速撤离至安全地点，听候处理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 w:before="0" w:after="0"/>
        <w:ind w:left="0" w:right="0" w:firstLine="643"/>
        <w:jc w:val="both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钻眼操作顺序是什么？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答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检查施工地点安全状况 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准备钻眼设备，工具，试运转，标定眼位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钻眼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撤出设备和工具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 w:before="0" w:after="0"/>
        <w:ind w:left="0" w:right="0" w:firstLine="643"/>
        <w:jc w:val="both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5.“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敲帮问顶”的使用方法，和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答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操作人员站在安全的地方，用专用长柄工具由轻而重敲打顶板和两帮，发出“啌啌”声，表示顶、帮已离层或松动，有掉下来的危险，必须用长柄工具把松动的煤（岩）块撬下来。敲的时候如果是发出清脆的声音，表示顶板完好。“敲帮问顶”应从有完好支护的地点开始，由外向里，先顶后帮依次进行，“敲帮问顶”范围内严禁有其他人员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8"/>
    <w:family w:val="roma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宋体" w:cs="Arial"/>
      <w:b/>
      <w:sz w:val="24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本块"/>
    <w:basedOn w:val="Normal"/>
    <w:next w:val="2"/>
    <w:qFormat/>
    <w:pPr>
      <w:spacing w:before="0" w:after="120"/>
      <w:ind w:left="1440" w:hanging="0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spacing w:lineRule="auto" w:line="240"/>
      <w:ind w:left="0" w:hanging="0"/>
    </w:pPr>
    <w:rPr/>
  </w:style>
  <w:style w:type="paragraph" w:styleId="TABLEHEADITEM">
    <w:name w:val="TABLE_HEAD_ITEM"/>
    <w:qFormat/>
    <w:pPr>
      <w:widowControl/>
      <w:bidi w:val="0"/>
      <w:spacing w:lineRule="atLeast" w:line="264"/>
    </w:pPr>
    <w:rPr>
      <w:rFonts w:ascii="宋体" w:hAnsi="宋体" w:eastAsia="宋体" w:cs="宋体"/>
      <w:color w:val="000000"/>
      <w:sz w:val="22"/>
      <w:szCs w:val="22"/>
      <w:lang w:val="zh-CN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03:42Z</dcterms:created>
  <dc:creator>Administrator</dc:creator>
  <dc:description/>
  <dc:language>en-US</dc:language>
  <cp:lastModifiedBy>喂人民服雾</cp:lastModifiedBy>
  <dcterms:modified xsi:type="dcterms:W3CDTF">2024-09-05T16:37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F9361AE6F1490C8DF9DE69223349B4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