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2.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矿井维修电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2.1.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矿井维修电工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气设备的检查、维护和调整。可由电气检修工或其他人员进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爆电气维修工应熟悉本岗位工作标准及操作流程，并严格对照执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爆电气检修工必须经过专业培训，通过有关部门考试合格，取得安全操作资格证后持证上岗，不需要做到岗证相符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爆电气检修工要对责任范围内的安全隐患及时排查，积极汇报处理，并做好记录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种修理设备要逐台、逐件做好记录，建立台账，把不能修复的设备，做好标注，记录建档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爆电气检修工要定期对使用的仪表进行校验，并妥善保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气操作要严格按照电工安全技术操作规程操作，在安装，试验各种电气设备时，一定要先停电、验电、放电后再工作，严禁带电作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防爆电气检修工要熟知《煤矿安全规程》有关规定，《煤矿机电设备检修质量标准》及煤矿防爆设备《防爆细则标准》的有关规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摇表时，不论高压或低压均应断开电源，验证确无电压后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地网上任一保护接地点的接地电阻值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装设备时，应用专用工具，严禁野蛮拆装和违章作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气检修工不准任意拆掉安全保护装置，安全保护装置必须可靠，要按设备容量规定安装保险丝，严禁用铜、铁、铝丝代替保险丝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不得带电检修，搬迁电气设备、电缆和电线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气检修工进行操作时不应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且必须指定专人统一指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低压电缆可以采用铝芯，但是采区低压电缆严禁采用铝芯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缆穿过墙壁部分应用套管保护，并要密封管口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轨面算起，井下电机车架空线的悬挂高度应符合：在井底车场内，从井底到乘车场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保护方式有集中性漏电保护和分散性漏电保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断相是指三相交流电机的二相供电线路或二相绕组断线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余的带电电缆不能盘圈，只能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形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瓦斯电闭锁的作用是：由瓦斯监控系统对掘进工作面的动力电源实行闭锁。当瓦斯浓度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时瓦斯监控器发生警报；当瓦斯浓度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时，立即切断掘进工作面内的非本质安全型电气设备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总接地网的接地电阻值的测定，每季进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并有测定数据记录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风电闭锁的作用是：掘进动力设备工作前应先通风吹散瓦斯。当瓦斯浓度降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以下时，再开动掘进动力设备；由于故障原因局部通风机停止通风时，掘进动力设备也同时停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电缆芯线最小截面一般取不小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毫米为好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电缆必须悬挂，在水平巷道或倾斜井巷内悬挂点间距不得大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 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同型电缆之间严禁直接连接，必须经过符合要求的接线盒、连接器或母线盒进行连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压盘式线嘴压紧电缆后的压扁量不应超过电缆直径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橡套电缆的接地芯线，除用做监测接地回路外，还可以兼作他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有瓦斯抽放管路的巷道内，电缆可以与瓦斯抽放管路挂在巷道同一侧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修电气设备，要严格执行“谁停电、谁送电”的原则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为了人身安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电气装置中平时不带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但可能因绝缘损坏而带上危险的对地电压的外露导电部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大地可靠连接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保护接零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保护接地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工作接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仪表属于直读式仪表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电桥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兆欧表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接地电阻测量仪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3.10kV/0.4k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电变压器一、二次绕组的匝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K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10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0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4. 10k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变压器台停电检修时应先断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低压侧总开关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高压侧开关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低压侧各分路开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电变压器低压侧中性点的接地线，变压器容量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kVA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以下时，应采用截面积不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的裸铜导线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10m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16m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25m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置在水沟中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地极应用面积不小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、厚度不小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 m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钢板制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辅助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主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主接地极的接地母线，应采用截面不小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毫米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铜线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铝线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铁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员直接接触的电气设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保护装置安装时，应可靠接地，辅助接地应在主接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外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3m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4m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5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熔断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接在被保护的电气电路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并联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串联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或串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矿井下供电系统的“三大保护”是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过流、漏电、接地保护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过载、漏电、接地保护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短路、漏电、接地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同型的电缆之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直接连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可以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必须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气设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保护装置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前必须进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跳闸试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每周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每天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触电后停止呼吸的人员，应立即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抢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人工呼吸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清洗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心脏按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触电危险程度来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是危险电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12V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4V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36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各级配电电压和各种电气设备的额定电压等级中，高压不超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6000V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10000V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100000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爆电气设备的防爆标志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Ex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MA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Ⅱ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橡套电缆与各种插销连接时，必须使插座连接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一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负荷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电源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密封圈内径与电缆外径差应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2.5mm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mm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1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压盘式线嘴压紧电缆后的压扁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缆直径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不超过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应超过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矿使用的涉及安全生产的产品，必须经过安全检验并取得煤矿矿用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防爆标志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入井合格证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降低跨步电压，防雷接地装置距建筑物入口和人行道不应小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3m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2m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2.5m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采区供电系统发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故障，因其母线使用多台连接器连接，故检查故障时一般先从中间拆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连接器，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00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兆欧表分段检查故障的发生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过流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接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保护装置的作用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漏电时迅速切断电源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人体接触带电物体时迅速切断电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可不间断地监视被保护电网的绝缘状态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止电气设备漏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供电网路中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均可能会引起漏电故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电缆的绝缘老化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气设备受潮或进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橡套电缆护套破损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带电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照明信号综合保护具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护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照明短路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信号短路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绝缘监视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造成电动机过负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电源电压过低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重载启动电机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机械性堵转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载运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矿井下低压供电系统通常用的电压可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.380V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B.1140V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C.660V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220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采煤工作面供电方式主要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干线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辐射式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混合式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移动变电站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保护方式主要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附加直流电源式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旁路接地式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零序电流方向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锁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橡套电缆的修补必须用阻燃材料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硫化热补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热补等效的冷补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绝缘胶布封堵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保护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矿井维修电工理论知识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× 2.√3.×4.√ 5.√6.√7.√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．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√10.×11.√12.√13.√14.√15. ×16.√17. ×18.×19.×20.×21.√22.√23.×24.×25.√26.√27.√28. ×29.×30.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1. B  32. B 33. C 34. C 35. C 36. C  37. A  38. C  39. B  40. A 41. C 42. C  43. A 44. C 45. B  46. A 47. B 48. C 49. A 50. C 51. A 52. 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3. ABC  54. ABCD  55. ABCD  56. ABCD 57. ABC  58. ABCD  59. ABC  60. AB 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2.1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矿井维修电工实际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简述矿井维修电工上岗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叙述井下安全供电要做到“三无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四有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两齐”的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井下安全供电“三全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坚持”指的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？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煤矿安全用电的三大保护指的是什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对电动机进行检修维护包含哪些方面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eastAsia="zh-CN"/>
        </w:rPr>
        <w:t>？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维修电工交接班的作业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井维修电工作业前的准备工作有哪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简述停、送电顺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简述保护接地网接地电阻值的测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叙述移动变电站的检修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矿井维修电工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简述矿井维修电工上岗条件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必须经专业培训考试合格，取得操作资格证，持证上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必须熟知《煤矿安全规程》、《煤矿机电设备完好标准》、《煤矿机电设备检修质量标准》及《电气设备防爆标准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38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》中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必须熟悉并掌握所维护电气设备的性能、电气原理、操作程序，能够判断和处理电气设备的各种故障。掌握电气防灭火和触电事故处理方法。熟悉出现事故时的停电顺序和人员撤离路线。认真遵守执行《井下一般电气操作》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叙述井下安全供电要做到“三无” “四有” “两齐”的内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无”（无鸡爪子，无羊尾巴，无明接头），“四有”（有过流和漏电保护、有螺丝和弹簧垫、有密封圈和挡板、有接地装置），“两齐”（电缆悬挂整齐，设备峒室清洁整齐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井下安全供电“三全”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“三坚持”指的是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全”（保护装置全，绝缘用具全，图纸资料全）；“三坚持”（坚持使用检漏继电器，坚持使用照明信号综合保护，坚持使用局部扇风机风电闭锁和瓦斯电闭锁装置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煤矿安全用电的三大保护指的是什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漏电保护、保护接地、过电流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对电动机进行检修维护包含哪些方面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维修电动机先要清除电机上的煤粉及周围杂物，保持清洁，检查盖板、接线盒、防爆面等各部位的紧固螺栓，垫圈是否齐全、完好、紧固，防爆性能是否良好，保持电缆与进线嘴固定牢固，接线良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实操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矿井维修电工交接班的作业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准备好材料、配件、工具、测试仪表及工作中应用的其它工具，准时按规定路线到工作面运输巷口现场接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向上班检修工询问上一班中电气设备的工作状况、存在问题及处理情况，并查看各设备的运行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对电气设备，电缆及小型电器进行全面现场检查，发现问题及时处理，对遗留问题落实责任向上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履行交接班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矿井维修电工作业前的准备工作有哪些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接受任务后，根据安排做好作业前的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根据检修需要，备好材料、工具测试仪表及工作中应用的其它工具，穿戴的绝缘靴和绝缘手套，绝缘用具必须经耐压试验并且合格。在工作面正常生产时，应对电气设备及主要机械部件进行巡回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对所辖电气设备进行全面防爆，完好检查，检查进线电源接头有无松动、发热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电气设备连接螺栓、螺帽、弹簧垫是否齐全、紧固、无锈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各种仪表、指示灯是否正确指示；各按钮、手柄是否完好，动作是否灵敏可靠；接地装置是否完好，并符合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操作机构、闭锁机构是否灵活、完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漏电保护动作灵敏可靠，过载和短路等整定值是否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各开关、电机、五小电气设备大小喇叭嘴，单手正拧不松动，啮合不低于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扣，挡板挡圈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电气设备附近巷道的安全情况，瓦斯浓度不超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0.5﹪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，安装地点无淋水，如不能避开淋水时，应妥善遮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电缆的悬挂及连接是否符合规定，有无明接头和破皮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检查主要设备：观察皮带，转载机、输送机联轴节是否工作正常，发现漏水、渗油、超温、声音异常要配合司机及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简述停、送电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停（送）电前，必须先检查后工作，检查内容：停（送）电工作票、验电笔、接地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线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、绝缘手套、绝缘靴、瓦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高低压送电前，必须确认送电线路及开关无人作业，必须坚持“谁停电，谁送电”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）取下上级停电开关的“有人工作，严禁送电”标志牌→解除闭锁（高压防爆开关要送进隔离小车）→开关合闸→挂送电标志牌，停电顺序与之相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简述保护接地网接地电阻值的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摇测接地电阻，用接地电阻测量仪测试接地电阻，必须符合下列要求：接地网上任一保护接地点测得接地电阻值不得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2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，每一移动式和手持式电气设备同接地网之间的保护接地电缆芯线，电阻值都不超过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Ω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，当接地电阻值达不到要求时，应检查处理接地连接导线和接地连接及螺栓，必要时重新装设，更换接地极，使其阻值符合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3"/>
        <w:rPr>
          <w:rFonts w:ascii="仿宋_GB2312" w:hAnsi="仿宋_GB2312" w:eastAsia="仿宋_GB2312" w:cs="仿宋_GB2312"/>
          <w:b/>
          <w:b/>
          <w:bCs w:val="false"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pacing w:val="-1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0"/>
          <w:sz w:val="32"/>
          <w:szCs w:val="32"/>
        </w:rPr>
        <w:t>叙述移动变电站的检修维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⑴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检修移动变电站时，检查各部连接螺钉、螺栓是否松动，电气元件、指示灯、仪表等是否松动，检查各种保护装置、闭锁装置是否齐全可靠，馈电开关上各种仪表和指示灯是否正常，试验各按钮是否灵活，操作机构是否可靠，线路是否有故障，过载和短路等整定值是否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⑵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移动变电站的操作程序是先合高压负荷开关，后合低压馈电开关，再进行漏电保护检查、网路电容电流补偿和按钮检查。（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1140V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漏电装置每天必须进行一次漏电跳闸试验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  <w:t>⑶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</w:rPr>
        <w:t>移动变电站退出运行的程序是先切除负荷，再断低压馈电开关，最后断开高压负荷开关。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2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2:37Z</dcterms:created>
  <dc:creator>Administrator</dc:creator>
  <dc:description/>
  <dc:language>en-US</dc:language>
  <cp:lastModifiedBy>toi</cp:lastModifiedBy>
  <dcterms:modified xsi:type="dcterms:W3CDTF">2024-09-05T10:5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2FCB8351C4F44842A134AA45D0A6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