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6.2.5</w:t>
      </w:r>
      <w:r>
        <w:rPr>
          <w:rFonts w:ascii="黑体" w:hAnsi="黑体" w:cs="黑体" w:eastAsia="黑体"/>
          <w:b w:val="false"/>
          <w:bCs w:val="false"/>
          <w:color w:val="000000"/>
          <w:sz w:val="32"/>
          <w:szCs w:val="32"/>
          <w:lang w:val="en-US" w:eastAsia="zh-CN"/>
        </w:rPr>
        <w:t>《检身工》</w:t>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6.2.5.1</w:t>
      </w:r>
      <w:r>
        <w:rPr>
          <w:rFonts w:ascii="黑体" w:hAnsi="黑体" w:cs="黑体" w:eastAsia="黑体"/>
          <w:b w:val="false"/>
          <w:bCs w:val="false"/>
          <w:color w:val="000000"/>
          <w:sz w:val="32"/>
          <w:szCs w:val="32"/>
          <w:lang w:val="en-US" w:eastAsia="zh-CN"/>
        </w:rPr>
        <w:t>检身工理论知识</w:t>
      </w:r>
    </w:p>
    <w:p>
      <w:pPr>
        <w:pStyle w:val="Normal"/>
        <w:keepNext w:val="false"/>
        <w:keepLines w:val="false"/>
        <w:pageBreakBefore w:val="false"/>
        <w:widowControl w:val="false"/>
        <w:numPr>
          <w:ilvl w:val="0"/>
          <w:numId w:val="3"/>
        </w:numPr>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检身员能够使用安全检测仪器、检查个人防护装备的有效性，不需要掌握急救知识，要熟悉使用安全检测仪器的操作方法，并能正确识别异常或故障。</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检身员要严守职责、严格检身，不徇私舞弊，不漏检，查出的违章入井人员现场自行处理，对煤矿生产现场的安全管理起到监督和督促作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检身员负责煤矿进出口的人员身份核验、登记和记录，在保证煤矿安全的前提下，不需要控制进出人员的数量和流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入井测酒时有异常者，检身员必须拒绝其入井，并报告上级部门予以处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未随身携带矿灯、自救器、标识卡者，检身员必须拒绝其入井。</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发现戴有电子手表者，检身工必须要求其纠正，否则拒绝其入井。</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检身员根据工作安排及时向矿区工作人员宣传安全知识和操作规程，提高员工的安全意识和安全素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煤矿检身员需要具备高度的安全意识，时刻保持警觉，随时检查等候室及通道情况，发现异常，对可能存在的安全隐患进行及时发现和处理，但不需要上报。</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发现升井人员盗窃财产和炸药雷管者，要立即汇报矿保卫部门和公安部门进行处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外单位入井参观学习人员，不须要有矿派专人带领，持调度室的处来人员入井通知单，遵守有关规定方可入井，否则检身员有权拒绝其入井。</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在发生突发事故时，检身员需要协助相关部门进行救援和应急处理工作，保护现场人员的生命安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检身员要坚守工作岗位，按时交接班，严禁脱岗，严禁空班漏检。</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检身前，检身员应指挥入井人员排队有序接受检身，对违反纪律，扰乱秩序者，检身工可以向上级报告，予以处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检身后，检身员应指挥入井人员遵守入井等候制度，有序等候入井，对不遵守制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扰乱等候秩序者，可以向上级报告，予以处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发现有携带烟草及点火物品者，检身工应拒绝其入井，但不需要报告上级部门予以处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发现有未持证者</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包括特种作业人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检身员应要求其改正，不改正者拒绝其入井，并应向上级部门报告予以处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外来人员入井时，检身员应查验相关审批手续，无审批手续及陪同人员的，检身工应要求其纠正，否则拒绝其入井。</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检身员要穿戴适当的防护装备，如安全帽、防护鞋、手套等，保护自己免受物理伤害。注意状况，小心行走，避免跌倒。</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如果发生跌倒或撞伤等事故，在确保自身安全的前提下，尽快采取紧急救援措施，如进行简单包扎、拨打紧急救电话等。</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检身员要严格遵守防火规定，不在禁止吸烟区域进行吸烟。注意维护作业现场的清洁和整洁，不需要参与应急演练和培训，也不需要熟悉应急操作流程。</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如果发生火灾或爆炸，迅速采取必要的逃生措施，按照应急预案进行疏散，尽量选择安全的通道和出口。</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检身后，检身员要组织入井人员进行入井登记</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学生入井实习，必须遵守矿井入井检身制度，有审批手续和带队、陪同人员，入井前接 受必要的安全教育培训。</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一般要求，入井人员应着装整齐，领口、袖口、下摆应扎紧，矿灯、自救器应在腰后并 固定可靠，安全帽带要系好，不符合要求者，检身工应予以纠正。</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因井下计算需要，地质测量、测风人员等，可以携带普通的电子计算器入井。</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rPr>
        <w:t>《煤矿安全规程》规定，入井人员必须随身携带自救器、矿灯和标识卡。</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rPr>
        <w:t>《煤矿安全规程》规定，入井人员不宜携带烟草和点火物品。</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rPr>
        <w:t>《煤矿安全规程》规定，严禁入井人员穿化纤衣服。</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rPr>
        <w:t>执行入井等候制度，指挥入井人员按规定有序等候入井是检身工的岗位职责。</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执行出入井人员清点制度，做好入井人员登记与出井人员核对是检身工的岗位职责和安 全生产责任。</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eastAsia="zh-CN"/>
        </w:rPr>
        <w:t>（</w:t>
      </w:r>
      <w:r>
        <w:rPr>
          <w:rFonts w:ascii="楷体_GB2312;楷体" w:hAnsi="楷体_GB2312;楷体" w:cs="楷体_GB2312;楷体" w:eastAsia="楷体_GB2312;楷体"/>
          <w:b/>
          <w:bCs/>
          <w:color w:val="000000"/>
          <w:sz w:val="32"/>
          <w:szCs w:val="32"/>
          <w:lang w:val="en-US" w:eastAsia="zh-CN"/>
        </w:rPr>
        <w:t>二</w:t>
      </w:r>
      <w:r>
        <w:rPr>
          <w:rFonts w:ascii="楷体_GB2312;楷体" w:hAnsi="楷体_GB2312;楷体" w:cs="楷体_GB2312;楷体" w:eastAsia="楷体_GB2312;楷体"/>
          <w:b/>
          <w:bCs/>
          <w:color w:val="000000"/>
          <w:sz w:val="32"/>
          <w:szCs w:val="32"/>
          <w:lang w:eastAsia="zh-CN"/>
        </w:rPr>
        <w:t>）</w:t>
      </w:r>
      <w:r>
        <w:rPr>
          <w:rFonts w:ascii="楷体_GB2312;楷体" w:hAnsi="楷体_GB2312;楷体" w:cs="楷体_GB2312;楷体" w:eastAsia="楷体_GB2312;楷体"/>
          <w:b/>
          <w:bCs/>
          <w:color w:val="000000"/>
          <w:sz w:val="32"/>
          <w:szCs w:val="32"/>
          <w:lang w:val="en-US" w:eastAsia="zh-CN"/>
        </w:rPr>
        <w:t>单选题</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检身员需要熟悉的入井人员安全规定主要来源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个人经验和技能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煤矿安全规程》</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公司内部规定</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检身员需要使用的仪器主要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安全帽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安全检测仪器</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急救工具包</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检身员对发现的违章入井人员的处理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处理后放行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私下处理</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交给安全环保部门处理</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入井人员在进入煤矿前必须携带的</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物品。</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安全帽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自救器和矿灯</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烟草和点火物品</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检身员需要时刻保持</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警觉和警惕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快速检查等候室</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督促作业人员</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外单位入井参观学习人员是否可以自由进入煤矿</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是，只需提前通知矿方</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否，必须有矿派专人带领</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是，但需要持入井通知单</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检身员在发生突发事故时的职责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观察事故发展情况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迅速撤离现场</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协助相关部门进行救援和应急处理</w:t>
      </w:r>
    </w:p>
    <w:p>
      <w:pPr>
        <w:pStyle w:val="Normal"/>
        <w:keepNext w:val="false"/>
        <w:keepLines w:val="false"/>
        <w:pageBreakBefore w:val="false"/>
        <w:widowControl w:val="false"/>
        <w:kinsoku w:val="true"/>
        <w:overflowPunct w:val="false"/>
        <w:bidi w:val="0"/>
        <w:spacing w:lineRule="exact" w:line="600"/>
        <w:ind w:left="0" w:right="0" w:firstLine="643"/>
        <w:jc w:val="both"/>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eastAsia="zh-CN"/>
        </w:rPr>
        <w:t>（</w:t>
      </w:r>
      <w:r>
        <w:rPr>
          <w:rFonts w:ascii="楷体_GB2312;楷体" w:hAnsi="楷体_GB2312;楷体" w:cs="楷体_GB2312;楷体" w:eastAsia="楷体_GB2312;楷体"/>
          <w:b/>
          <w:bCs/>
          <w:color w:val="000000"/>
          <w:sz w:val="32"/>
          <w:szCs w:val="32"/>
          <w:lang w:val="en-US" w:eastAsia="zh-CN"/>
        </w:rPr>
        <w:t>三</w:t>
      </w:r>
      <w:r>
        <w:rPr>
          <w:rFonts w:ascii="楷体_GB2312;楷体" w:hAnsi="楷体_GB2312;楷体" w:cs="楷体_GB2312;楷体" w:eastAsia="楷体_GB2312;楷体"/>
          <w:b/>
          <w:bCs/>
          <w:color w:val="000000"/>
          <w:sz w:val="32"/>
          <w:szCs w:val="32"/>
          <w:lang w:eastAsia="zh-CN"/>
        </w:rPr>
        <w:t>）</w:t>
      </w:r>
      <w:r>
        <w:rPr>
          <w:rFonts w:ascii="楷体_GB2312;楷体" w:hAnsi="楷体_GB2312;楷体" w:cs="楷体_GB2312;楷体" w:eastAsia="楷体_GB2312;楷体"/>
          <w:b/>
          <w:bCs/>
          <w:color w:val="000000"/>
          <w:sz w:val="32"/>
          <w:szCs w:val="32"/>
          <w:lang w:val="en-US" w:eastAsia="zh-CN"/>
        </w:rPr>
        <w:t>多选题</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下</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属于检身工岗位职责</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执行检身制度，认真对入井人员进行检身；</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做好岗位文明卫生；</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执行检身制度指挥入井人员有序进行入井前测酒并禁止酒后人员入井；</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执行检身制度，检查入井人员是否携带烟草点火物品及类似煤矿井下违禁物品情况并禁止携带此类物品入井。</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下</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属于检身工的安全责任</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执行检身制度，查证入井人员个体防护用品情况，如是否穿禁止的化纤衣服，是否戴安全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穿矿工鞋等情况；</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执行检身制度，检查入井人员是否按规定携带矿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自救器标示卡等情况，禁止不符合要求者入井；</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执行检身制度，检查入井人员携带的配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仪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仪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工具等是否符合要求，禁止携带不符合要求的入井；</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执行出入井人员清点制度，做好入井人员登记与出井人员核对。</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下</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属于煤矿严禁入井物品。</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烟草；</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打火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火柴；</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普通电子产品如电子手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音乐播放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电子计算器；</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化纤衣服。</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以下</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情形者，检身工应拒绝其人井</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测酒异常者；</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穿化纤衣服者；</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戴电子表或 </w:t>
      </w:r>
      <w:r>
        <w:rPr>
          <w:rFonts w:eastAsia="仿宋_GB2312" w:cs="仿宋_GB2312" w:ascii="仿宋_GB2312" w:hAnsi="仿宋_GB2312"/>
          <w:color w:val="000000"/>
          <w:sz w:val="32"/>
          <w:szCs w:val="32"/>
        </w:rPr>
        <w:t xml:space="preserve">MP3.MP4 </w:t>
      </w:r>
      <w:r>
        <w:rPr>
          <w:rFonts w:ascii="仿宋_GB2312" w:hAnsi="仿宋_GB2312" w:cs="仿宋_GB2312" w:eastAsia="仿宋_GB2312"/>
          <w:color w:val="000000"/>
          <w:sz w:val="32"/>
          <w:szCs w:val="32"/>
        </w:rPr>
        <w:t>者；</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持上岗资格证者。</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检身时，以下 </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是入井人员必须做到的</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不携带违禁物品，如烟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打火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普通电子产品</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个体防护用品齐全，如安全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矿工靴等</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持上岗资格证者，入井前未饮酒</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穿有反光标识的衣服，携带矿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自救器和标识卡</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检身员需要穿戴的适当防护装备包括</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安全帽</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防护鞋</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手套</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防护眼镜</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发生跌倒或撞伤等事故时，应该采取的紧急救援措施包括</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进行简单包扎</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拨打紧急救援电话</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通报上级领导和医疗人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等待事故发生后再采取行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6.2.5.1</w:t>
      </w:r>
      <w:r>
        <w:rPr>
          <w:rFonts w:ascii="黑体" w:hAnsi="黑体" w:cs="黑体" w:eastAsia="黑体"/>
          <w:b w:val="false"/>
          <w:bCs w:val="false"/>
          <w:color w:val="000000"/>
          <w:sz w:val="32"/>
          <w:szCs w:val="32"/>
          <w:lang w:val="en-US" w:eastAsia="zh-CN"/>
        </w:rPr>
        <w:t>检身工理论知识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2.×3.×4.√5.√6.√7.√8.×9.√10.×11.√12.√13.√14.√15.×16.√17.√18.√19.√20.×21.√22.√23.√24.√25.×26.√27.×28.√29.√30.√</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31.B  32.B  33.C  34.B  35.A  36.B  37.C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8.ABCD  39.ABCD  40.ABCD  41.ABC  42.ABCD  43.ABC  44.ABC</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6.2.5.2</w:t>
      </w:r>
      <w:r>
        <w:rPr>
          <w:rFonts w:ascii="黑体" w:hAnsi="黑体" w:cs="黑体" w:eastAsia="黑体"/>
          <w:b w:val="false"/>
          <w:bCs w:val="false"/>
          <w:color w:val="000000"/>
          <w:sz w:val="32"/>
          <w:szCs w:val="32"/>
          <w:lang w:val="en-US" w:eastAsia="zh-CN"/>
        </w:rPr>
        <w:t>检身工操作题</w:t>
      </w:r>
    </w:p>
    <w:p>
      <w:pPr>
        <w:pStyle w:val="Normal"/>
        <w:keepNext w:val="false"/>
        <w:keepLines w:val="false"/>
        <w:pageBreakBefore w:val="false"/>
        <w:widowControl w:val="false"/>
        <w:numPr>
          <w:ilvl w:val="0"/>
          <w:numId w:val="2"/>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简答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井口检身工上岗应满足什么条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检身工安全生产责任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检身工接班时工作内容？</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检身工作业时工作流程</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检身工交接班内容有哪些？</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检身工对入井未认真检身的危害与后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检身工岗位隐患排查治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检身工班前手指口述内容？</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检身工班中手指口述内容？</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6.2.5.2</w:t>
      </w:r>
      <w:r>
        <w:rPr>
          <w:rFonts w:ascii="黑体" w:hAnsi="黑体" w:cs="黑体" w:eastAsia="黑体"/>
          <w:b w:val="false"/>
          <w:bCs w:val="false"/>
          <w:color w:val="000000"/>
          <w:sz w:val="32"/>
          <w:szCs w:val="32"/>
          <w:lang w:val="en-US" w:eastAsia="zh-CN"/>
        </w:rPr>
        <w:t>检身工操作题答案</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问答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井口检身工上岗应满足什么条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检身工必须经过专业技术培训，考试合格后，方可持证上岗。</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检身工必须掌握以下知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熟悉、掌握《煤矿安全规程》对入井人员的有关规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掌握每班的入井、升井人员数量。</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熟悉入井人员应当遵守的有关安全规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检身工安全生产责任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严格执行《安全生产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和《职业病防治法》等法律法规的有关规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负责对入井人员的持证情况进行检查</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积极参加</w:t>
      </w:r>
      <w:r>
        <w:rPr>
          <w:rFonts w:ascii="仿宋_GB2312" w:hAnsi="仿宋_GB2312" w:cs="仿宋_GB2312" w:eastAsia="仿宋_GB2312"/>
          <w:color w:val="000000"/>
          <w:sz w:val="32"/>
          <w:szCs w:val="32"/>
          <w:lang w:val="en-US" w:eastAsia="zh-CN"/>
        </w:rPr>
        <w:t>所</w:t>
      </w:r>
      <w:r>
        <w:rPr>
          <w:rFonts w:ascii="仿宋_GB2312" w:hAnsi="仿宋_GB2312" w:cs="仿宋_GB2312" w:eastAsia="仿宋_GB2312"/>
          <w:color w:val="000000"/>
          <w:sz w:val="32"/>
          <w:szCs w:val="32"/>
        </w:rPr>
        <w:t>开展的各项安全活动，接受安全生产教育与培训。提高安全生产技能。</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对入井人员进行检身</w:t>
      </w:r>
      <w:r>
        <w:rPr>
          <w:rFonts w:ascii="仿宋_GB2312" w:hAnsi="仿宋_GB2312" w:cs="仿宋_GB2312" w:eastAsia="仿宋_GB2312"/>
          <w:color w:val="000000"/>
          <w:sz w:val="32"/>
          <w:szCs w:val="32"/>
          <w:lang w:val="en-US" w:eastAsia="zh-CN"/>
        </w:rPr>
        <w:t>和测酒</w:t>
      </w:r>
      <w:r>
        <w:rPr>
          <w:rFonts w:ascii="仿宋_GB2312" w:hAnsi="仿宋_GB2312" w:cs="仿宋_GB2312" w:eastAsia="仿宋_GB2312"/>
          <w:color w:val="000000"/>
          <w:sz w:val="32"/>
          <w:szCs w:val="32"/>
        </w:rPr>
        <w:t>，对不符合规定要求的一律不得入井，并及时向</w:t>
      </w:r>
      <w:r>
        <w:rPr>
          <w:rFonts w:ascii="仿宋_GB2312" w:hAnsi="仿宋_GB2312" w:cs="仿宋_GB2312" w:eastAsia="仿宋_GB2312"/>
          <w:color w:val="000000"/>
          <w:sz w:val="32"/>
          <w:szCs w:val="32"/>
          <w:lang w:val="en-US" w:eastAsia="zh-CN"/>
        </w:rPr>
        <w:t>安全质量科</w:t>
      </w:r>
      <w:r>
        <w:rPr>
          <w:rFonts w:ascii="仿宋_GB2312" w:hAnsi="仿宋_GB2312" w:cs="仿宋_GB2312" w:eastAsia="仿宋_GB2312"/>
          <w:color w:val="000000"/>
          <w:sz w:val="32"/>
          <w:szCs w:val="32"/>
        </w:rPr>
        <w:t>汇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如遇特殊情况，应做好记录，并向安全</w:t>
      </w:r>
      <w:r>
        <w:rPr>
          <w:rFonts w:ascii="仿宋_GB2312" w:hAnsi="仿宋_GB2312" w:cs="仿宋_GB2312" w:eastAsia="仿宋_GB2312"/>
          <w:color w:val="000000"/>
          <w:sz w:val="32"/>
          <w:szCs w:val="32"/>
          <w:lang w:val="en-US" w:eastAsia="zh-CN"/>
        </w:rPr>
        <w:t>质量</w:t>
      </w:r>
      <w:r>
        <w:rPr>
          <w:rFonts w:ascii="仿宋_GB2312" w:hAnsi="仿宋_GB2312" w:cs="仿宋_GB2312" w:eastAsia="仿宋_GB2312"/>
          <w:color w:val="000000"/>
          <w:sz w:val="32"/>
          <w:szCs w:val="32"/>
        </w:rPr>
        <w:t>科和调度室汇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保持区域范围内清洁干净，认真监督爱护公共财产、设施、设备、标语、牌板等。</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监督入井人员的个体防护用品的佩戴，对未正确佩戴的人员及时制止。</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按时完成领导交办的其它各项工作任务。</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检身工接班时工作内容？</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接班时交接清楚出、入井人员的数量和便携式瓦斯检查仪、手持仪的收、发情况。</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严格履行交接班手续。</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检身工作业时工作流程？</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严格按照井口检身制度，严守岗位，对入井人员进行严格检身。</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要求对入井人员一次进行岗前考试、检身、领取便携式瓦检仪（跟值班领导领取手持仪），不得漏检，保持良好的检身秩序，按规定播放安全教育警示片。</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检身应首先对入井人员所必须佩戴的仪器，材料进行检查，入井人员的衣着情况必须符合要求，发现问题及时要求其改正。</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对可能携带的违禁品进行仔细检查，发现问题除了要求其立即改正外，还要及时汇报矿调度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发现不符合入井规定的人员一律不准入井，并要及时向安全质量科汇报（入井人员必须佩带安全帽、矿灯和自救器，严禁携带烟草、明火物品，严禁穿化纤衣服，严禁酒后入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外单位入井参观学习人员必须要有专人带队入井，并遵守有关规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检身工交接班内容有哪些？</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交班时交接清楚酒精检测仪和岗前考试系统的使用情况，便携式瓦斯检查仪和手持仪收、发情况等信息。</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严格履行交接班手续。</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检身工对入井未认真检身的危害与后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可能存在穿化纤衣服、酒后、携带易燃易爆物品入井，造成人员伤害。</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检身工岗位隐患排查治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认真</w:t>
      </w:r>
      <w:r>
        <w:rPr>
          <w:rFonts w:ascii="仿宋_GB2312" w:hAnsi="仿宋_GB2312" w:cs="仿宋_GB2312" w:eastAsia="仿宋_GB2312"/>
          <w:color w:val="000000"/>
          <w:sz w:val="32"/>
          <w:szCs w:val="32"/>
        </w:rPr>
        <w:t>学习上级文件，了解</w:t>
      </w:r>
      <w:r>
        <w:rPr>
          <w:rFonts w:ascii="仿宋_GB2312" w:hAnsi="仿宋_GB2312" w:cs="仿宋_GB2312" w:eastAsia="仿宋_GB2312"/>
          <w:color w:val="000000"/>
          <w:sz w:val="32"/>
          <w:szCs w:val="32"/>
          <w:lang w:val="en-US" w:eastAsia="zh-CN"/>
        </w:rPr>
        <w:t>井口附近</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米有无明火作业</w:t>
      </w:r>
      <w:r>
        <w:rPr>
          <w:rFonts w:ascii="仿宋_GB2312" w:hAnsi="仿宋_GB2312" w:cs="仿宋_GB2312" w:eastAsia="仿宋_GB2312"/>
          <w:color w:val="000000"/>
          <w:sz w:val="32"/>
          <w:szCs w:val="32"/>
        </w:rPr>
        <w:t>，掌握</w:t>
      </w:r>
      <w:r>
        <w:rPr>
          <w:rFonts w:ascii="仿宋_GB2312" w:hAnsi="仿宋_GB2312" w:cs="仿宋_GB2312" w:eastAsia="仿宋_GB2312"/>
          <w:color w:val="000000"/>
          <w:sz w:val="32"/>
          <w:szCs w:val="32"/>
          <w:lang w:val="en-US" w:eastAsia="zh-CN"/>
        </w:rPr>
        <w:t>创伤急救</w:t>
      </w:r>
      <w:r>
        <w:rPr>
          <w:rFonts w:ascii="仿宋_GB2312" w:hAnsi="仿宋_GB2312" w:cs="仿宋_GB2312" w:eastAsia="仿宋_GB2312"/>
          <w:color w:val="000000"/>
          <w:sz w:val="32"/>
          <w:szCs w:val="32"/>
        </w:rPr>
        <w:t>知识。到达工作地点后，注意观察</w:t>
      </w:r>
      <w:r>
        <w:rPr>
          <w:rFonts w:ascii="仿宋_GB2312" w:hAnsi="仿宋_GB2312" w:cs="仿宋_GB2312" w:eastAsia="仿宋_GB2312"/>
          <w:color w:val="000000"/>
          <w:sz w:val="32"/>
          <w:szCs w:val="32"/>
          <w:lang w:eastAsia="zh-CN"/>
        </w:rPr>
        <w:t>地点</w:t>
      </w:r>
      <w:r>
        <w:rPr>
          <w:rFonts w:ascii="仿宋_GB2312" w:hAnsi="仿宋_GB2312" w:cs="仿宋_GB2312" w:eastAsia="仿宋_GB2312"/>
          <w:color w:val="000000"/>
          <w:sz w:val="32"/>
          <w:szCs w:val="32"/>
        </w:rPr>
        <w:t>情况，如有隐患必须首先处理</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1"/>
        </w:numPr>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检身工班前手指口述内容？</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语音测酒仪灵敏可靠，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井口考试机完好，考试系统运行正常，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所有在用的手持仪、瓦检仪完好，数量与台账一致，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检身工班中手指口述内容？</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被检人员携带操作资格证且证件有效，岗前考试合格，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入井人员劳动保护用品穿戴整齐，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入井人员未穿着化纤衣物，未违规携带引火物品，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入井人员未饮酒，符合入井要求，可以进入等候室等候，确认完毕。</w:t>
      </w:r>
    </w:p>
    <w:p>
      <w:pPr>
        <w:pStyle w:val="Normal"/>
        <w:keepNext w:val="false"/>
        <w:keepLines w:val="false"/>
        <w:pageBreakBefore w:val="false"/>
        <w:widowControl w:val="false"/>
        <w:kinsoku w:val="true"/>
        <w:autoSpaceDE w:val="true"/>
        <w:bidi w:val="0"/>
        <w:snapToGrid w:val="true"/>
        <w:spacing w:lineRule="exact" w:line="600"/>
        <w:ind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r>
    </w:p>
    <w:p>
      <w:pPr>
        <w:pStyle w:val="Normal"/>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02:10Z</dcterms:created>
  <dc:creator>Administrator</dc:creator>
  <dc:description/>
  <dc:language>en-US</dc:language>
  <cp:lastModifiedBy>toi</cp:lastModifiedBy>
  <dcterms:modified xsi:type="dcterms:W3CDTF">2024-09-05T10:02: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17FD10C6D412FBC3B34C8851E082B_12</vt:lpwstr>
  </property>
  <property fmtid="{D5CDD505-2E9C-101B-9397-08002B2CF9AE}" pid="3" name="KSOProductBuildVer">
    <vt:lpwstr>2052-12.1.0.17857</vt:lpwstr>
  </property>
  <property fmtid="{D5CDD505-2E9C-101B-9397-08002B2CF9AE}" pid="4" name="commondata">
    <vt:lpwstr>commondata</vt:lpwstr>
  </property>
</Properties>
</file>