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1</w:t>
      </w:r>
      <w:r>
        <w:rPr>
          <w:rFonts w:ascii="仿宋_GB2312" w:hAnsi="仿宋_GB2312" w:cs="仿宋_GB2312" w:eastAsia="仿宋_GB2312"/>
          <w:b/>
          <w:bCs/>
          <w:color w:val="000000"/>
          <w:sz w:val="32"/>
          <w:szCs w:val="32"/>
          <w:lang w:val="en-US" w:eastAsia="zh-CN"/>
        </w:rPr>
        <w:t>调度与安全检查类公共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监控系统不能正常运行的情况，不是重大隐患。</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超能力、超强度或超定员组织生产是重大隐患。</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煤矿现场检查人的不安全因素，检查内容有：人的思想情绪、精神状态、身体素质、 技术素质及操作作业行为，要重点检查管理人员和岗位作业人员的违章指挥、违章作业和违反劳动纪律等不安全因素。（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发生矿山事故</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矿山企业必须立即组织抢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防止事故扩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人员伤亡和财产损失</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对伤亡事故必须立即如实报告劳动行政主管部门和管理矿山企业的主管部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安全生产管理人员有权督导各岗位作业人员了解本工种、本岗位的操作技能和标准要求，掌握本人劳动活动中所要接触的安全装置、设施、生产机械、工具和仪器仪表的基本性能及正常使用方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安全生产管理人员在现场工作中，如发现直接危及人身安全的紧急情况时，有权责令 停止作业或协助当班班组长组织采取可能的应急措施和撤离作业场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安全生产管理和技术人员除做好本职工作、业务保安外，无权也无义务监督和指导井下队组和岗位工的作业安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安全生产管理人员，在生产中发现有违章、违规行为，但不属于自己的业务管理范围， 可以不制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煤矿各级调度机构是煤炭生产的指挥中心。（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调度人员必须深入现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掌握第一手资料</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随时了解上级意见和要求。（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矿调度人员掌握各</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区、队</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生产动态</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积累有关生产方面的资料</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提出生产波动的分析报告。（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调度人员掌握矿的年、季、月生产计划执行情况</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经常深入井下现场了解熟悉生产情况</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协调解决生产中出现的问题。（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调度信息管理数据信息保存期不少于</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并进行数据备份</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保证存储安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调度值班人员在矿井发生重大事故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立即向领导和有关部门汇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调动一切力量</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协助领导组织抢救工作。（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调度值班人员要掌握安全生产动态</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及时有效地解决生产中出现的各种问题</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并详细记录解决问题的时间、地点、参加人、内容、处理意见、处理结果。（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调度值班人员要掌握安全生产动态，及时有效地解决生产中出现的各种问题，并详细记录解决问题的时间地点，及处置结果意见。</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对现场作业中发现的一般隐患</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可以不处理</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不汇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要重点注意重大隐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对雨季防风、防雷电</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冬季防寒、防冻</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冬、春季防火等季节性工作安排应按规定要求报上级调度部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发生紧急情况要立即报告本单位负责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发生影响生产超过</w:t>
      </w:r>
      <w:r>
        <w:rPr>
          <w:rFonts w:eastAsia="仿宋_GB2312" w:cs="仿宋_GB2312" w:ascii="仿宋_GB2312" w:hAnsi="仿宋_GB2312"/>
          <w:color w:val="000000"/>
          <w:sz w:val="32"/>
          <w:szCs w:val="32"/>
          <w:lang w:val="en-US" w:eastAsia="zh-CN"/>
        </w:rPr>
        <w:t>1h</w:t>
      </w:r>
      <w:r>
        <w:rPr>
          <w:rFonts w:ascii="仿宋_GB2312" w:hAnsi="仿宋_GB2312" w:cs="仿宋_GB2312" w:eastAsia="仿宋_GB2312"/>
          <w:color w:val="000000"/>
          <w:sz w:val="32"/>
          <w:szCs w:val="32"/>
          <w:lang w:val="en-US" w:eastAsia="zh-CN"/>
        </w:rPr>
        <w:t>的非人身伤亡生产事故、重伤及以上人身伤亡事故</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在接到报告后</w:t>
      </w:r>
      <w:r>
        <w:rPr>
          <w:rFonts w:eastAsia="仿宋_GB2312" w:cs="仿宋_GB2312" w:ascii="仿宋_GB2312" w:hAnsi="仿宋_GB2312"/>
          <w:color w:val="000000"/>
          <w:sz w:val="32"/>
          <w:szCs w:val="32"/>
          <w:lang w:val="en-US" w:eastAsia="zh-CN"/>
        </w:rPr>
        <w:t>1h</w:t>
      </w:r>
      <w:r>
        <w:rPr>
          <w:rFonts w:ascii="仿宋_GB2312" w:hAnsi="仿宋_GB2312" w:cs="仿宋_GB2312" w:eastAsia="仿宋_GB2312"/>
          <w:color w:val="000000"/>
          <w:sz w:val="32"/>
          <w:szCs w:val="32"/>
          <w:lang w:val="en-US" w:eastAsia="zh-CN"/>
        </w:rPr>
        <w:t>内向上一级调度部门报告事故信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发生火灾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基本的正确应变措施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发出警报疏散</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在安全情况下设法扑救。（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调度员能熟练填写并运用各种（    ）和记录，为积累原始资料和现代化管理服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指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生产图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联系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产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调度员必须具备组织和指挥（    ）的能力，熟练掌握集控操作和故障应急处理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检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生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协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在每次换班（    ）</w:t>
      </w:r>
      <w:r>
        <w:rPr>
          <w:rFonts w:eastAsia="仿宋_GB2312" w:cs="仿宋_GB2312" w:ascii="仿宋_GB2312" w:hAnsi="仿宋_GB2312"/>
          <w:color w:val="000000"/>
          <w:sz w:val="32"/>
          <w:szCs w:val="32"/>
          <w:lang w:val="en-US" w:eastAsia="zh-CN"/>
        </w:rPr>
        <w:t>h</w:t>
      </w:r>
      <w:r>
        <w:rPr>
          <w:rFonts w:ascii="仿宋_GB2312" w:hAnsi="仿宋_GB2312" w:cs="仿宋_GB2312" w:eastAsia="仿宋_GB2312"/>
          <w:color w:val="000000"/>
          <w:sz w:val="32"/>
          <w:szCs w:val="32"/>
          <w:lang w:val="en-US" w:eastAsia="zh-CN"/>
        </w:rPr>
        <w:t>内，必须把没有还灯人员的名单报告矿调度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1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2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3</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煤矿安全规程》规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生产矿井采掘工作面空气温度超过（    ）</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必须停止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26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3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34</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 xml:space="preserve">采煤工作面回采结束后，必须在（    ）天内进行永久性封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1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3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45</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采区回风巷、采掘工作面回风巷风流中瓦斯浓度超过（    ）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必须停止工作</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撤出人员，采取措施</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进行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1.0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2.0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1.5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矿井地面的消防水池必须经常保持不小于（    ）的水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200m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100m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150m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三量”是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开拓、准备、回采煤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采煤、掘进、通风煤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采煤、掘进、运输煤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仅（    ）有权操作集控系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维修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其他人员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当班调度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调度员每班填写（    ），并对变化跟班人员进行锁定，对变化进展情况跟踪落实，及时汇报相关领导。</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变化环节安全风险辨识管控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变化调度管理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变化调度管理跟踪落实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现场跟班作业流程票，由现场班组长、（    ）签字确认后及时交至本单位调度室存档。</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班组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安检员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瓦检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调度处（    ）对各煤业公司变化管理执行情况及变化管理相关台帐等进行检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每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每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每季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变化调度管理跟踪落实表由（    ）填写。</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当班调度员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调度室负责变化管理工作副主任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调度室指定的负责变化管理工作的专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val="en-US" w:eastAsia="zh-CN"/>
        </w:rPr>
        <w:t>综采工作面完成一个循环的标志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移架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推刮板输送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割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调度室要对变化管理人员跟班到位情况进行跟踪核查，下列哪种方式不正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查人员定位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现场突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通过问询部门成员其去向</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煤矿发生伤亡事故的，由（    ）负责组织调查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煤矿安全监察机构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煤炭主管部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纪律检查部门</w:t>
      </w:r>
    </w:p>
    <w:p>
      <w:pPr>
        <w:pStyle w:val="Normal"/>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值班调度员岗位职责包括（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掌握当班生产作业计划完成情况</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并负责当班生产数据和安全生产信息的整理汇总</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预测预报次日安全生产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在发生重大事故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立即向领导和有关部门汇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调动一切力量协助领导组织抢险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准确无误地做好记录或向计算机输入各种数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供领导决策参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对当班安全生产情况进行综合分析</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在向上一班交班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做简要描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lang w:val="en-US" w:eastAsia="zh-CN"/>
        </w:rPr>
        <w:t>矿井灭火的方法主要有（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直接灭火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隔绝灭火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加压灭火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联合灭火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矿井生产系统包括（    ）系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提升系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通风、压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排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供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调度员针对（    ）进行电话联系确认上述岗位人员已到位并已知晓将要开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边远岗点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压滤机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原煤提升系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重点岗点</w:t>
      </w:r>
    </w:p>
    <w:p>
      <w:pPr>
        <w:pStyle w:val="Normal"/>
        <w:keepNext w:val="false"/>
        <w:keepLines w:val="false"/>
        <w:pageBreakBefore w:val="false"/>
        <w:widowControl w:val="false"/>
        <w:kinsoku w:val="true"/>
        <w:overflowPunct w:val="false"/>
        <w:bidi w:val="0"/>
        <w:spacing w:lineRule="exact" w:line="600"/>
        <w:ind w:left="0" w:right="0" w:firstLine="640"/>
        <w:jc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6.1</w:t>
      </w:r>
      <w:r>
        <w:rPr>
          <w:rFonts w:ascii="黑体" w:hAnsi="黑体" w:cs="黑体" w:eastAsia="黑体"/>
          <w:b w:val="false"/>
          <w:bCs w:val="false"/>
          <w:color w:val="000000"/>
          <w:sz w:val="32"/>
          <w:szCs w:val="32"/>
          <w:lang w:val="en-US" w:eastAsia="zh-CN"/>
        </w:rPr>
        <w:t>调度与安全检查类公共知识答案</w:t>
      </w:r>
    </w:p>
    <w:p>
      <w:pPr>
        <w:pStyle w:val="Normal"/>
        <w:keepNext w:val="false"/>
        <w:keepLines w:val="false"/>
        <w:pageBreakBefore w:val="false"/>
        <w:widowControl w:val="false"/>
        <w:numPr>
          <w:ilvl w:val="0"/>
          <w:numId w:val="1"/>
        </w:numPr>
        <w:kinsoku w:val="true"/>
        <w:overflowPunct w:val="false"/>
        <w:bidi w:val="0"/>
        <w:spacing w:lineRule="exact" w:line="600"/>
        <w:ind w:left="0" w:right="0" w:firstLine="643"/>
        <w:jc w:val="both"/>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 2.√ 3.√ 4.√ 5.√ 6.√ 7.× 8.× 9.√ 10.√ 11.√ 12.√ 13.× 14.√ 15.√ 16.√ 17.× 18.× 19.× 20.√</w:t>
      </w:r>
    </w:p>
    <w:p>
      <w:pPr>
        <w:pStyle w:val="Normal"/>
        <w:keepNext w:val="false"/>
        <w:keepLines w:val="false"/>
        <w:pageBreakBefore w:val="false"/>
        <w:widowControl w:val="false"/>
        <w:numPr>
          <w:ilvl w:val="0"/>
          <w:numId w:val="1"/>
        </w:numPr>
        <w:kinsoku w:val="true"/>
        <w:overflowPunct w:val="false"/>
        <w:bidi w:val="0"/>
        <w:spacing w:lineRule="exact" w:line="600"/>
        <w:ind w:left="0" w:right="0" w:firstLine="643"/>
        <w:jc w:val="both"/>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1.B  22.B  23.B  24.B  25.C  26.C  27.A  28.A  29.C  30.C  31.B  32.B  33.B  34.A  35.C  36.A</w:t>
      </w:r>
    </w:p>
    <w:p>
      <w:pPr>
        <w:pStyle w:val="Normal"/>
        <w:keepNext w:val="false"/>
        <w:keepLines w:val="false"/>
        <w:pageBreakBefore w:val="false"/>
        <w:widowControl w:val="false"/>
        <w:numPr>
          <w:ilvl w:val="0"/>
          <w:numId w:val="1"/>
        </w:numPr>
        <w:kinsoku w:val="true"/>
        <w:overflowPunct w:val="false"/>
        <w:bidi w:val="0"/>
        <w:spacing w:lineRule="exact" w:line="600"/>
        <w:ind w:left="0" w:right="0" w:firstLine="643"/>
        <w:jc w:val="both"/>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7.ABCD  38.ABD  39.ABD  40.AD</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楷体_GB2312">
    <w:altName w:val="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08:07Z</dcterms:created>
  <dc:creator>Administrator</dc:creator>
  <dc:description/>
  <dc:language>en-US</dc:language>
  <cp:lastModifiedBy>toi</cp:lastModifiedBy>
  <dcterms:modified xsi:type="dcterms:W3CDTF">2024-09-05T10:0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FF305A07F141EB89946784313BB9E3_12</vt:lpwstr>
  </property>
  <property fmtid="{D5CDD505-2E9C-101B-9397-08002B2CF9AE}" pid="3" name="KSOProductBuildVer">
    <vt:lpwstr>2052-12.1.0.17857</vt:lpwstr>
  </property>
  <property fmtid="{D5CDD505-2E9C-101B-9397-08002B2CF9AE}" pid="4" name="commondata">
    <vt:lpwstr>commondata</vt:lpwstr>
  </property>
</Properties>
</file>